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tabs>
          <w:tab w:val="clear" w:pos="708"/>
          <w:tab w:val="left" w:pos="426" w:leader="none"/>
        </w:tabs>
        <w:ind w:firstLine="11624"/>
        <w:jc w:val="left"/>
        <w:outlineLvl w:val="1"/>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numPr>
          <w:ilvl w:val="0"/>
          <w:numId w:val="0"/>
        </w:numPr>
        <w:tabs>
          <w:tab w:val="clear" w:pos="708"/>
          <w:tab w:val="left" w:pos="426" w:leader="none"/>
        </w:tabs>
        <w:ind w:firstLine="11624"/>
        <w:jc w:val="left"/>
        <w:outlineLvl w:val="1"/>
        <w:rPr>
          <w:rFonts w:ascii="Times New Roman" w:hAnsi="Times New Roman" w:cs="Times New Roman"/>
          <w:color w:val="000000"/>
          <w:sz w:val="28"/>
          <w:szCs w:val="28"/>
        </w:rPr>
      </w:pPr>
      <w:r>
        <w:rPr>
          <w:rFonts w:cs="Times New Roman" w:ascii="Times New Roman" w:hAnsi="Times New Roman"/>
          <w:sz w:val="28"/>
          <w:szCs w:val="28"/>
        </w:rPr>
        <w:t xml:space="preserve">к </w:t>
      </w:r>
      <w:r>
        <w:rPr>
          <w:rFonts w:cs="Times New Roman" w:ascii="Times New Roman" w:hAnsi="Times New Roman"/>
          <w:color w:val="000000"/>
          <w:sz w:val="28"/>
          <w:szCs w:val="28"/>
        </w:rPr>
        <w:t>Размеру и структуре тарифов</w:t>
      </w:r>
    </w:p>
    <w:p>
      <w:pPr>
        <w:pStyle w:val="ConsPlusNormal"/>
        <w:numPr>
          <w:ilvl w:val="0"/>
          <w:numId w:val="0"/>
        </w:numPr>
        <w:tabs>
          <w:tab w:val="clear" w:pos="708"/>
          <w:tab w:val="left" w:pos="426" w:leader="none"/>
        </w:tabs>
        <w:ind w:firstLine="11624"/>
        <w:jc w:val="left"/>
        <w:outlineLvl w:val="1"/>
        <w:rPr>
          <w:rFonts w:ascii="Times New Roman" w:hAnsi="Times New Roman" w:cs="Times New Roman"/>
          <w:color w:val="000000"/>
          <w:sz w:val="28"/>
          <w:szCs w:val="28"/>
        </w:rPr>
      </w:pPr>
      <w:r>
        <w:rPr>
          <w:rFonts w:cs="Times New Roman" w:ascii="Times New Roman" w:hAnsi="Times New Roman"/>
          <w:color w:val="000000"/>
          <w:sz w:val="28"/>
          <w:szCs w:val="28"/>
        </w:rPr>
        <w:t>на оплату медицинской помощи</w:t>
      </w:r>
    </w:p>
    <w:p>
      <w:pPr>
        <w:pStyle w:val="ConsPlusNormal"/>
        <w:numPr>
          <w:ilvl w:val="0"/>
          <w:numId w:val="0"/>
        </w:numPr>
        <w:tabs>
          <w:tab w:val="clear" w:pos="708"/>
          <w:tab w:val="left" w:pos="426" w:leader="none"/>
        </w:tabs>
        <w:ind w:firstLine="11482"/>
        <w:jc w:val="left"/>
        <w:outlineLvl w:val="1"/>
        <w:rPr>
          <w:rFonts w:ascii="Times New Roman" w:hAnsi="Times New Roman" w:cs="Times New Roman"/>
          <w:color w:val="000000"/>
          <w:sz w:val="16"/>
          <w:szCs w:val="28"/>
        </w:rPr>
      </w:pPr>
      <w:r>
        <w:rPr>
          <w:rFonts w:cs="Times New Roman" w:ascii="Times New Roman" w:hAnsi="Times New Roman"/>
          <w:color w:val="000000"/>
          <w:sz w:val="16"/>
          <w:szCs w:val="28"/>
        </w:rPr>
      </w:r>
    </w:p>
    <w:p>
      <w:pPr>
        <w:pStyle w:val="ConsPlusNormal"/>
        <w:numPr>
          <w:ilvl w:val="0"/>
          <w:numId w:val="0"/>
        </w:numPr>
        <w:tabs>
          <w:tab w:val="clear" w:pos="708"/>
          <w:tab w:val="left" w:pos="426" w:leader="none"/>
        </w:tabs>
        <w:ind w:hanging="0"/>
        <w:outlineLvl w:val="1"/>
        <w:rPr>
          <w:rFonts w:ascii="Times New Roman" w:hAnsi="Times New Roman" w:cs="Times New Roman"/>
          <w:sz w:val="28"/>
          <w:szCs w:val="28"/>
        </w:rPr>
      </w:pPr>
      <w:r>
        <w:rPr>
          <w:rFonts w:cs="Times New Roman" w:ascii="Times New Roman" w:hAnsi="Times New Roman"/>
          <w:b/>
          <w:sz w:val="28"/>
          <w:szCs w:val="28"/>
        </w:rPr>
        <w:t>Размер тарифов на оплату медицинской помощи в стационарных условиях по Территориальной программе ОМС</w:t>
      </w:r>
    </w:p>
    <w:p>
      <w:pPr>
        <w:pStyle w:val="Normal"/>
        <w:spacing w:lineRule="auto" w:line="240" w:before="0" w:after="0"/>
        <w:rPr>
          <w:rFonts w:ascii="Times New Roman" w:hAnsi="Times New Roman" w:cs="Times New Roman"/>
          <w:b/>
          <w:b/>
          <w:sz w:val="8"/>
          <w:szCs w:val="28"/>
        </w:rPr>
      </w:pPr>
      <w:r>
        <w:rPr>
          <w:rFonts w:cs="Times New Roman" w:ascii="Times New Roman" w:hAnsi="Times New Roman"/>
          <w:b/>
          <w:sz w:val="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Normal"/>
        <w:jc w:val="center"/>
        <w:rPr/>
      </w:pPr>
      <w:r>
        <w:rPr>
          <w:rFonts w:cs="Times New Roman" w:ascii="Times New Roman" w:hAnsi="Times New Roman"/>
          <w:sz w:val="24"/>
          <w:szCs w:val="28"/>
        </w:rPr>
        <w:t xml:space="preserve">Перечень КСГ и коэффициенты относительной затратоемкости КСГ </w:t>
      </w:r>
      <w:r>
        <w:rPr/>
        <w:t xml:space="preserve">(КЗ) в стационарных условиях </w:t>
      </w:r>
    </w:p>
    <w:tbl>
      <w:tblPr>
        <w:tblW w:w="5000" w:type="pct"/>
        <w:jc w:val="left"/>
        <w:tblInd w:w="-289" w:type="dxa"/>
        <w:tblLayout w:type="fixed"/>
        <w:tblCellMar>
          <w:top w:w="0" w:type="dxa"/>
          <w:left w:w="108" w:type="dxa"/>
          <w:bottom w:w="0" w:type="dxa"/>
          <w:right w:w="108" w:type="dxa"/>
        </w:tblCellMar>
      </w:tblPr>
      <w:tblGrid>
        <w:gridCol w:w="685"/>
        <w:gridCol w:w="2953"/>
        <w:gridCol w:w="676"/>
        <w:gridCol w:w="6448"/>
        <w:gridCol w:w="1499"/>
        <w:gridCol w:w="3443"/>
      </w:tblGrid>
      <w:tr>
        <w:trPr>
          <w:tblHeader w:val="true"/>
          <w:trHeight w:val="240"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код</w:t>
            </w:r>
          </w:p>
        </w:tc>
        <w:tc>
          <w:tcPr>
            <w:tcW w:w="295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Наименование КСГ</w:t>
            </w:r>
          </w:p>
        </w:tc>
        <w:tc>
          <w:tcPr>
            <w:tcW w:w="6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КЗ</w:t>
            </w:r>
          </w:p>
        </w:tc>
        <w:tc>
          <w:tcPr>
            <w:tcW w:w="644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МКБ</w:t>
            </w:r>
          </w:p>
        </w:tc>
        <w:tc>
          <w:tcPr>
            <w:tcW w:w="149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МКБ 2 / Услуга 2</w:t>
            </w:r>
          </w:p>
        </w:tc>
        <w:tc>
          <w:tcPr>
            <w:tcW w:w="344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t>Услуги</w:t>
            </w:r>
          </w:p>
        </w:tc>
      </w:tr>
      <w:tr>
        <w:trPr>
          <w:trHeight w:val="48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Беременность без патологии, дородовая госпитализация в отделение сестринского ухода</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0,50</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Z34.0, Z34.8-Z34.9, Z35.0-Z35.9</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1162"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Осложнения, связанные с беременностью</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0,93</w:t>
            </w:r>
          </w:p>
        </w:tc>
        <w:tc>
          <w:tcPr>
            <w:tcW w:w="6448"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O10.0-O10.4, O10.9, O11, O12.0-O12.2, O13, O14.0-O14.1, O14.9, O15.0, O15.9, O16, O20.0, O20.8-O20.9, O21.0-O21.2, O21.8-O21.9, O22.0-O22.5, O22.8-O22.9, O23.0-O23.5, O23.9, O24.0-O24.4, O24.9, O25, O26.0-O26.9, O28.0-O28.5, O28.8-O28.9, O29.0-O29.6, O29.8-O29.9, O30.0-O30.2, O30.8-O30.9, O31.0-O31.2, O31.8, O32.0-O32.6, O32.8-O32.9, O33.0-O33.9, O34.0-O34.9, O35.0-O35.9, O36.0-O36.9, O40, O41.0-O41.1, O41.8-O41.9, O42.0-O42.2, O42.9, O43.0-O43.2, O43.8-O43.9, O44.0-O44.1, O45.0, O45.8-O45.9, O46.0, O46.8-O46.9, O47.0-O47.1, O47.9, O48, O98.0-O98.6, O98.8-O98.9, O99.0-O99.8</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427"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Беременность, закончившаяся абортивным исходом</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0,28</w:t>
            </w:r>
          </w:p>
        </w:tc>
        <w:tc>
          <w:tcPr>
            <w:tcW w:w="6448"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O00.0-O00.2, O00.8-O00.9, O02.0-O02.1, O02.8-O02.9, O03.0-O03.9, O04.0-O04.9, O05.0-O05.9, O06.0-O06.9, O07.0-O07.9, O08.0-O08.3, O08.5-O08.9</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14"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Родоразрешение</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0,98</w:t>
            </w:r>
          </w:p>
        </w:tc>
        <w:tc>
          <w:tcPr>
            <w:tcW w:w="6448"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O10.0-O10.4, O10.9, O11, O12.0-O12.2, O13, O14.0-O14.1, O14.9, O15.0-O15.1, O15.9, O16, O21.0-O21.2, O21.8-O21.9, O22.0-O22.5, O22.8-O22.9, O23.0-O23.5, O23.9, O24.0-O24.4, O24.9, O25, O26.0-O26.9, O28.0-O28.5, O28.8-O28.9, O29.0-O29.6, O29.8-O29.9, O30.0-O30.2, O30.8-O30.9, O31.0-O31.2, O31.8, O32.0-O32.6, O32.8-O32.9, O33.0-O33.9, O34.0-O34.9, O35.0-O35.9, O36.0-O36.9, O40, O41.0-O41.1, O41.8-O41.9, O42.0-O42.2, O42.9, O43.0-O43.2, O43.8-O43.9, O44.0-O44.1, O45.0, O45.8-O45.9, O46.0, O46.8-O46.9, O47.0-O47.1, O47.9, O48, O60.0-O60.3, O61.0-O61.1, O61.8-O61.9, O62.0-O62.4, O62.8-O62.9, O63.0-O63.2, O63.9, O64.0-O64.5, O64.8-O64.9, O65.0-O65.5, O65.8-O65.9, O66.0-O66.5, O66.8-O66.9, O67.0, O67.8-O67.9, O68.0-O68.3, O68.8-O68.9, O69.0-O69.5, O69.8-O69.9, O70.0-O70.3, O70.9, O71.0-O71.9, O72.0-O72.3, O73.0-O73.1, O74.0-O74.9, O75.0-O75.9, O80.0-O80.1, O80.8-O80.9, O81.0-O81.5, O83.0-O83.4, O83.8-O83.9, O84.0-O84.1, O84.8-O84.9, O98.0-O98.6, O98.8-O98.9, O99.0-O99.8</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A16.20.007; A16.20.015; A16.20.023; A16.20.024; A16.20.025; A16.20.025.001; A16.20.030; A16.20.055; B01.001.006; B01.001.009; B02.001.002</w:t>
            </w:r>
          </w:p>
        </w:tc>
      </w:tr>
      <w:tr>
        <w:trPr>
          <w:trHeight w:val="24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есарево сечение</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01</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A16.20.005</w:t>
            </w:r>
          </w:p>
        </w:tc>
      </w:tr>
      <w:tr>
        <w:trPr>
          <w:trHeight w:val="269"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Осложнения послеродового периода</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0,74</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A34, O15.2, O86.0-O86.4, O86.8, O87.0-O87.3, O87.8-O87.9, O88.0-O88.3, O88.8, O89.0-O89.6, O89.8-O89.9, O90.0-O90.3, O90.5, O90.8-O90.9, O91.0-O91.2, O92.0-O92.7, O94</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24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ослеродовой сепсис</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21</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O85</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49"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Воспалительные болезни женских половых органов</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0,71</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N70.0-N70.1, N70.9, N71.0-N71.1, N71.9, N72, N73.0-N73.6, N73.8-N73.9, N74.8, N75.0-N75.1, N75.8-N75.9, N76.0-N76.6, N76.8, N77.0-N77.1, N77.8</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72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Доброкачественные новообразования, новообразования in situ, неопределенного и неизвестного характера женских половых органов</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0,89</w:t>
            </w:r>
          </w:p>
        </w:tc>
        <w:tc>
          <w:tcPr>
            <w:tcW w:w="6448"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lang w:val="en-US"/>
              </w:rPr>
              <w:t>D06.0-D06.1, D06.7, D06.9, D07.0-D07.3, D25.0-D25.2, D25.9, D26.0-D26.1, D26.7, D26.9, D27, D28.0-D28.2, D28.7, D28.9, D39.0-D39.2, D39.7, D39.9, O01.0-O01.1, O01.9</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w:t>
            </w:r>
          </w:p>
        </w:tc>
      </w:tr>
      <w:tr>
        <w:trPr>
          <w:trHeight w:val="130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Другие болезни, врожденные аномалии, повреждения женских половых органов</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0,46</w:t>
            </w:r>
          </w:p>
        </w:tc>
        <w:tc>
          <w:tcPr>
            <w:tcW w:w="6448"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E28.0-E28.3, E28.8-E28.9, E89.4, I86.3, N80.0-N80.6, N80.8-N80.9, N81.0-N81.6, N81.8-N81.9, N82.0-N82.5, N82.8-N82.9, N83.0-N83.9, N84.0-N84.3, N84.8-N84.9, N85.0-N85.9, N86, N87.0-N87.2, N87.9, N88.0-N88.4, N88.8-N88.9, N89.0-N89.9, N90.0-N90.9, N91.0-N91.5, N92.0-N92.6, N93.0, N93.8-N93.9, N94.0-N94.6, N94.8-N94.9, N95.0-N95.3, N95.8-N95.9, N96, N97.0-N97.4, N97.8-N97.9, N98.0-N98.3, N98.8-N98.9, N99.2-N99.3, Q50.0-Q50.6, Q51.0-Q51.9, Q52.0-Q52.9, Q56.0-Q56.4, R87.0-R87.9, S30.2, S31.4, S37.4, S37.40-S37.41, S37.5, S37.50-S37.51, S37.6, S37.60-S37.61, S38.0, S38.2, T19.2-T19.3, T19.8-T19.9, T28.3, T28.8, T83.3</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1021"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1</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Операции на женских половых органах (уровень 1)</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0,39</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lang w:val="en-US"/>
              </w:rPr>
              <w:t>A11.20.008; A11.20.011.003; A11.20.015; A14.20.002; A16.20.021; A16.20.025; A16.20.025.001; A16.20.036; A16.20.036.001; A16.20.036.002; A16.20.036.003; A16.20.036.004; A16.20.054; A16.20.054.002; A16.20.055; A16.20.059; A16.20.066; A16.20.080; A16.20.084</w:t>
            </w:r>
          </w:p>
        </w:tc>
      </w:tr>
      <w:tr>
        <w:trPr>
          <w:trHeight w:val="155"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2</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Операции на женских половых органах (уровень 2)</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0,58</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lang w:val="en-US"/>
              </w:rPr>
              <w:t>A03.20.003; A16.20.009; A16.20.016; A16.20.018; A16.20.022; A16.20.026; A16.20.027; A16.20.028.002; A16.20.028.003; A16.20.028.004; A16.20.029; A16.20.040; A16.20.041; A16.20.041.001; A16.20.054.001; A16.20.056; A16.20.059.002; A16.20.059.003; A16.20.060; A16.20.065; A16.20.067; A16.20.068; A16.20.069; A16.20.072; A16.20.075; A16.20.081; A16.20.083; A16.20.089; A16.20.092; A16.20.092.001; A16.20.096; A16.20.096.001; A16.20.097; A16.30.036.002</w:t>
            </w:r>
          </w:p>
        </w:tc>
      </w:tr>
      <w:tr>
        <w:trPr>
          <w:trHeight w:val="4001"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3</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Операции на женских половых органах (уровень 3)</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17</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lang w:val="en-US"/>
              </w:rPr>
              <w:t>A03.20.003.001; A16.20.001; A16.20.001.001; A16.20.002; A16.20.002.001; A16.20.002.002; A16.20.002.003; A16.20.003; A16.20.003.001; A16.20.003.004; A16.20.003.006; A16.20.003.007; A16.20.004; A16.20.004.001; A16.20.006; A16.20.008; A16.20.010; A16.20.010.002; A16.20.011; A16.20.011.002; A16.20.011.006; A16.20.011.008; A16.20.011.012; A16.20.012; A16.20.017; A16.20.017.001; A16.20.019; A16.20.020; A16.20.027.001; A16.20.027.002; A16.20.035; A16.20.038; A16.20.039; A16.20.057; A16.20.057.001; A16.20.057.002; A16.20.058; A16.20.059.001; A16.20.061; A16.20.061.001; A16.20.061.002; A16.20.061.003; A16.20.062; A16.20.063; A16.20.063.002; A16.20.063.004; A16.20.063.006; A16.20.063.007; A16.20.063.008; A16.20.063.010; A16.20.063.016; A16.20.063.018; A16.20.064; A16.20.078; A16.20.087; A16.20.088; A16.20.091; A16.20.091.001; A16.20.093; A16.20.094; A16.20.094.001; A16.20.095; A16.20.098; A16.20.099; A16.20.100; A16.20.101; A16.20.102; A16.30.036</w:t>
            </w:r>
          </w:p>
        </w:tc>
      </w:tr>
      <w:tr>
        <w:trPr>
          <w:trHeight w:val="313"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4</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Операции на женских половых органах (уровень 4)</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20</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lang w:val="en-US"/>
              </w:rPr>
              <w:t>A16.20.003.002; A16.20.003.003; A16.20.003.005; A16.20.007; A16.20.010.001; A16.20.010.003; A16.20.011.001; A16.20.011.003; A16.20.011.004; A16.20.011.005; A16.20.011.007; A16.20.011.009; A16.20.011.010; A16.20.011.011; A16.20.012.002; A16.20.013; A16.20.013.001; A16.20.014; A16.20.014.003; A16.20.015; A16.20.019.001; A16.20.023; A16.20.024; A16.20.024.001; A16.20.026.001; A16.20.028; A16.20.028.001; A16.20.028.005; A16.20.030; A16.20.033; A16.20.034; A16.20.034.001; A16.20.034.002; A16.20.035.001; A16.20.039.001; A16.20.042; A16.20.042.001; A16.20.042.002; A16.20.042.003; A16.20.042.004; A16.20.063.001; A16.20.063.003; A16.20.063.005; A16.20.063.009; A16.20.063.017; A16.20.063.019; A16.20.081.001; A16.20.082; A16.20.094.002; A16.20.099.001; A16.30.036.001</w:t>
            </w:r>
          </w:p>
        </w:tc>
      </w:tr>
      <w:tr>
        <w:trPr>
          <w:trHeight w:val="335"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5</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Нарушения с вовлечением иммунного механизма</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15</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D80.0-D80.9, D81.0-D81.9, D82.0-D82.4, D82.8-D82.9, D83.0-D83.2, D83.8-D83.9, D84.0-D84.1, D84.8-D84.9, D89.0-D89.3, D89.8-D89.9, R65.0-R65.3, R65.9</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w:t>
            </w:r>
          </w:p>
        </w:tc>
      </w:tr>
      <w:tr>
        <w:trPr>
          <w:trHeight w:val="24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6</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Ангионевротический отек, анафилактический шок</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0,27</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T78.0, T78.2-T78.4, T80.5, T88.6</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275"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7</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Язва желудка и двенадцатиперстной кишки</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0,89</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K25.0-K25.7, K25.9, K26.0-K26.7, K26.9, K27.0-K27.7, K27.9, K28.0-K28.7, K28.9</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w:t>
            </w:r>
          </w:p>
        </w:tc>
      </w:tr>
      <w:tr>
        <w:trPr>
          <w:trHeight w:val="24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8</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Воспалительные заболевания кишечника</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01</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K50.0-K50.1, K50.8-K50.9, K51.0-K51.5, K51.8-K51.9</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229"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9</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олезни печени, невирусные (уровень 1)</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0,86</w:t>
            </w:r>
          </w:p>
        </w:tc>
        <w:tc>
          <w:tcPr>
            <w:tcW w:w="6448"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lang w:val="en-US"/>
              </w:rPr>
              <w:t>I81, K70.0-K70.4, K70.9, K73.0-K73.1, K73.8-K73.9, K75.0-K75.3, K75.8-K75.9, K76.0-K76.9, K77.0, K77.8, Q44.6-Q44.7, R16.0, R16.2, R17, R18, R93.2, R94.5, S36.1, S36.10-S36.11</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w:t>
            </w:r>
          </w:p>
        </w:tc>
      </w:tr>
      <w:tr>
        <w:trPr>
          <w:trHeight w:val="24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олезни печени, невирусные (уровень 2)</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21</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K71.0-K71.9, K72.0-K72.1, K72.9, K73.2, K74.0-K74.6, K75.4</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283"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1</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олезни поджелудочной железы</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0,93</w:t>
            </w:r>
          </w:p>
        </w:tc>
        <w:tc>
          <w:tcPr>
            <w:tcW w:w="6448"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lang w:val="en-US"/>
              </w:rPr>
              <w:t>K85.0-K85.3, K85.8-K85.9, K86.0-K86.3, K86.8-K86.9, K87.1, Q45.0-Q45.3, S36.2, S36.20-S36.21</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w:t>
            </w:r>
          </w:p>
        </w:tc>
      </w:tr>
      <w:tr>
        <w:trPr>
          <w:trHeight w:val="642"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2</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Анемии, уровень 1</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12</w:t>
            </w:r>
          </w:p>
        </w:tc>
        <w:tc>
          <w:tcPr>
            <w:tcW w:w="6448"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lang w:val="en-US"/>
              </w:rPr>
              <w:t>D46.0-D46.1, D50.0-D50.1, D50.8-D50.9, D51.0-D51.3, D51.8-D51.9, D52.0-D52.1, D52.8-D52.9, D53.0-D53.2, D53.8-D53.9, D55.0-D55.3, D55.8-D55.9, D56.0-D56.4, D56.8-D56.9, D57.0-D57.3, D57.8, D58.0-D58.2, D58.8-D58.9, D59.9, D60.0-D60.1, D60.8-D60.9, D62, D63.0, D63.8, D64.0-D64.4, D64.8-D64.9, D74.0, D74.8-D74.9, R71</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w:t>
            </w:r>
          </w:p>
        </w:tc>
      </w:tr>
      <w:tr>
        <w:trPr>
          <w:trHeight w:val="24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3</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Анемии, уровень 2</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49</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D46.4, D46.9, D59.0, D59.2-D59.4, D59.6, D59.8</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24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4</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Анемии, уровень 3</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5,32</w:t>
            </w:r>
          </w:p>
        </w:tc>
        <w:tc>
          <w:tcPr>
            <w:tcW w:w="6448"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D46.2-D46.3, D46.5-D46.7, D59.1, D59.5, D61.0-D61.3, D61.8-D61.9</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24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5</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Нарушения свертываемости крови</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04</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D45, D65, D66, D67, D68.0-D68.6, D68.8-D68.9, D69.0-D69.6, D69.8-D69.9</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281"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6</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Другие болезни крови и кроветворных органов</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09</w:t>
            </w:r>
          </w:p>
        </w:tc>
        <w:tc>
          <w:tcPr>
            <w:tcW w:w="6448"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lang w:val="en-US"/>
              </w:rPr>
              <w:t>D47.0-D47.5, D47.7, D47.9, D70, D71, D72.0-D72.1, D72.8-D72.9, D73.0-D73.5, D73.8-D73.9, D75.0-D75.2, D75.8-D75.9, D77, E32.0-E32.1, E32.8-E32.9, E88.0, Q89.0, R72</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w:t>
            </w:r>
          </w:p>
        </w:tc>
      </w:tr>
      <w:tr>
        <w:trPr>
          <w:trHeight w:val="155"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7</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Редкие и тяжелые дерматозы</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72</w:t>
            </w:r>
          </w:p>
        </w:tc>
        <w:tc>
          <w:tcPr>
            <w:tcW w:w="6448"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lang w:val="en-US"/>
              </w:rPr>
              <w:t>B35.0, B35.4, L00, L08.0, L10.0-L10.2, L10.4-L10.5, L11.1, L12.0-L12.3, L13.0-L13.1, L26, L27.0-L27.2, L28.0-L28.1, L30.0, L40.0-L40.5, L41.0-L41.1, L41.3-L41.5, L43.0-L43.3, L44.0, L51.0-L51.2, L55.2, L57.1, L66.4, L87.0, L88, L93.1, L94.0-L94.1, L95.0-L95.1, Q80.0-Q80.3, Q81.0-Q81.2, Q82.2</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w:t>
            </w:r>
          </w:p>
        </w:tc>
      </w:tr>
      <w:tr>
        <w:trPr>
          <w:trHeight w:val="2236"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8</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реднетяжелые дерматозы</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0,74</w:t>
            </w:r>
          </w:p>
        </w:tc>
        <w:tc>
          <w:tcPr>
            <w:tcW w:w="6448"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A26.0, A26.8-A26.9, B35.5, B35.8-B35.9, B36.1-B36.3, B36.8-B36.9, B85.2, B87.0-B87.4, B87.8-B87.9, B88.0-B88.3, B88.8-B88.9, L08.8-L08.9, L10.3, L10.8-L10.9, L11.0, L11.8-L11.9, L12.8-L12.9, L13.8-L13.9, L14, L20.0, L20.8-L20.9, L21.8-L21.9, L23.8-L23.9, L24.5, L24.8-L24.9, L25.0-L25.5, L25.8-L25.9, L27.8-L27.9, L28.2, L30.2, L30.5, L30.8-L30.9, L40.8-L40.9, L41.8-L41.9, L43.8-L43.9, L44.3-L44.4, L44.8-L44.9, L50.8-L50.9, L51.8-L51.9, L53.0-L53.1, L53.3, L53.8-L53.9, L54.0, L54.8, L55.1, L55.8-L55.9, L56.8-L56.9, L57.8-L57.9, L58.0-L58.1, L58.9, L59.0, L59.8-L59.9, L60.8-L60.9, L62.0, L62.8, L63.8-L63.9, L64.8-L64.9, L65.8-L65.9, L66.8-L66.9, L67.8-L67.9, L68.8-L68.9, L70.3, L70.8-L70.9, L71.8-L71.9, L73.8-L73.9, L74.8-L74.9, L75.8-L75.9, L80, L81.2, L81.4, L81.6, L81.8-L81.9, L85.8-L85.9, L86, L87.1-L87.2, L87.8-L87.9, L90.8-L90.9, L91.8-L91.9, L92.0-L92.3, L92.8-L92.9, L93.0, L93.2, L94.2, L94.6, L94.8-L94.9, L95.8-L95.9, L98.2-L98.3, L98.6, L98.8-L98.9, L99.8, Q80.4, Q80.8-Q80.9, Q81.8-Q81.9, Q82.0-Q82.1, Q82.8-Q82.9, Q84.2, Q84.6, Q84.8-Q84.9, R21, R22.0-R22.4, R22.7, R22.9, R23.0-R23.4, R23.8, R61.0-R61.1, R61.9, R93.8</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1164"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9</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Легкие дерматозы</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0,36</w:t>
            </w:r>
          </w:p>
        </w:tc>
        <w:tc>
          <w:tcPr>
            <w:tcW w:w="6448"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B07, B08.1, B35.1-B35.3, B35.6, B36.0, B85.0-B85.1, B85.3-B85.4, B86, L01.0-L01.1, L08.1, L21.0-L21.1, L22, L23.0-L23.7, L24.0-L24.4, L24.6-L24.7, L30.1, L30.3-L30.4, L42, L44.1-L44.2, L45, L50.0-L50.6, L52, L53.2, L55.0, L56.0-L56.4, L57.0, L57.2-L57.5, L60.0-L60.5, L63.0-L63.2, L64.0, L65.0-L65.2, L66.0-L66.3, L67.0-L67.1, L68.0-L68.3, L70.0-L70.2, L70.4-L70.5, L71.0-L71.1, L73.0-L73.1, L74.0-L74.4, L75.0-L75.2, L81.0-L81.1, L81.3, L81.5, L81.7, L82, L83, L84, L85.0-L85.3, L90.0-L90.6, L91.0, L94.3-L94.5, L98.0-L98.1, L98.5, L99.0, Q82.3-Q82.5, Q84.0-Q84.1, Q84.3-Q84.5</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289"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0</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Врожденные аномалии сердечно-сосудистой системы, дети</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84</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Q20.0, Q20.3-Q20.4, Q20.8, Q21.0-Q21.4, Q21.8, Q22.0-Q22.6, Q22.8, Q23.0-Q23.4, Q23.8, Q24.8, Q25.0-Q25.3, Q25.5-Q25.7, Q26.0, Q26.2-Q26.3, Q26.5-Q26.6, Q26.8, Q28.8</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289"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1</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Лекарственная терапия при остром лейкозе, дети</w:t>
            </w:r>
          </w:p>
        </w:tc>
        <w:tc>
          <w:tcPr>
            <w:tcW w:w="676"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4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9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4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668"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1.1</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Лекарственная терапия при остром лейкозе с применением (полностью или частично) препаратов, полученных по федеральной, либо региональной льготе, дети</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5,20</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C91.0, C92.0, C92.4-C92.6, C92.8, C93.0, C93.3, C94.0, C94.2, C95.0</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A25.30.014</w:t>
            </w:r>
          </w:p>
        </w:tc>
      </w:tr>
      <w:tr>
        <w:trPr>
          <w:trHeight w:val="171"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1.2</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Лекарственная терапия при остром лейкозе с применением препаратов, закупленных медицинской организацией, дети</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7,95</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C91.0, C92.0, C92.4-C92.6, C92.8, C93.0, C93.3, C94.0, C94.2, C95.0</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A25.30.014</w:t>
            </w:r>
          </w:p>
        </w:tc>
      </w:tr>
      <w:tr>
        <w:trPr>
          <w:trHeight w:val="637"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2</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Лекарственная терапия при других злокачественных новообразованиях лимфоидной и кроветворной тканей,  дети</w:t>
            </w:r>
          </w:p>
        </w:tc>
        <w:tc>
          <w:tcPr>
            <w:tcW w:w="676"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4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9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4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842"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2.1</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Лекарственная терапия при других злокачественных новообразованиях лимфоидной и кроветворной тканей с применением (полностью или частично) препаратов, полученных по федеральной, либо региональной льготе, дети</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86</w:t>
            </w:r>
          </w:p>
        </w:tc>
        <w:tc>
          <w:tcPr>
            <w:tcW w:w="6448"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C77.0-C77.5, C77.8-C77.9, C81.0-C81.4, C81.7, C81.9, C82.0-C82.7, C82.9, C83.0-C83.1, C83.3, C83.5, C83.7-C83.9, C84.0-C84.1, C84.4-C84.9, C85.1-C85.2, C85.7, C85.9, C86.0-C86.6, C88.0-C88.4, C88.7, C88.9, C90.0-C90.3, C91.1, C91.3-C91.9, C92.1-C92.3, C92.7, C92.9, C93.1, C93.7, C93.9, C94.3-C94.4, C94.6-C94.7, C95.1, C95.7, C95.9, C96.0, C96.2, C96.4-C96.9</w:t>
            </w:r>
          </w:p>
        </w:tc>
        <w:tc>
          <w:tcPr>
            <w:tcW w:w="149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A25.30.014</w:t>
            </w:r>
          </w:p>
        </w:tc>
      </w:tr>
      <w:tr>
        <w:trPr>
          <w:trHeight w:val="756"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2.2</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Лекарственная терапия при других злокачественных новообразованиях лимфоидной и кроветворной тканей с применением препаратов, закупленных медицинской организацией,  дети</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6,41</w:t>
            </w:r>
          </w:p>
        </w:tc>
        <w:tc>
          <w:tcPr>
            <w:tcW w:w="6448"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C77.0-C77.5, C77.8-C77.9, C81.0-C81.4, C81.7, C81.9, C82.0-C82.7, C82.9, C83.0-C83.1, C83.3, C83.5, C83.7-C83.9, C84.0-C84.1, C84.4-C84.9, C85.1-C85.2, C85.7, C85.9, C86.0-C86.6, C88.0-C88.4, C88.7, C88.9, C90.0-C90.3, C91.1, C91.3-C91.9, C92.1-C92.3, C92.7, C92.9, C93.1, C93.7, C93.9, C94.3-C94.4, C94.6-C94.7, C95.1, C95.7, C95.9, C96.0, C96.2, C96.4-C96.9</w:t>
            </w:r>
          </w:p>
        </w:tc>
        <w:tc>
          <w:tcPr>
            <w:tcW w:w="149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A25.30.014</w:t>
            </w:r>
          </w:p>
        </w:tc>
      </w:tr>
      <w:tr>
        <w:trPr>
          <w:trHeight w:val="756"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3</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Лекарственная терапия при злокачественных новообразованиях других локализаций (кроме лимфоидной и кроветворной тканей), дети</w:t>
            </w:r>
          </w:p>
        </w:tc>
        <w:tc>
          <w:tcPr>
            <w:tcW w:w="676"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4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9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4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811"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3.1</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Лекарственная терапия при злокачественных новообразованиях других локализаций (кроме лимфоидной и кроветворной тканей) с применением (полностью или частично) препаратов, полученных по федеральной, либо региональной льготе, дети</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97</w:t>
            </w:r>
          </w:p>
        </w:tc>
        <w:tc>
          <w:tcPr>
            <w:tcW w:w="6448"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C00.0-C00.6, C00.8-C00.9, C01, C02.0-C02.4, C02.8-C02.9, C03.0-C03.1, C03.9, C04.0-C04.1, C04.8-C04.9, C05.0-C05.2, C05.8-C05.9, C06.0-C06.2, C06.8-C06.9, C07, C08.0-C08.1, C08.8-C08.9, C09.0-C09.1, C09.8-C09.9, C10.0-C10.4, C10.8-C10.9, C11.0-C11.3, C11.8-C11.9, C12, C13.0-C13.2, C13.8-C13.9, C14.0, C14.2, C14.8, C15.0-C15.5, C15.8-C15.9, C16.0-C16.6, C16.8-C16.9, C17.0-C17.3, C17.8-C17.9, C18.0-C18.9, C19, C20, C21.0-C21.2, C21.8, C22.0-C22.4, C22.7, C22.9, C23, C24.0-C24.1, C24.8-C24.9, C25.0-C25.4, C25.7-C25.9, C26.0-C26.1, C26.8-C26.9, C30.0-C30.1, C31.0-C31.3, C31.8-C31.9, C32.0-C32.3, C32.8-C32.9, C33, C34.0-C34.3, C34.8-C34.9, C37, C38.0-C38.4, C38.8, C39.0, C39.8-C39.9, C40.0-C40.3, C40.8-C40.9, C41.0-C41.4, C41.8-C41.9, C43.0-C43.9, C44.0-C44.9, C45.0-C45.2, C45.7, C45.9, C46.0-C46.3, C46.7-C46.9, C47.0-C47.6, C47.8-C47.9, C48.0-C48.2, C48.8, C49.0-C49.6, C49.8-C49.9, C50.0-C50.6, C50.8-C50.9, C51.0-C51.2, C51.8-C51.9, C52, C53.0-C53.1, C53.8-C53.9, C54.0-C54.3, C54.8-C54.9, C55, C56, C57.0-C57.4, C57.7-C57.9, C58, C60.0-C60.2, C60.8-C60.9, C61, C62.0-C62.1, C62.9, C63.0-C63.2, C63.7-C63.9, C64, C65, C66, C67.0-C67.9, C68.0-C68.1, C68.8-C68.9, C69.0-C69.6, C69.8-C69.9, C70.0-C70.1, C70.9, C71.0-C71.9, C72.0-C72.5, C72.8-C72.9, C73, C74.0-C74.1, C74.9, C75.0-C75.5, C75.8-C75.9, C76.0-C76.5, C76.7-C76.8, C78.0-C78.8, C79.0-C79.8, C80.0, C80.9, C97</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A25.30.014</w:t>
            </w:r>
          </w:p>
        </w:tc>
      </w:tr>
      <w:tr>
        <w:trPr>
          <w:trHeight w:val="2864"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3.2</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Лекарственная терапия при злокачественных новообразованиях других локализаций (кроме лимфоидной и кроветворной тканей) с применением препаратов, закупленных медицинской организацией, дети</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64</w:t>
            </w:r>
          </w:p>
        </w:tc>
        <w:tc>
          <w:tcPr>
            <w:tcW w:w="6448"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C00.0-C00.6, C00.8-C00.9, C01, C02.0-C02.4, C02.8-C02.9, C03.0-C03.1, C03.9, C04.0-C04.1, C04.8-C04.9, C05.0-C05.2, C05.8-C05.9, C06.0-C06.2, C06.8-C06.9, C07, C08.0-C08.1, C08.8-C08.9, C09.0-C09.1, C09.8-C09.9, C10.0-C10.4, C10.8-C10.9, C11.0-C11.3, C11.8-C11.9, C12, C13.0-C13.2, C13.8-C13.9, C14.0, C14.2, C14.8, C15.0-C15.5, C15.8-C15.9, C16.0-C16.6, C16.8-C16.9, C17.0-C17.3, C17.8-C17.9, C18.0-C18.9, C19, C20, C21.0-C21.2, C21.8, C22.0-C22.4, C22.7, C22.9, C23, C24.0-C24.1, C24.8-C24.9, C25.0-C25.4, C25.7-C25.9, C26.0-C26.1, C26.8-C26.9, C30.0-C30.1, C31.0-C31.3, C31.8-C31.9, C32.0-C32.3, C32.8-C32.9, C33, C34.0-C34.3, C34.8-C34.9, C37, C38.0-C38.4, C38.8, C39.0, C39.8-C39.9, C40.0-C40.3, C40.8-C40.9, C41.0-C41.4, C41.8-C41.9, C43.0-C43.9, C44.0-C44.9, C45.0-C45.2, C45.7, C45.9, C46.0-C46.3, C46.7-C46.9, C47.0-C47.6, C47.8-C47.9, C48.0-C48.2, C48.8, C49.0-C49.6, C49.8-C49.9, C50.0-C50.6, C50.8-C50.9, C51.0-C51.2, C51.8-C51.9, C52, C53.0-C53.1, C53.8-C53.9, C54.0-C54.3, C54.8-C54.9, C55, C56, C57.0-C57.4, C57.7-C57.9, C58, C60.0-C60.2, C60.8-C60.9, C61, C62.0-C62.1, C62.9, C63.0-C63.2, C63.7-C63.9, C64, C65, C66, C67.0-C67.9, C68.0-C68.1, C68.8-C68.9, C69.0-C69.6, C69.8-C69.9, C70.0-C70.1, C70.9, C71.0-C71.9, C72.0-C72.5, C72.8-C72.9, C73, C74.0-C74.1, C74.9, C75.0-C75.5, C75.8-C75.9, C76.0-C76.5, C76.7-C76.8, C78.0-C78.8, C79.0-C79.8, C80.0, C80.9, C97</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A25.30.014</w:t>
            </w:r>
          </w:p>
        </w:tc>
      </w:tr>
      <w:tr>
        <w:trPr>
          <w:trHeight w:val="1158"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4</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Операции на мужских половых органах, дети (уровень 1)</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0,97</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lang w:val="en-US"/>
              </w:rPr>
              <w:t>A11.21.002; A11.21.003; A16.21.001; A16.21.008; A16.21.009; A16.21.010; A16.21.011; A16.21.012; A16.21.013; A16.21.017; A16.21.023; A16.21.024; A16.21.025; A16.21.034; A16.21.035; A16.21.037; A16.21.037.001; A16.21.037.002; A16.21.037.003; A16.21.038</w:t>
            </w:r>
          </w:p>
        </w:tc>
      </w:tr>
      <w:tr>
        <w:trPr>
          <w:trHeight w:val="72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5</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Операции на мужских половых органах, дети (уровень 2)</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11</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G44.0-G44.4, G44.8</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A16.21.007; A16.21.015; A16.21.015.001; A16.21.016; A16.21.018; A16.21.021; A16.21.022; A16.21.027; A16.21.028; A16.21.033; A25.24.001.002</w:t>
            </w:r>
          </w:p>
        </w:tc>
      </w:tr>
      <w:tr>
        <w:trPr>
          <w:trHeight w:val="579"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6</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Операции на мужских половых органах, дети (уровень 3)</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97</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A16.21.003; A16.21.004; A16.21.019; A16.21.019.001; A16.21.019.002; A16.21.019.003; A16.21.029; A16.21.030; A24.21.003</w:t>
            </w:r>
          </w:p>
        </w:tc>
      </w:tr>
      <w:tr>
        <w:trPr>
          <w:trHeight w:val="358"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7</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Операции на мужских половых органах, дети (уровень 4)</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78</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A16.21.002.001; A16.21.005; A16.21.014; A16.21.014.001; A16.21.014.002</w:t>
            </w:r>
          </w:p>
        </w:tc>
      </w:tr>
      <w:tr>
        <w:trPr>
          <w:trHeight w:val="314"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8</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Операции на почке и мочевыделительной системе, дети (уровень  1)</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15</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lang w:val="en-US"/>
              </w:rPr>
              <w:t>A03.28.001; A03.28.002; A03.28.003; A03.28.004; A06.28.003; A06.28.004; A06.28.012; A11.28.001; A11.28.002; A16.28.025; A16.28.035; A16.28.035.001; A16.28.040; A16.28.043; A16.28.072.001; A16.28.077; A16.28.079; A16.28.086; A16.28.086.001; A16.28.087</w:t>
            </w:r>
          </w:p>
        </w:tc>
      </w:tr>
      <w:tr>
        <w:trPr>
          <w:trHeight w:val="1617"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9</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Операции на почке и мочевыделительной системе, дети (уровень  2)</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22</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lang w:val="en-US"/>
              </w:rPr>
              <w:t>A03.28.001.001; A03.28.001.002; A11.28.001.001; A16.28.006; A16.28.009; A16.28.010.002; A16.28.011; A16.28.012; A16.28.014; A16.28.015; A16.28.017; A16.28.023; A16.28.024; A16.28.033; A16.28.034; A16.28.036; A16.28.037; A16.28.045; A16.28.046; A16.28.054; A16.28.058; A16.28.071; A16.28.072; A16.28.074; A16.28.075.001; A16.28.076; A16.28.082; A16.28.083; A16.28.093; A16.28.094</w:t>
            </w:r>
          </w:p>
        </w:tc>
      </w:tr>
      <w:tr>
        <w:trPr>
          <w:trHeight w:val="3006"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0</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Операции на почке и мочевыделительной системе, дети (уровень  3)</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78</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lang w:val="en-US"/>
              </w:rPr>
              <w:t>A16.28.001; A16.28.001.001; A16.28.002; A16.28.003; A16.28.008; A16.28.010; A16.28.013; A16.28.017.001; A16.28.019; A16.28.020; A16.28.021; A16.28.028; A16.28.029.002; A16.28.029.003; A16.28.035.002; A16.28.039; A16.28.041; A16.28.042; A16.28.044; A16.28.045.001; A16.28.045.002; A16.28.046.001; A16.28.046.002; A16.28.047; A16.28.048; A16.28.052; A16.28.053; A16.28.055; A16.28.056; A16.28.057; A16.28.059; A16.28.062; A16.28.062.001; A16.28.075; A16.28.075.002; A16.28.075.003; A16.28.080; A16.28.088; A16.28.089; A16.28.090; A16.28.091; A16.28.092; A16.28.094.001; A16.28.095; A16.28.096; A16.28.097; A16.28.098; A16.28.099; A22.28.001; A22.28.002</w:t>
            </w:r>
          </w:p>
        </w:tc>
      </w:tr>
      <w:tr>
        <w:trPr>
          <w:trHeight w:val="120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1</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Операции на почке и мочевыделительной системе, дети (уровень  4)</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23</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lang w:val="en-US"/>
              </w:rPr>
              <w:t>A16.28.004; A16.28.006.001; A16.28.007; A16.28.007.001; A16.28.010.001; A16.28.026.002; A16.28.032; A16.28.032.001; A16.28.039.001; A16.28.060; A16.28.069; A16.28.070; A16.28.073; A16.28.074.001; A16.28.078; A16.28.085; A24.28.002</w:t>
            </w:r>
          </w:p>
        </w:tc>
      </w:tr>
      <w:tr>
        <w:trPr>
          <w:trHeight w:val="2061"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2</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Операции на почке и мочевыделительной системе, дети (уровень 5)</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36</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lang w:val="en-US"/>
              </w:rPr>
              <w:t>A16.28.004.004; A16.28.004.009; A16.28.015.001; A16.28.016; A16.28.022; A16.28.022.001; A16.28.028.001; A16.28.029.001; A16.28.030.007; A16.28.030.008; A16.28.030.011; A16.28.031.003; A16.28.031.007; A16.28.031.010; A16.28.032.002; A16.28.032.003; A16.28.038.001; A16.28.038.002; A16.28.038.003; A16.28.045.003; A16.28.050; A16.28.050.001; A16.28.055.001; A16.28.059.002; A16.28.061; A16.28.071.001; A16.28.081; A16.28.084; A16.28.084.001; A16.28.084.002; A16.28.084.003</w:t>
            </w:r>
          </w:p>
        </w:tc>
      </w:tr>
      <w:tr>
        <w:trPr>
          <w:trHeight w:val="984"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3</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Операции на почке и мочевыделительной системе, дети (уровень 6)</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28</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lang w:val="en-US"/>
              </w:rPr>
              <w:t>A16.28.003.001; A16.28.003.003; A16.28.004.001; A16.28.004.002; A16.28.004.005; A16.28.004.010; A16.28.007.002; A16.28.031.005; A16.28.031.006; A16.28.049; A16.28.059.001; A16.28.073.001; A16.28.078.001</w:t>
            </w:r>
          </w:p>
        </w:tc>
      </w:tr>
      <w:tr>
        <w:trPr>
          <w:trHeight w:val="2864"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4</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Детская хирургия, уровень 1</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95</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lang w:val="en-US"/>
              </w:rPr>
              <w:t>A03.28.001.001; A03.28.001.002; A16.01.017; A16.02.013; A16.06.012; A16.08.033; A16.09.013; A16.16.001; A16.16.005; A16.16.006; A16.16.010; A16.16.011; A16.16.026; A16.16.026.002; A16.16.031; A16.16.033.001; A16.16.034; A16.16.040; A16.16.044; A16.16.046; A16.17.002; A16.17.006; A16.17.007; A16.17.008; A16.17.011; A16.17.012; A16.17.013; A16.18.002; A16.18.003; A16.18.006; A16.18.007; A16.19.005.001; A16.19.010; A16.21.015; A16.28.001; A16.28.003; A16.28.004; A16.28.007; A16.28.007.001; A16.28.018.001; A16.28.019; A16.28.022; A16.28.024; A16.28.032; A16.28.038; A16.30.002; A16.30.004; A16.30.005; A16.30.005.001; A16.30.005.002; A16.30.024; A16.30.028</w:t>
            </w:r>
          </w:p>
        </w:tc>
      </w:tr>
      <w:tr>
        <w:trPr>
          <w:trHeight w:val="58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5</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Детская хирургия, уровень 2</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5,33</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P05.0-P05.2, P05.9, P07.0-P07.3</w:t>
            </w:r>
          </w:p>
        </w:tc>
        <w:tc>
          <w:tcPr>
            <w:tcW w:w="344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lang w:val="en-US"/>
              </w:rPr>
              <w:t>A03.28.001.001; A03.28.001.002; A16.01.017; A16.02.013; A16.06.012; A16.08.033; A16.09.009; A16.09.013; A16.09.014; A16.09.026; A16.09.026.001; A16.09.032.003; A16.09.032.007; A16.16.001; A16.16.005; A16.16.006; A16.16.010; A16.16.011; A16.16.026; A16.16.026.002; A16.16.031; A16.16.033.001; A16.16.034; A16.16.040; A16.16.044; A16.16.046; A16.17.002; A16.17.006; A16.17.007; A16.17.008; A16.17.011; A16.17.012; A16.17.013; A16.18.002; A16.18.003; A16.18.006; A16.18.007; A16.19.005.001; A16.19.010; A16.21.015; A16.28.001; A16.28.003; A16.28.004; A16.28.007; A16.28.007.001; A16.28.018.001; A16.28.019; A16.28.022; A16.28.024; A16.28.032; A16.28.038; A16.30.002; A16.30.004; A16.30.005; A16.30.005.001; A16.30.005.002; A16.30.024; A16.30.028</w:t>
            </w:r>
          </w:p>
        </w:tc>
      </w:tr>
      <w:tr>
        <w:trPr>
          <w:trHeight w:val="24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6</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Аппендэктомия, уровень 1, дети</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0,77</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A16.18.009; A16.18.010</w:t>
            </w:r>
          </w:p>
        </w:tc>
      </w:tr>
      <w:tr>
        <w:trPr>
          <w:trHeight w:val="24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7</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Аппендэктомия, уровень 2, дети</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0,97</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A16.18.009.001</w:t>
            </w:r>
          </w:p>
        </w:tc>
      </w:tr>
      <w:tr>
        <w:trPr>
          <w:trHeight w:val="339"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8</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Операции по поводу грыж, дети (уровень 1)</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0,88</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A16.30.001; A16.30.002; A16.30.003; A16.30.004.001; A16.30.004.002</w:t>
            </w:r>
          </w:p>
        </w:tc>
      </w:tr>
      <w:tr>
        <w:trPr>
          <w:trHeight w:val="72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9</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Операции по поводу грыж, дети (уровень 2)</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05</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A16.30.004.003; A16.30.004.004; A16.30.004.005; A16.30.004.006; A16.30.004.007; A16.30.004.008; A16.30.004.009; A16.30.004.010; A16.30.005</w:t>
            </w:r>
          </w:p>
        </w:tc>
      </w:tr>
      <w:tr>
        <w:trPr>
          <w:trHeight w:val="48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0</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Операции по поводу грыж, дети (уровень 3)</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25</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A16.30.001.001; A16.30.002.001; A16.30.004.011; A16.30.004.012; A16.30.005.003</w:t>
            </w:r>
          </w:p>
        </w:tc>
      </w:tr>
      <w:tr>
        <w:trPr>
          <w:trHeight w:val="66"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1</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ахарный диабет, дети</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51</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E10.0-E10.9, E11.0-E11.9, E12.0-E12.9, E13.0-E13.9, E14.0-E14.9, R73.0, R73.9, R81</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w:t>
            </w:r>
          </w:p>
        </w:tc>
      </w:tr>
      <w:tr>
        <w:trPr>
          <w:trHeight w:val="167"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2</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Заболевания гипофиза, дети</w:t>
            </w:r>
          </w:p>
        </w:tc>
        <w:tc>
          <w:tcPr>
            <w:tcW w:w="676"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color w:val="000000"/>
                <w:sz w:val="16"/>
                <w:szCs w:val="16"/>
              </w:rPr>
              <w:t>2,26</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D35.2, E22.0-E22.2, E22.8-E22.9, E23.0-E23.3, E23.6-E23.7, E24.0-E24.2, E24.4, E24.8</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w:t>
            </w:r>
          </w:p>
        </w:tc>
      </w:tr>
      <w:tr>
        <w:trPr>
          <w:trHeight w:val="68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3</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Другие болезни эндокринной системы, дети, уровень 1</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38</w:t>
            </w:r>
          </w:p>
        </w:tc>
        <w:tc>
          <w:tcPr>
            <w:tcW w:w="6448"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E00.0-E00.2, E00.9, E01.0-E01.2, E01.8, E02, E03.0-E03.5, E03.8-E03.9, E04.0-E04.2, E04.8-E04.9, E05.0-E05.5, E05.8-E05.9, E06.0-E06.5, E06.9, E07.0-E07.1, E07.8-E07.9, E15, E16.0, E16.3-E16.4, E20.0, E20.8-E20.9, E21.0-E21.5, E24.9, E25.0, E25.8-E25.9, E26.0, E26.9, E27.0-E27.5, E27.8-E27.9, E29.0-E29.1, E29.8-E29.9, E30.0-E30.1, E30.8-E30.9, E34.3-E34.5, E34.9, E35.0-E35.1, E35.8, E89.0-E89.3, E89.5-E89.6, E89.8-E89.9, M82.1, Q89.1-Q89.2, R94.6-R94.7</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74"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4</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Другие болезни эндокринной системы, дети, уровень 2</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82</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D13.6-D13.7, D44.8, E16.1-E16.2, E16.8-E16.9, E24.3, E31.0-E31.1, E31.8-E31.9, E34.0-E34.2, E34.8</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w:t>
            </w:r>
          </w:p>
        </w:tc>
      </w:tr>
      <w:tr>
        <w:trPr>
          <w:trHeight w:val="521"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5</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ишечные инфекции, взрослые</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0,58</w:t>
            </w:r>
          </w:p>
        </w:tc>
        <w:tc>
          <w:tcPr>
            <w:tcW w:w="6448"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lang w:val="en-US"/>
              </w:rPr>
              <w:t>A00.0-A00.1, A00.9, A01.0-A01.4, A02.0, A02.2, A02.8-A02.9, A03.0-A03.3, A03.8-A03.9, A04.0-A04.9, A05.0-A05.4, A05.8-A05.9, A06.0-A06.9, A07.0-A07.3, A07.8-A07.9, A08.0-A08.5, A09.0, A09.9</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w:t>
            </w:r>
          </w:p>
        </w:tc>
      </w:tr>
      <w:tr>
        <w:trPr>
          <w:trHeight w:val="459"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6</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ишечные инфекции, дети</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0,62</w:t>
            </w:r>
          </w:p>
        </w:tc>
        <w:tc>
          <w:tcPr>
            <w:tcW w:w="6448"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lang w:val="en-US"/>
              </w:rPr>
              <w:t>A00.0-A00.1, A00.9, A01.0-A01.4, A02.0, A02.2, A02.8-A02.9, A03.0-A03.3, A03.8-A03.9, A04.0-A04.9, A05.0-A05.4, A05.8-A05.9, A06.0-A06.9, A07.0-A07.3, A07.8-A07.9, A08.0-A08.5, A09.0, A09.9</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w:t>
            </w:r>
          </w:p>
        </w:tc>
      </w:tr>
      <w:tr>
        <w:trPr>
          <w:trHeight w:val="24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7</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Вирусный гепатит острый</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40</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B15.0, B15.9, B16.0-B16.2, B16.9, B17.0-B17.2, B17.7-B17.8, B19.9</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w:t>
            </w:r>
          </w:p>
        </w:tc>
      </w:tr>
      <w:tr>
        <w:trPr>
          <w:trHeight w:val="24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8</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Вирусный гепатит хронический</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27</w:t>
            </w:r>
          </w:p>
        </w:tc>
        <w:tc>
          <w:tcPr>
            <w:tcW w:w="6448"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B18.0-B18.2, B18.7-B18.9, B19.0, B94.2</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19"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9</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епсис, взрослые</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12</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A02.1, A32.7, A39.1-A39.2, A39.4, A40.0-A40.3, A40.8-A40.9, A41.0-A41.5, A41.8-A41.9, A48.3, B00.7, B37.7, B44.0, B44.7, B45.0-B45.1, B45.7, B59, R57.2</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w:t>
            </w:r>
          </w:p>
        </w:tc>
      </w:tr>
      <w:tr>
        <w:trPr>
          <w:trHeight w:val="311"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0</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епсис, дети</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51</w:t>
            </w:r>
          </w:p>
        </w:tc>
        <w:tc>
          <w:tcPr>
            <w:tcW w:w="6448"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lang w:val="en-US"/>
              </w:rPr>
              <w:t>A02.1, A32.7, A39.1-A39.2, A39.4, B00.7, B37.7, B44.0, B44.7, B45.0-B45.1, B45.7, B59, P36.0-P36.5, P36.8-P36.9</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w:t>
            </w:r>
          </w:p>
        </w:tc>
      </w:tr>
      <w:tr>
        <w:trPr>
          <w:trHeight w:val="4057"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1</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Другие инфекционные и паразитарные болезни, взрослые</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18</w:t>
            </w:r>
          </w:p>
        </w:tc>
        <w:tc>
          <w:tcPr>
            <w:tcW w:w="6448"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lang w:val="en-US"/>
              </w:rPr>
              <w:t>A20.0-A20.3, A20.7-A20.9, A21.0-A21.3, A21.7-A21.9, A22.0-A22.2, A22.7-A22.9, A23.0-A23.3, A23.8-A23.9, A24.0-A24.4, A25.0-A25.1, A25.9, A27.0, A27.8-A27.9, A28.0-A28.2, A28.8-A28.9, A30.0-A30.5, A30.8-A30.9, A31.0-A31.1, A31.8-A31.9, A32.0-A32.1, A32.8-A32.9, A35, A36.0-A36.3, A36.8-A36.9, A37.0-A37.1, A37.8-A37.9, A38, A39.0, A39.3, A39.5, A39.8-A39.9, A42.0-A42.2, A42.7-A42.9, A43.0-A43.1, A43.8-A43.9, A44.0-A44.1, A44.8-A44.9, A48.1-A48.2, A48.4, A48.8, A49.0-A49.3, A49.8-A49.9, A68.0-A68.1, A68.9, A69.2, A70, A74.8-A74.9, A75.0-A75.3, A75.9, A77.0-A77.3, A77.8-A77.9, A78, A79.0-A79.1, A79.8-A79.9, A80.0-A80.4, A80.9, A81.0-A81.2, A81.8-A81.9, A82.0-A82.1, A82.9, A83.0-A83.6, A83.8-A83.9, A85.0-A85.2, A85.8, A86, A87.0-A87.2, A87.8-A87.9, A88.0-A88.1, A88.8, A89, A90, A91, A92.0-A92.4, A92.8-A92.9, A93.0-A93.2, A93.8, A94, A95.0-A95.1, A95.9, A96.0-A96.2, A96.8-A96.9, A98.0-A98.5, A98.8, A99, B00.0-B00.5, B00.8-B00.9, B01.0-B01.2, B01.8-B01.9, B02.0-B02.3, B02.7-B02.9, B03, B04, B05.0-B05.4, B05.8-B05.9, B06.0, B06.8-B06.9, B08.0, B08.2-B08.5, B08.8, B09, B25.0-B25.2, B25.8-B25.9, B26.0-B26.3, B26.8-B26.9, B27.0-B27.1, B27.8-B27.9, B33.0-B33.4, B33.8, B34.0-B34.4, B34.8-B34.9, B37.0-B37.6, B37.8-B37.9, B38.0-B38.4, B38.7-B38.9, B39.0-B39.5, B39.9, B40.0-B40.3, B40.7-B40.9, B41.0, B41.7-B41.9, B42.0-B42.1, B42.7-B42.9, B43.0-B43.2, B43.8-B43.9, B44.1-B44.2, B44.8-B44.9, B45.2-B45.3, B45.8-B45.9, B46.0-B46.5, B46.8-B46.9, B47.0-B47.1, B47.9, B48.0-B48.4, B48.7-B48.8, B49, B50.0, B50.8-B50.9, B51.0, B51.8-B51.9, B52.0, B52.8-B52.9, B53.0-B53.1, B53.8, B54, B55.0-B55.2, B55.9, B56.0-B56.1, B56.9, B57.0-B57.5, B58.0-B58.3, B58.8-B58.9, B60.0-B60.2, B60.8, B64, B65.0-B65.3, B65.8-B65.9, B66.0-B66.5, B66.8-B66.9, B67.0-B67.9, B68.0-B68.1, B68.9, B69.0-B69.1, B69.8-B69.9, B70.0-B70.1, B71.0-B71.1, B71.8-B71.9, B72, B73, B74.0-B74.4, B74.8-B74.9, B75, B76.0-B76.1, B76.8-B76.9, B77.0, B77.8-B77.9, B78.0-B78.1, B78.7, B78.9, B79, B80, B81.0-B81.4, B81.8, B82.0, B82.9, B83.0-B83.4, B83.8-B83.9, B89, B92, B94.8-B94.9, B95.0-B95.8, B96.0-B96.8, B97.0-B97.8, B99, M49.1, R50.8-R50.9, R75</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w:t>
            </w:r>
          </w:p>
        </w:tc>
      </w:tr>
      <w:tr>
        <w:trPr>
          <w:trHeight w:val="4135"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2</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Другие инфекционные и паразитарные болезни, дети</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0,98</w:t>
            </w:r>
          </w:p>
        </w:tc>
        <w:tc>
          <w:tcPr>
            <w:tcW w:w="6448"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lang w:val="en-US"/>
              </w:rPr>
              <w:t>A20.0-A20.3, A20.7-A20.9, A21.0-A21.3, A21.7-A21.9, A22.0-A22.2, A22.7-A22.9, A23.0-A23.3, A23.8-A23.9, A24.0-A24.4, A25.0-A25.1, A25.9, A27.0, A27.8-A27.9, A28.0-A28.2, A28.8-A28.9, A30.0-A30.5, A30.8-A30.9, A31.0-A31.1, A31.8-A31.9, A32.0-A32.1, A32.8-A32.9, A35, A36.0-A36.3, A36.8-A36.9, A37.0-A37.1, A37.8-A37.9, A38, A39.0, A39.3, A39.5, A39.8-A39.9, A42.0-A42.2, A42.7-A42.9, A43.0-A43.1, A43.8-A43.9, A44.0-A44.1, A44.8-A44.9, A48.1-A48.2, A48.4, A48.8, A49.0-A49.3, A49.8-A49.9, A68.0-A68.1, A68.9, A69.2, A70, A74.8-A74.9, A75.0-A75.3, A75.9, A77.0-A77.3, A77.8-A77.9, A78, A79.0-A79.1, A79.8-A79.9, A80.0-A80.4, A80.9, A81.0-A81.2, A81.8-A81.9, A82.0-A82.1, A82.9, A83.0-A83.6, A83.8-A83.9, A85.0-A85.2, A85.8, A86, A87.0-A87.2, A87.8-A87.9, A88.0-A88.1, A88.8, A89, A90, A91, A92.0-A92.4, A92.8-A92.9, A93.0-A93.2, A93.8, A94, A95.0-A95.1, A95.9, A96.0-A96.2, A96.8-A96.9, A98.0-A98.5, A98.8, A99, B00.0-B00.5, B00.8-B00.9, B01.0-B01.2, B01.8-B01.9, B02.0-B02.3, B02.7-B02.9, B03, B04, B05.0-B05.4, B05.8-B05.9, B06.0, B06.8-B06.9, B08.0, B08.2-B08.5, B08.8, B09, B25.0-B25.2, B25.8-B25.9, B26.0-B26.3, B26.8-B26.9, B27.0-B27.1, B27.8-B27.9, B33.0-B33.4, B33.8, B34.0-B34.4, B34.8-B34.9, B37.0-B37.6, B37.8-B37.9, B38.0-B38.4, B38.7-B38.9, B39.0-B39.5, B39.9, B40.0-B40.3, B40.7-B40.9, B41.0, B41.7-B41.9, B42.0-B42.1, B42.7-B42.9, B43.0-B43.2, B43.8-B43.9, B44.1-B44.2, B44.8-B44.9, B45.2-B45.3, B45.8-B45.9, B46.0-B46.5, B46.8-B46.9, B47.0-B47.1, B47.9, B48.0-B48.4, B48.7-B48.8, B49, B50.0, B50.8-B50.9, B51.0, B51.8-B51.9, B52.0, B52.8-B52.9, B53.0-B53.1, B53.8, B54, B55.0-B55.2, B55.9, B56.0-B56.1, B56.9, B57.0-B57.5, B58.0-B58.3, B58.8-B58.9, B60.0-B60.2, B60.8, B64, B65.0-B65.3, B65.8-B65.9, B66.0-B66.5, B66.8-B66.9, B67.0-B67.9, B68.0-B68.1, B68.9, B69.0-B69.1, B69.8-B69.9, B70.0-B70.1, B71.0-B71.1, B71.8-B71.9, B72, B73, B74.0-B74.4, B74.8-B74.9, B75, B76.0-B76.1, B76.8-B76.9, B77.0, B77.8-B77.9, B78.0-B78.1, B78.7, B78.9, B79, B80, B81.0-B81.4, B81.8, B82.0, B82.9, B83.0-B83.4, B83.8-B83.9, B89, B92, B94.8-B94.9, B95.0-B95.8, B96.0-B96.8, B97.0-B97.8, B99, M49.1, R50.8-R50.9, R75</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w:t>
            </w:r>
          </w:p>
        </w:tc>
      </w:tr>
      <w:tr>
        <w:trPr>
          <w:trHeight w:val="48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3</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Респираторные инфекции верхних дыхательных путей с осложнениями, взрослые</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0,35</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J00, J01.0-J01.4, J01.8-J01.9, J02.0, J02.8-J02.9, J03.0, J03.8-J03.9, J04.0-J04.2, J05.0-J05.1, J06.0, J06.8-J06.9, J09, J10.1, J10.8, J11.1, J11.8</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257"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4</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Респираторные инфекции верхних дыхательных путей, дети</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0,50</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J00, J01.0-J01.4, J01.8-J01.9, J02.0, J02.8-J02.9, J03.0, J03.8-J03.9, J04.0-J04.2, J05.0-J05.1, J06.0, J06.8-J06.9, J09, J10.1, J10.8, J11.1, J11.8</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24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5</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лещевой энцефалит</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30</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A84.0-A84.1, A84.8-A84.9</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48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6</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Нестабильная стенокардия, инфаркт миокарда, легочная эмболия, уровень 1</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42</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I20.0, I21.0-I21.4, I21.9, I22.0-I22.1, I22.8-I22.9, I23.0-I23.6, I23.8, I26.0, I26.9</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w:t>
            </w:r>
          </w:p>
        </w:tc>
      </w:tr>
      <w:tr>
        <w:trPr>
          <w:trHeight w:val="457"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7</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Нестабильная стенокардия, инфаркт миокарда, легочная эмболия, уровень 2</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81</w:t>
            </w:r>
          </w:p>
        </w:tc>
        <w:tc>
          <w:tcPr>
            <w:tcW w:w="6448"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lang w:val="en-US"/>
              </w:rPr>
              <w:t>I20.0, I21.0-I21.4, I21.9, I22.0-I22.1, I22.8-I22.9, I23.0-I23.6, I23.8, I26.0, I26.9</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A06.09.005.002; A06.10.006; A06.10.006.002; A11.10.001; A11.10.003; A16.10.014.008; A16.10.014.009; A17.10.001; A17.10.001.001; A17.10.002; A17.10.002.001</w:t>
            </w:r>
          </w:p>
        </w:tc>
      </w:tr>
      <w:tr>
        <w:trPr>
          <w:trHeight w:val="457"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8</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Нестабильная стенокардия, инфаркт миокарда, легочная эмболия, уровень 3</w:t>
            </w:r>
          </w:p>
        </w:tc>
        <w:tc>
          <w:tcPr>
            <w:tcW w:w="676"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4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9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4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48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8.1</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Нестабильная стенокардия, инфаркт миокарда, легочная эмболия, уровень 3 (тромболитические препараты приобретены за счет средств ОМС)</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88</w:t>
            </w:r>
          </w:p>
        </w:tc>
        <w:tc>
          <w:tcPr>
            <w:tcW w:w="6448"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lang w:val="en-US"/>
              </w:rPr>
              <w:t>I20.0, I21.0-I21.4, I21.9, I22.0-I22.1, I22.8-I22.9, I23.0-I23.6, I23.8, I26.0, I26.9</w:t>
            </w:r>
          </w:p>
        </w:tc>
        <w:tc>
          <w:tcPr>
            <w:tcW w:w="149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A25.30.035</w:t>
            </w:r>
          </w:p>
        </w:tc>
      </w:tr>
      <w:tr>
        <w:trPr>
          <w:trHeight w:val="48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8.2</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Нестабильная стенокардия, инфаркт миокарда, легочная эмболия, уровень 3 (тромболитические препараты приобретены не за счет средств ОМС)</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80</w:t>
            </w:r>
          </w:p>
        </w:tc>
        <w:tc>
          <w:tcPr>
            <w:tcW w:w="6448"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lang w:val="en-US"/>
              </w:rPr>
              <w:t>I20.0, I21.0-I21.4, I21.9, I22.0-I22.1, I22.8-I22.9, I23.0-I23.6, I23.8, I26.0, I26.9</w:t>
            </w:r>
          </w:p>
        </w:tc>
        <w:tc>
          <w:tcPr>
            <w:tcW w:w="149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A25.30.035</w:t>
            </w:r>
          </w:p>
        </w:tc>
      </w:tr>
      <w:tr>
        <w:trPr>
          <w:trHeight w:val="355"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9</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Нарушения ритма и проводимости, уровень 1</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12</w:t>
            </w:r>
          </w:p>
        </w:tc>
        <w:tc>
          <w:tcPr>
            <w:tcW w:w="6448"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lang w:val="en-US"/>
              </w:rPr>
              <w:t>I44.0-I44.7, I45.0-I45.6, I45.8-I45.9, I47.0-I47.2, I47.9, I48.0-I48.4, I48.9, I49.0-I49.5, I49.8-I49.9, J67.0-J67.9, J84.0-J84.1, J84.8-J84.9, J99.0-J99.1, J99.8, Q24.6, R00.0-R00.2, R00.8</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w:t>
            </w:r>
          </w:p>
        </w:tc>
      </w:tr>
      <w:tr>
        <w:trPr>
          <w:trHeight w:val="686"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0</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Нарушения ритма и проводимости, уровень 2</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01</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I44.0-I44.7, I45.0-I45.6, I45.8-I45.9, I47.0-I47.2, I47.9, I48.0-I48.4, I48.9, I49.0-I49.5, I49.8-I49.9, Q24.6, R00.0-R00.2, R00.8</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w:t>
            </w:r>
          </w:p>
        </w:tc>
        <w:tc>
          <w:tcPr>
            <w:tcW w:w="344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lang w:val="en-US"/>
              </w:rPr>
              <w:t>A06.09.005.002; A06.10.006; A06.10.006.002; A11.10.001; A11.10.003; A16.10.014.008; A16.10.014.009; A17.10.001; A17.10.001.001; A17.10.002; A17.10.002.001</w:t>
            </w:r>
          </w:p>
        </w:tc>
      </w:tr>
      <w:tr>
        <w:trPr>
          <w:trHeight w:val="357"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1</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Эндокардит, миокардит, перикардит, кардиомиопатии, уровень 1</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42</w:t>
            </w:r>
          </w:p>
        </w:tc>
        <w:tc>
          <w:tcPr>
            <w:tcW w:w="6448"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lang w:val="en-US"/>
              </w:rPr>
              <w:t>I30.0-I30.1, I30.8-I30.9, I31.0-I31.3, I31.8-I31.9, I32.0-I32.1, I32.8, I33.0, I33.9, I38, I39.8, I40.0-I40.1, I40.8-I40.9, I41.0-I41.2, I41.8, I42.0-I42.9, I43.0-I43.2, I43.8</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w:t>
            </w:r>
          </w:p>
        </w:tc>
      </w:tr>
      <w:tr>
        <w:trPr>
          <w:trHeight w:val="72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2</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Эндокардит, миокардит, перикардит, кардиомиопатии, уровень 2</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38</w:t>
            </w:r>
          </w:p>
        </w:tc>
        <w:tc>
          <w:tcPr>
            <w:tcW w:w="6448"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lang w:val="en-US"/>
              </w:rPr>
              <w:t>I30.0-I30.1, I30.8-I30.9, I31.0-I31.3, I31.8-I31.9, I32.0-I32.1, I32.8, I33.0, I33.9, I38, I39.8, I40.0-I40.1, I40.8-I40.9, I41.0-I41.2, I41.8, I42.0-I42.9, I43.0-I43.2, I43.8</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A06.09.005.002; A06.10.006; A06.10.006.002; A11.10.001; A11.10.003; A16.10.014.008; A16.10.014.009; A17.10.001; A17.10.001.001; A17.10.002; A17.10.002.001</w:t>
            </w:r>
          </w:p>
        </w:tc>
      </w:tr>
      <w:tr>
        <w:trPr>
          <w:trHeight w:val="155"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3</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Операции на кишечнике и анальной области (уровень 1)</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0,84</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lang w:val="en-US"/>
              </w:rPr>
              <w:t>A16.17.007.001; A16.18.006; A16.18.007; A16.18.007.001; A16.18.008; A16.18.013; A16.18.013.001; A16.18.013.002; A16.19.001; A16.19.002; A16.19.003; A16.19.003.001; A16.19.007; A16.19.008; A16.19.009; A16.19.010; A16.19.011; A16.19.012; A16.19.013; A16.19.013.001; A16.19.013.002; A16.19.013.003; A16.19.016; A16.19.017; A16.19.018; A16.19.024; A16.19.033; A16.19.041; A16.19.044; A16.19.045; A16.19.046; A16.19.047</w:t>
            </w:r>
          </w:p>
        </w:tc>
      </w:tr>
      <w:tr>
        <w:trPr>
          <w:trHeight w:val="3524"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4</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Операции на кишечнике и анальной области (уровень 2)</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74</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lang w:val="en-US"/>
              </w:rPr>
              <w:t>A16.17.001; A16.17.002; A16.17.003; A16.17.004; A16.17.005; A16.17.006; A16.17.007; A16.17.008; A16.17.009; A16.17.010; A16.17.011; A16.17.012; A16.17.013; A16.17.014; A16.17.016; A16.17.017; A16.18.001; A16.18.002; A16.18.003; A16.18.004; A16.18.004.001; A16.18.005; A16.18.011; A16.18.012; A16.18.015; A16.18.015.001; A16.18.016; A16.18.017; A16.18.018; A16.18.019; A16.18.019.001; A16.18.020; A16.18.022; A16.18.023; A16.18.024; A16.18.025; A16.18.028; A16.18.028.001; A16.18.029; A16.19.004; A16.19.006; A16.19.006.001; A16.19.006.002; A16.19.014; A16.19.015; A16.19.019; A16.19.019.003; A16.19.022; A16.19.023; A16.19.025; A16.19.027; A16.19.034; A16.19.035; A16.19.036; A16.19.037; A16.19.038; A16.19.039; A16.19.040; A16.19.042; A16.19.043; A16.19.047.001; A16.19.048; A16.19.050; A16.30.013; A16.30.035</w:t>
            </w:r>
          </w:p>
        </w:tc>
      </w:tr>
      <w:tr>
        <w:trPr>
          <w:trHeight w:val="454"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5</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Операции на кишечнике и анальной области (уровень 3)</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49</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lang w:val="en-US"/>
              </w:rPr>
              <w:t>A16.17.015; A16.18.014; A16.18.015.002; A16.18.016.001; A16.18.017.001; A16.18.017.002; A16.18.017.003; A16.18.021; A16.18.022.001; A16.18.026; A16.18.027; A16.18.030; A16.18.030.001; A16.18.030.002; A16.18.030.003; A16.18.030.004; A16.18.030.005; A16.18.030.006; A16.18.030.007; A16.18.030.008; A16.18.030.009; A16.18.030.010; A16.18.030.011; A16.18.030.012; A16.18.030.013; A16.18.030.014; A16.18.030.015; A16.18.030.016; A16.18.030.017; A16.18.030.018; A16.18.030.019; A16.19.005; A16.19.005.001; A16.19.005.002; A16.19.006.003; A16.19.019.001; A16.19.019.004; A16.19.019.005; A16.19.019.006; A16.19.019.007; A16.19.020; A16.19.020.001; A16.19.020.002; A16.19.020.003; A16.19.021; A16.19.021.001; A16.19.021.003; A16.19.021.004; A16.19.021.005; A16.19.021.006; A16.19.021.007; A16.19.021.008; A16.19.021.009; A16.19.021.010; A16.19.021.011; A16.19.021.012; A16.19.021.014; A16.19.021.015; A16.19.023.001; A16.19.026; A16.19.026.001; A16.19.030; A16.19.031; A16.19.032; A22.19.004; A22.30.017</w:t>
            </w:r>
          </w:p>
        </w:tc>
      </w:tr>
      <w:tr>
        <w:trPr>
          <w:trHeight w:val="127"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6</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Воспалительные заболевания ЦНС, взрослые</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0,98</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G00.0-G00.3, G00.8-G00.9, G01, G02.0-G02.1, G02.8, G03.0-G03.2, G03.8-G03.9, G04.0-G04.2, G04.8-G04.9, G05.0-G05.2, G05.8, G06.0-G06.2, G07</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17"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7</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Воспалительные заболевания ЦНС, дети</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55</w:t>
            </w:r>
          </w:p>
        </w:tc>
        <w:tc>
          <w:tcPr>
            <w:tcW w:w="6448"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G00.0-G00.3, G00.8-G00.9, G01, G02.0-G02.1, G02.8, G03.0-G03.2, G03.8-G03.9, G04.0-G04.2, G04.8-G04.9, G05.0-G05.2, G05.8, G06.0-G06.2, G07</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7"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8</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Дегенеративные болезни нервной системы</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0,84</w:t>
            </w:r>
          </w:p>
        </w:tc>
        <w:tc>
          <w:tcPr>
            <w:tcW w:w="6448"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G14,G20, G21.0-G21.4, G21.8-G21.9, G22, G25.0-G25.6, G25.8-G25.9, G26, G31.0-G31.2, G32.0, G62.8, G70.0, G95.0</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24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9</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Демиелинизирующие болезни нервной системы</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33</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G35, G36.0-G36.1, G36.8-G36.9, G37.0-G37.5, G37.8-G37.9, G61.0, G61.8</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w:t>
            </w:r>
          </w:p>
        </w:tc>
      </w:tr>
      <w:tr>
        <w:trPr>
          <w:trHeight w:val="24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0</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Эпилепсия, судороги,  уровень 1</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0,96</w:t>
            </w:r>
          </w:p>
        </w:tc>
        <w:tc>
          <w:tcPr>
            <w:tcW w:w="6448"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lang w:val="en-US"/>
              </w:rPr>
              <w:t>G40.0-G40.4, G40.6-G40.9, G41.0-G41.2, G41.8-G41.9, R56.0, R56.8</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w:t>
            </w:r>
          </w:p>
        </w:tc>
      </w:tr>
      <w:tr>
        <w:trPr>
          <w:trHeight w:val="24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1</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Эпилепсия, судороги,  уровень 2</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01</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G40.0-G40.9, G41.0-G41.2, G41.8-G41.9, R56.0, R56.8</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A05.23.001.002; B03.023.002</w:t>
            </w:r>
          </w:p>
        </w:tc>
      </w:tr>
      <w:tr>
        <w:trPr>
          <w:trHeight w:val="1176"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2</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Расстройства периферической нервной системы</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02</w:t>
            </w:r>
          </w:p>
        </w:tc>
        <w:tc>
          <w:tcPr>
            <w:tcW w:w="6448"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lang w:val="en-US"/>
              </w:rPr>
              <w:t>G50.0-G50.1, G50.8-G50.9, G51.0-G51.4, G51.8-G51.9, G52.0-G52.3, G52.7-G52.9, G53.0-G53.3, G53.8, G54.0-G54.9, G55.0-G55.3, G55.8, G56.0-G56.4, G56.8-G56.9, G57.0-G57.6, G57.8-G57.9, G58.0, G58.7-G58.9, G59.0, G59.8, G61.1, G61.9, G62.0-G62.2, G62.9, G63.0-G63.6, G63.8, G64, G70.1-G70.2, G70.8-G70.9, G73.0-G73.3, R94.1, S04.1-S04.5, S04.7-S04.9, S14.2-S14.6, S24.2-S24.6, S34.2-S34.6, S34.8, S44.0-S44.5, S44.7-S44.9, S54.0-S54.3, S54.7-S54.9, S64.0-S64.4, S64.7-S64.9, S74.0-S74.2, S74.7-S74.9, S84.0-S84.2, S84.7-S84.9, S94.0-S94.3, S94.7-S94.9, T09.4, T11.3, T13.3, T14.4</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w:t>
            </w:r>
          </w:p>
        </w:tc>
      </w:tr>
      <w:tr>
        <w:trPr>
          <w:trHeight w:val="443"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3</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Неврологические заболевания, лечение с применением ботулотоксина</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95</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G20, G23.0, G24.0-G24.5, G24.8-G24.9, G35, G43.0-G43.3, G43.8-G43.9, G44.0-G44.4, G44.8, G51.3, G80.0-G80.4, G80.8-G80.9, G81.1, G81.9, G82.1, G82.4-G82.5</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A25.24.001.002</w:t>
            </w:r>
          </w:p>
        </w:tc>
      </w:tr>
      <w:tr>
        <w:trPr>
          <w:trHeight w:val="48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4</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Комплексное лечение заболеваний нервной системы с применением препаратов иммуноглобулина</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32</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G35, G36.0-G36.1, G36.8-G36.9, G37.0-G37.5, G37.8-G37.9, G51.0, G58.7, G61.0, G61.8, G70.0, G70.2</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A25.23.001.001; A25.24.001.001</w:t>
            </w:r>
          </w:p>
        </w:tc>
      </w:tr>
      <w:tr>
        <w:trPr>
          <w:trHeight w:val="1297"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5</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Другие нарушения нервной системы (уровень 1)</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0,74</w:t>
            </w:r>
          </w:p>
        </w:tc>
        <w:tc>
          <w:tcPr>
            <w:tcW w:w="6448"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B91, B94.1, E75.2-E75.4, G09, G24.0, G24.3-G24.4, G24.8-G24.9, G30.0-G30.1, G30.8-G30.9, G32.8, G47.0-G47.4, G47.8-G47.9, G73.4-G73.7, G90.0-G90.4, G90.8-G90.9, G91.0-G91.3, G91.8-G91.9, G92, G93.0, G93.2-G93.4, G93.7-G93.9, G94.0-G94.2, G94.8, G96.0-G96.1, G96.8-G96.9, G98, G99.0-G99.1, G99.8, Q00.0-Q00.2, Q01.0-Q01.2, Q01.8-Q01.9, Q02, Q03.0-Q03.1, Q03.8-Q03.9, Q04.0-Q04.6, Q04.8-Q04.9, Q05.0-Q05.9, Q06.0-Q06.4, Q06.8-Q06.9, Q07.0, Q07.8-Q07.9, R20.0-R20.3, R20.8, R25.0-R25.3, R25.8, R26.0-R26.1, R26.8, R27.0, R27.8, R29.0-R29.3, R29.8, R43.0-R43.2, R43.8, R49.0-R49.2, R49.8, R83.0-R83.9, R90.0, R90.8, R93.0, R94.0, T90.2-T90.3, T90.5, T90.8-T90.9, T92.4, T93.4</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239"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6</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Другие нарушения нервной системы (уровень 2)</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0,99</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G08, G43.0-G43.3, G43.8-G43.9, G44.0-G44.4, G44.8, G93.1, G93.5-G93.6, G95.1-G95.2, G95.8-G95.9, G97.0-G97.2, G97.8-G97.9, G99.2, R40.0-R40.2, R51, T85.0-T85.1</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24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7</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Транзиторные ишемические приступы, сосудистые мозговые синдромы</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15</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G45.0-G45.4, G45.8-G45.9, G46.0-G46.8</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24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8</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ровоизлияние в мозг</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82</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I60.0-I60.9, I61.0-I61.6, I61.8-I61.9, I62.0-I62.1, I62.9</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24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9</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Инфаркт мозга, уровень 1</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52</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I63.0-I63.6, I63.8-I63.9, I64</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24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0</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Инфаркт мозга,  уровень 2</w:t>
            </w:r>
          </w:p>
        </w:tc>
        <w:tc>
          <w:tcPr>
            <w:tcW w:w="676"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4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9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4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4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0.1</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Инфаркт мозга,  уровень 2 (тромболитические препараты приобретены за счет средств ОМС)</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23</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I63.0-I63.6, I63.8-I63.9</w:t>
            </w:r>
          </w:p>
        </w:tc>
        <w:tc>
          <w:tcPr>
            <w:tcW w:w="149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A25.30.035.002</w:t>
            </w:r>
          </w:p>
        </w:tc>
      </w:tr>
      <w:tr>
        <w:trPr>
          <w:trHeight w:val="24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0.2</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Инфаркт мозга,  уровень 2 (тромболитические препараты приобретены не за счет средств ОМС)</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85</w:t>
            </w:r>
          </w:p>
        </w:tc>
        <w:tc>
          <w:tcPr>
            <w:tcW w:w="6448"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I63.0-I63.6, I63.8-I63.9</w:t>
            </w:r>
          </w:p>
        </w:tc>
        <w:tc>
          <w:tcPr>
            <w:tcW w:w="149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A25.30.035.002</w:t>
            </w:r>
          </w:p>
        </w:tc>
      </w:tr>
      <w:tr>
        <w:trPr>
          <w:trHeight w:val="24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1</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Инфаркт мозга, уровень 3</w:t>
            </w:r>
          </w:p>
        </w:tc>
        <w:tc>
          <w:tcPr>
            <w:tcW w:w="676"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4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9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4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48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1.1</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Инфаркт мозга, уровень 3 (тромболитические препараты приобретены за счет средств ОМС)</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4,04</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I63.0-I63.6, I63.8-I63.9</w:t>
            </w:r>
          </w:p>
        </w:tc>
        <w:tc>
          <w:tcPr>
            <w:tcW w:w="149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44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A05.12.006; A06.12.031; A06.12.031.001; A06.12.056; A25.30.035.003</w:t>
            </w:r>
          </w:p>
        </w:tc>
      </w:tr>
      <w:tr>
        <w:trPr>
          <w:trHeight w:val="48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1.2</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Инфаркт мозга, уровень 3  (тромболитические препараты приобретены не за счет средств ОМС)</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24</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I63.0-I63.6, I63.8-I63.9</w:t>
            </w:r>
          </w:p>
        </w:tc>
        <w:tc>
          <w:tcPr>
            <w:tcW w:w="149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A05.12.006; A06.12.031; A06.12.031.001; A06.12.056; A25.30.035.003</w:t>
            </w:r>
          </w:p>
        </w:tc>
      </w:tr>
      <w:tr>
        <w:trPr>
          <w:trHeight w:val="263"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2</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Другие цереброваскулярные болезни</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0,82</w:t>
            </w:r>
          </w:p>
        </w:tc>
        <w:tc>
          <w:tcPr>
            <w:tcW w:w="6448"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lang w:val="en-US"/>
              </w:rPr>
              <w:t>I65.0-I65.3, I65.8-I65.9, I66.0-I66.4, I66.8-I66.9, I67.0-I67.9, I68.0-I68.2, I68.8, I69.0-I69.4, I69.8</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w:t>
            </w:r>
          </w:p>
        </w:tc>
      </w:tr>
      <w:tr>
        <w:trPr>
          <w:trHeight w:val="308"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3</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аралитические синдромы, травма спинного мозга (уровень 1)</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0,98</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G80.0-G80.4, G80.8-G80.9, G81.0-G81.1, G81.9, G82.0-G82.5, G83.0-G83.4, G83.8-G83.9, T91.3</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24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4</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аралитические синдромы, травма спинного мозга (уровень 2)</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49</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S14.0-S14.1, S24.0-S24.1, S34.0-S34.1, T09.3</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1446"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5</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Дорсопатии, спондилопатии, остеопатии</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0,68</w:t>
            </w:r>
          </w:p>
        </w:tc>
        <w:tc>
          <w:tcPr>
            <w:tcW w:w="6448"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lang w:val="en-US"/>
              </w:rPr>
              <w:t>E55.0, E64.3, M40.0-M40.5, M41.0-M41.5, M41.8-M41.9, M42.0-M42.1, M42.9, M43.0-M43.6, M43.8-M43.9, M46.0-M46.1, M46.3-M46.5, M47.0-M47.2, M47.8-M47.9, M48.0-M48.3, M48.5, M48.8-M48.9, M49.2-M49.5, M49.8, M50.0-M50.3, M50.8-M50.9, M51.0-M51.4, M51.8-M51.9, M53.0-M53.3, M53.8-M53.9, M54.0-M54.6, M54.8-M54.9, M80.0-M80.5, M80.8-M80.9, M81.0-M81.6, M81.8-M81.9, M82.0, M82.8, M83.0-M83.5, M83.8-M83.9, M84.0-M84.4, M84.8-M84.9, M85.0-M85.6, M85.8-M85.9, M87.0-M87.3, M87.8-M87.9, M88.0, M88.8-M88.9, M89.0-M89.6, M89.8-M89.9, M90.1-M90.8, M91.0-M91.3, M91.8-M91.9, M92.0-M92.9, M93.0-M93.2, M93.8-M93.9, M94.0-M94.3, M94.8-M94.9, M96.0-M96.6, M96.8-M96.9, M99.0-M99.9, S13.4-S13.6, S16, T91.1</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w:t>
            </w:r>
          </w:p>
        </w:tc>
      </w:tr>
      <w:tr>
        <w:trPr>
          <w:trHeight w:val="676"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6</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Травмы позвоночника</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01</w:t>
            </w:r>
          </w:p>
        </w:tc>
        <w:tc>
          <w:tcPr>
            <w:tcW w:w="6448"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lang w:val="en-US"/>
              </w:rPr>
              <w:t>M48.4, S12.0, S12.00-S12.01, S12.1, S12.10-S12.11, S12.2, S12.20-S12.21, S12.7, S12.70-S12.71, S12.8, S12.80-S12.81, S12.9, S12.90-S12.91, S13.0-S13.3, S22.0, S22.00-S22.01, S23.0-S23.3, S32.0, S32.00-S32.01, S32.1, S32.10-S32.11, S32.2, S32.20-S32.21, S32.8, S32.80-S32.81, S33.0-S33.3, S33.5-S33.7, T08.0-T08.1</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w:t>
            </w:r>
          </w:p>
        </w:tc>
      </w:tr>
      <w:tr>
        <w:trPr>
          <w:trHeight w:val="24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7</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отрясение головного мозга</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0,40</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S06.0, S06.00-S06.01</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677"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8</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ереломы черепа, внутричерепная травма</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54</w:t>
            </w:r>
          </w:p>
        </w:tc>
        <w:tc>
          <w:tcPr>
            <w:tcW w:w="6448"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lang w:val="en-US"/>
              </w:rPr>
              <w:t>S02.0, S02.00-S02.01, S02.1, S02.10-S02.11, S02.7, S02.70-S02.71, S02.8, S02.80-S02.81, S02.9, S02.90-S02.91, S06.1, S06.10-S06.11, S06.2, S06.20-S06.21, S06.3, S06.30-S06.31, S06.4, S06.40-S06.41, S06.5, S06.50-S06.51, S06.6, S06.60-S06.61, S06.7, S06.70-S06.71, S06.8, S06.80-S06.81, S06.9, S06.90-S06.91, T02.0, T02.00-T02.01</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w:t>
            </w:r>
          </w:p>
        </w:tc>
      </w:tr>
      <w:tr>
        <w:trPr>
          <w:trHeight w:val="3205"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9</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Операции на центральной нервной системе и головном мозге (уровень 1)</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13</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lang w:val="en-US"/>
              </w:rPr>
              <w:t>A05.23.003; A16.22.005; A16.22.005.001; A16.22.005.002; A16.22.006; A16.22.014; A16.23.001; A16.23.002; A16.23.003; A16.23.004; A16.23.005; A16.23.006.001; A16.23.007; A16.23.022; A16.23.023.001; A16.23.032; A16.23.033; A16.23.038; A16.23.039; A16.23.040; A16.23.041; A16.23.043; A16.23.044; A16.23.048; A16.23.049; A16.23.051; A16.23.052.004; A16.23.053; A16.23.054.001; A16.23.054.002; A16.23.054.003; A16.23.057; A16.23.057.001; A16.23.057.002; A16.23.059; A16.23.067; A16.23.069; A16.23.073; A16.23.074; A16.23.074.002; A16.23.076; A16.23.077; A16.23.078; A16.23.079; A16.23.080; A16.23.084; A16.23.085; A16.23.085.001; A16.23.086; A16.23.088; A16.23.089; A16.23.090; A16.23.091; A16.23.092</w:t>
            </w:r>
          </w:p>
        </w:tc>
      </w:tr>
      <w:tr>
        <w:trPr>
          <w:trHeight w:val="1731"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0</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Операции на центральной нервной системе и головном мозге (уровень 2)</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5,82</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lang w:val="en-US"/>
              </w:rPr>
              <w:t>A16.22.014.001; A16.22.014.002; A16.22.014.003; A16.23.006; A16.23.007.001; A16.23.009; A16.23.010; A16.23.011; A16.23.012; A16.23.013; A16.23.014; A16.23.014.001; A16.23.015; A16.23.016; A16.23.017; A16.23.017.001; A16.23.017.002; A16.23.017.003; A16.23.017.004; A16.23.017.005; A16.23.017.006; A16.23.017.007; A16.23.017.008; A16.23.017.009; A16.23.017.010; A16.23.017.011; A16.23.018; A16.23.019; A16.23.020; A16.23.020.001; A16.23.021; A16.23.023; A16.23.024; A16.23.025; A16.23.026; A16.23.027; A16.23.028; A16.23.029; A16.23.030; A16.23.031; A16.23.032.001; A16.23.032.002; A16.23.032.003; A16.23.032.004; A16.23.032.005; A16.23.033.001; A16.23.034; A16.23.034.001; A16.23.034.002; A16.23.034.003; A16.23.034.004; A16.23.034.005; A16.23.034.006; A16.23.034.007; A16.23.034.008; A16.23.035; A16.23.036; A16.23.036.002; A16.23.036.003; A16.23.037; A16.23.038.001; A16.23.038.002; A16.23.038.003; A16.23.038.004; A16.23.038.005; A16.23.040.001; A16.23.041.001; A16.23.042.002; A16.23.045; A16.23.046; A16.23.046.001; A16.23.047; A16.23.048.001; A16.23.048.002; A16.23.050; A16.23.050.001; A16.23.052; A16.23.052.001; A16.23.052.002; A16.23.052.003; A16.23.054; A16.23.055; A16.23.056; A16.23.056.001; A16.23.056.002; A16.23.058; A16.23.058.001; A16.23.058.002; A16.23.059.001; A16.23.060; A16.23.060.001; A16.23.060.002; A16.23.060.003; A16.23.061; A16.23.061.001; A16.23.062; A16.23.062.001; A16.23.063; A16.23.064; A16.23.065; A16.23.066; A16.23.067.001; A16.23.068; A16.23.068.001; A16.23.069.001; A16.23.071; A16.23.071.001; A16.23.072; A16.23.073.001; A16.23.074.001; A16.23.075; A16.23.076.001; A16.23.077.001; A16.23.078.001; A16.23.081; A16.23.082; A16.23.083</w:t>
            </w:r>
          </w:p>
        </w:tc>
      </w:tr>
      <w:tr>
        <w:trPr>
          <w:trHeight w:val="239"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1</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Операции на периферической нервной системе (уровень 1)</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41</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A16.24.001; A16.24.002; A16.24.003; A16.24.004; A16.24.006; A16.24.021</w:t>
            </w:r>
          </w:p>
        </w:tc>
      </w:tr>
      <w:tr>
        <w:trPr>
          <w:trHeight w:val="101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2</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Операции на периферической нервной системе (уровень 2)</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19</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A16.04.032; A16.24.002.001; A16.24.003.001; A16.24.005; A16.24.008; A16.24.009; A16.24.010; A16.24.011; A16.24.012; A16.24.013; A16.24.015; A16.24.015.002; A16.24.015.003; A16.24.016; A16.24.017; A16.24.018; A16.24.019</w:t>
            </w:r>
          </w:p>
        </w:tc>
      </w:tr>
      <w:tr>
        <w:trPr>
          <w:trHeight w:val="96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16"/>
                <w:szCs w:val="16"/>
              </w:rPr>
              <w:t>103</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Операции на периферической нервной системе (уровень 3)</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42</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lang w:val="en-US"/>
              </w:rPr>
              <w:t>A16.04.032.001; A16.24.006.001; A16.24.007; A16.24.014; A16.24.014.001; A16.24.015.001; A16.24.017.001; A16.24.019.001; A16.24.019.002; A16.24.019.003; A16.24.020; A16.24.020.001; A22.24.004</w:t>
            </w:r>
          </w:p>
        </w:tc>
      </w:tr>
      <w:tr>
        <w:trPr>
          <w:trHeight w:val="166"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4</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Доброкачественные новообразования нервной системы</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02</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D32.0-D32.1, D32.9, D33.0-D33.4, D33.7, D33.9, D35.4-D35.6, D42.0-D42.1, D42.9, D43.0-D43.4, D43.7, D43.9, D48.2</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166"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5</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Малая масса тела при рождении, недоношенность</w:t>
            </w:r>
          </w:p>
        </w:tc>
        <w:tc>
          <w:tcPr>
            <w:tcW w:w="676"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4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9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4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4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5.1</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Малая масса тела при рождении, недоношенность (этап акушерского стационара)</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82</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P05.0-P05.2, P05.9, P07.1, P07.3</w:t>
            </w:r>
          </w:p>
        </w:tc>
        <w:tc>
          <w:tcPr>
            <w:tcW w:w="149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4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4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5.2</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Малая масса тела при рождении, недоношенность (этап детской больницы)</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5,12</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P05.0-P05.2, P05.9, P07.1, P07.3</w:t>
            </w:r>
          </w:p>
        </w:tc>
        <w:tc>
          <w:tcPr>
            <w:tcW w:w="149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4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4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5.3</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Малая масса тела при рождении, недоношенность (законченный случай)</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7,06</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P05.0-P05.2, P05.9, P07.1, P07.3</w:t>
            </w:r>
          </w:p>
        </w:tc>
        <w:tc>
          <w:tcPr>
            <w:tcW w:w="149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4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4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6</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райне малая масса тела при рождении, крайняя незрелость</w:t>
            </w:r>
          </w:p>
        </w:tc>
        <w:tc>
          <w:tcPr>
            <w:tcW w:w="676"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4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9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4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4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6.1</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райне малая масса тела при рождении, крайняя незрелость (этап акушерского стационара)</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5,55</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P07.0, P07.2</w:t>
            </w:r>
          </w:p>
        </w:tc>
        <w:tc>
          <w:tcPr>
            <w:tcW w:w="149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trike/>
                <w:color w:val="000000"/>
                <w:sz w:val="16"/>
                <w:szCs w:val="16"/>
              </w:rPr>
            </w:pPr>
            <w:r>
              <w:rPr>
                <w:rFonts w:cs="Times New Roman" w:ascii="Times New Roman" w:hAnsi="Times New Roman"/>
                <w:strike/>
                <w:color w:val="000000"/>
                <w:sz w:val="16"/>
                <w:szCs w:val="16"/>
              </w:rPr>
            </w:r>
          </w:p>
        </w:tc>
        <w:tc>
          <w:tcPr>
            <w:tcW w:w="34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trike/>
                <w:color w:val="000000"/>
                <w:sz w:val="16"/>
                <w:szCs w:val="16"/>
              </w:rPr>
            </w:pPr>
            <w:r>
              <w:rPr>
                <w:rFonts w:cs="Times New Roman" w:ascii="Times New Roman" w:hAnsi="Times New Roman"/>
                <w:strike/>
                <w:color w:val="000000"/>
                <w:sz w:val="16"/>
                <w:szCs w:val="16"/>
              </w:rPr>
            </w:r>
          </w:p>
        </w:tc>
      </w:tr>
      <w:tr>
        <w:trPr>
          <w:trHeight w:val="24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6.2</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райне малая масса тела при рождении, крайняя незрелость (этап детской больницы)</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3,43</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P07.0, P07.2</w:t>
            </w:r>
          </w:p>
        </w:tc>
        <w:tc>
          <w:tcPr>
            <w:tcW w:w="149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trike/>
                <w:color w:val="000000"/>
                <w:sz w:val="16"/>
                <w:szCs w:val="16"/>
              </w:rPr>
            </w:pPr>
            <w:r>
              <w:rPr>
                <w:rFonts w:cs="Times New Roman" w:ascii="Times New Roman" w:hAnsi="Times New Roman"/>
                <w:strike/>
                <w:color w:val="000000"/>
                <w:sz w:val="16"/>
                <w:szCs w:val="16"/>
              </w:rPr>
            </w:r>
          </w:p>
        </w:tc>
        <w:tc>
          <w:tcPr>
            <w:tcW w:w="34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trike/>
                <w:color w:val="000000"/>
                <w:sz w:val="16"/>
                <w:szCs w:val="16"/>
              </w:rPr>
            </w:pPr>
            <w:r>
              <w:rPr>
                <w:rFonts w:cs="Times New Roman" w:ascii="Times New Roman" w:hAnsi="Times New Roman"/>
                <w:strike/>
                <w:color w:val="000000"/>
                <w:sz w:val="16"/>
                <w:szCs w:val="16"/>
              </w:rPr>
            </w:r>
          </w:p>
        </w:tc>
      </w:tr>
      <w:tr>
        <w:trPr>
          <w:trHeight w:val="24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6.3</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райне малая масса тела при рождении, крайняя незрелость (законченный случай)</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5,23</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P07.0, P07.2</w:t>
            </w:r>
          </w:p>
        </w:tc>
        <w:tc>
          <w:tcPr>
            <w:tcW w:w="149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trike/>
                <w:color w:val="000000"/>
                <w:sz w:val="16"/>
                <w:szCs w:val="16"/>
              </w:rPr>
            </w:pPr>
            <w:r>
              <w:rPr>
                <w:rFonts w:cs="Times New Roman" w:ascii="Times New Roman" w:hAnsi="Times New Roman"/>
                <w:strike/>
                <w:color w:val="000000"/>
                <w:sz w:val="16"/>
                <w:szCs w:val="16"/>
              </w:rPr>
            </w:r>
          </w:p>
        </w:tc>
        <w:tc>
          <w:tcPr>
            <w:tcW w:w="34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trike/>
                <w:color w:val="000000"/>
                <w:sz w:val="16"/>
                <w:szCs w:val="16"/>
              </w:rPr>
            </w:pPr>
            <w:r>
              <w:rPr>
                <w:rFonts w:cs="Times New Roman" w:ascii="Times New Roman" w:hAnsi="Times New Roman"/>
                <w:strike/>
                <w:color w:val="000000"/>
                <w:sz w:val="16"/>
                <w:szCs w:val="16"/>
              </w:rPr>
            </w:r>
          </w:p>
        </w:tc>
      </w:tr>
      <w:tr>
        <w:trPr>
          <w:trHeight w:val="313"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7</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Лечение новорожденных с тяжелой патологией с применением аппаратных методов поддержки или замещения витальных функций</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7,40</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P05.0-P05.2, P05.9, P07.0-P07.3</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A16.09.011.002; A16.09.011.003; A16.09.011.004</w:t>
            </w:r>
          </w:p>
        </w:tc>
      </w:tr>
      <w:tr>
        <w:trPr>
          <w:trHeight w:val="505"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8</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Геморрагические и гемолитические нарушения у новорожденных</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92</w:t>
            </w:r>
          </w:p>
        </w:tc>
        <w:tc>
          <w:tcPr>
            <w:tcW w:w="6448"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P51.0, P51.8-P51.9, P52.0-P52.6, P52.8-P52.9, P53, P54.0-P54.6, P54.8-P54.9, P55.0-P55.1, P55.8-P55.9, P56.0, P56.9, P57.0, P57.8-P57.9, P58.0-P58.5, P58.8-P58.9, P59.0-P59.3, P59.8-P59.9, P60, P61.0-P61.6, P61.8-P61.9</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1293"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9</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Другие нарушения, возникшие в перинатальном периоде (уровень 1)</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39</w:t>
            </w:r>
          </w:p>
        </w:tc>
        <w:tc>
          <w:tcPr>
            <w:tcW w:w="6448"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A33, H10.0-H10.5, H10.8-H10.9, L08.0, L08.8, L20.0, L20.8-L20.9, L23.0-L23.9, L26, L27.0, L27.2, L30.9, L50.0, P00.0-P00.9, P01.0-P01.9, P02.0-P02.9, P03.0-P03.6, P03.8-P03.9, P04.0-P04.6, P04.8-P04.9, P08.0-P08.2, P37.1-P37.5, P37.8-P37.9, P38, P39.0, P39.2-P39.4, P39.8-P39.9, P70.0-P70.4, P70.8-P70.9, P71.0-P71.4, P71.8-P71.9, P72.0-P72.2, P72.8-P72.9, P74.0-P74.5, P74.8-P74.9, P75, P76.0-P76.2, P76.8-P76.9, P77, P78.1-P78.3, P78.8-P78.9, P80.0, P80.8-P80.9, P81.0, P81.8-P81.9, P83.0-P83.6, P83.8-P83.9, P90, P91.0-P91.6, P91.8-P91.9, P92.0-P92.5, P92.8-P92.9, P93, P94.0-P94.2, P94.8-P94.9, P95, P96.1-P96.5, P96.8-P96.9, Q86.0-Q86.2, Q86.8, Q89.4, R68.1, R95</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696"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10</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Другие нарушения, возникшие в перинатальном периоде (уровень 2)</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89</w:t>
            </w:r>
          </w:p>
        </w:tc>
        <w:tc>
          <w:tcPr>
            <w:tcW w:w="6448"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L10.0, L53.0, P10.0-P10.4, P10.8-P10.9, P11.0-P11.5, P11.9, P12.0-P12.4, P12.8-P12.9, P13.0-P13.4, P13.8-P13.9, P14.0-P14.3, P14.8-P14.9, P15.0-P15.6, P15.8-P15.9, P20.0-P20.1, P20.9, P21.0-P21.1, P21.9, P23.0-P23.6, P23.8-P23.9, P28.2-P28.4, P29.0-P29.4, P29.8-P29.9, P35.0-P35.3, P35.8-P35.9, P78.0</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33"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11</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Другие нарушения, возникшие в перинатальном периоде (уровень 3)</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56</w:t>
            </w:r>
          </w:p>
        </w:tc>
        <w:tc>
          <w:tcPr>
            <w:tcW w:w="6448"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J06.8, J18.8, J20.0-J20.9, J21.0-J21.1, J21.8-J21.9, P22.0-P22.1, P22.8-P22.9, P24.0-P24.3, P24.8-P24.9, P25.0-P25.3, P25.8, P26.0-P26.1, P26.8-P26.9, P27.1, P28.0-P28.1, P28.5, P28.8-P28.9</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135"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12</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очечная недостаточность</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66</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N17.0-N17.2, N17.8-N17.9, N18.1-N18.5, N18.9, N19, N99.0, O08.4, O90.4, P96.0, R34</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w:t>
            </w:r>
          </w:p>
        </w:tc>
      </w:tr>
      <w:tr>
        <w:trPr>
          <w:trHeight w:val="1461"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13</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Формирование,  имплантация, реконструкция, удаление, смена доступа для диализа</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82</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N18.4-N18.5</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lang w:val="en-US"/>
              </w:rPr>
              <w:t>A11.12.001; A11.12.001.003; A11.12.001.004; A11.12.001.005; A11.12.001.006; A11.12.003.004; A11.12.015; A11.12.015.001; A11.12.015.002; A11.30.025; A11.30.026; A16.12.026.024; A16.12.028.018; A16.12.033; A16.12.034; A16.12.055.003; A16.12.071; A16.12.072; A16.12.073; A16.12.074; A16.30.021; A16.30.077; A25.30.001.001</w:t>
            </w:r>
          </w:p>
        </w:tc>
      </w:tr>
      <w:tr>
        <w:trPr>
          <w:trHeight w:val="313"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14</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ломерулярные болезни</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71</w:t>
            </w:r>
          </w:p>
        </w:tc>
        <w:tc>
          <w:tcPr>
            <w:tcW w:w="6448"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N00.0-N00.9, N01.0-N01.9, N02.0-N02.9, N03.0-N03.9, N04.0-N04.9, N05.0-N05.9, N06.0-N06.9, N07.0, N07.2-N07.4, N07.6-N07.7, N08.0-N08.5, N08.8</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1446"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15</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Операции на женских половых органах при злокачественных новообразованиях  (уровень 1)</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06</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C.*</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w:t>
            </w:r>
          </w:p>
        </w:tc>
        <w:tc>
          <w:tcPr>
            <w:tcW w:w="344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lang w:val="en-US"/>
              </w:rPr>
              <w:t>A16.20.002; A16.20.002.001; A16.20.003; A16.20.003.004; A16.20.003.006; A16.20.003.007; A16.20.004; A16.20.006; A16.20.010; A16.20.011.002; A16.20.011.006; A16.20.011.012; A16.20.012; A16.20.022; A16.20.057; A16.20.057.002; A16.20.058; A16.20.059.001; A16.20.061; A16.20.062; A16.20.063; A16.20.063.004; A16.20.063.006; A16.20.089</w:t>
            </w:r>
          </w:p>
        </w:tc>
      </w:tr>
      <w:tr>
        <w:trPr>
          <w:trHeight w:val="888"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16</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Операции на женских половых органах при злокачественных новообразованиях (уровень 2)</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66</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lang w:val="en-US"/>
              </w:rPr>
              <w:t>C.*</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lang w:val="en-US"/>
              </w:rPr>
              <w:t>A16.20.003.001; A16.20.003.002; A16.20.003.003; A16.20.003.005; A16.20.004.001; A16.20.011.001; A16.20.011.003; A16.20.011.004; A16.20.011.005; A16.20.011.007; A16.20.011.009; A16.20.013; A16.20.013.001; A16.20.059.002; A16.20.063.019</w:t>
            </w:r>
          </w:p>
        </w:tc>
      </w:tr>
      <w:tr>
        <w:trPr>
          <w:trHeight w:val="507"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17</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Операции на кишечнике и анальной области при злокачественных новообразованиях (уровень 1)</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73</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lang w:val="en-US"/>
              </w:rPr>
              <w:t>C.*</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A16.17.007.001; A16.18.006; A16.18.007; A16.18.007.001; A16.18.008; A16.18.013; A16.18.013.001; A16.18.013.002; A16.19.013.004</w:t>
            </w:r>
          </w:p>
        </w:tc>
      </w:tr>
      <w:tr>
        <w:trPr>
          <w:trHeight w:val="168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18</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Операции на кишечнике и анальной области при злокачественных новообразованиях (уровень 2)</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45</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lang w:val="en-US"/>
              </w:rPr>
              <w:t>C.*</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A16.17.002; A16.17.004; A16.17.006; A16.17.007; A16.17.008; A16.17.009.001; A16.17.011; A16.17.016; A16.17.016.001; A16.17.017; A16.17.018; A16.17.019; A16.17.020; A16.18.002; A16.18.003; A16.18.004; A16.18.004.001; A16.18.005; A16.18.012; A16.18.015; A16.18.015.001; A16.18.016; A16.18.017; A16.18.022; A16.19.004; A16.19.019; A16.19.019.003; A16.19.027</w:t>
            </w:r>
          </w:p>
        </w:tc>
      </w:tr>
      <w:tr>
        <w:trPr>
          <w:trHeight w:val="1932"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19</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Операции на кишечнике и анальной области при злокачественных новообразованиях (уровень 3)</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82</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lang w:val="en-US"/>
              </w:rPr>
              <w:t>C.*</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lang w:val="en-US"/>
              </w:rPr>
              <w:t>A16.18.015.002; A16.18.016.001; A16.18.017.001; A16.18.017.002; A16.18.017.003; A16.18.021; A16.18.026; A16.18.027; A16.19.005; A16.19.005.002; A16.19.019.001; A16.19.019.004; A16.19.020; A16.19.020.001; A16.19.020.002; A16.19.021; A16.19.021.001; A16.19.021.003; A16.19.021.004; A16.19.021.005; A16.19.021.006; A16.19.021.007; A16.19.021.008; A16.19.021.009; A16.19.021.010; A16.19.021.011; A16.19.026; A16.19.030; A16.19.031; A16.19.032; A22.19.004</w:t>
            </w:r>
          </w:p>
        </w:tc>
      </w:tr>
      <w:tr>
        <w:trPr>
          <w:trHeight w:val="808"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20</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Операции при злокачественных новообразованиях почки и мочевыделительной системы (уровень 1)</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80</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lang w:val="en-US"/>
              </w:rPr>
              <w:t>C.*</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lang w:val="en-US"/>
              </w:rPr>
              <w:t>A16.28.001; A16.28.019; A16.28.020; A16.28.024; A16.28.029.002; A16.28.029.003; A16.28.035.002; A16.28.039; A16.28.044; A16.28.052; A16.28.053; A16.28.097; A16.28.098</w:t>
            </w:r>
          </w:p>
        </w:tc>
      </w:tr>
      <w:tr>
        <w:trPr>
          <w:trHeight w:val="214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21</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Операции при злокачественных новообразованиях почки и мочевыделительной системы (уровень 2)</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46</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lang w:val="en-US"/>
              </w:rPr>
              <w:t>C.*</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lang w:val="en-US"/>
              </w:rPr>
              <w:t>A16.28.003; A16.28.004; A16.28.004.004; A16.28.007.001; A16.28.018; A16.28.018.001; A16.28.020.001; A16.28.022.001; A16.28.026; A16.28.026.002; A16.28.029; A16.28.029.001; A16.28.030; A16.28.030.001; A16.28.030.003; A16.28.030.007; A16.28.030.008; A16.28.030.011; A16.28.031; A16.28.031.001; A16.28.031.003; A16.28.031.007; A16.28.031.010; A16.28.032; A16.28.032.001; A16.28.032.002; A16.28.032.003; A16.28.059; A16.28.059.002; A16.28.060; A16.28.061; A16.28.069; A16.28.070; A16.28.078; A24.28.002</w:t>
            </w:r>
          </w:p>
        </w:tc>
      </w:tr>
      <w:tr>
        <w:trPr>
          <w:trHeight w:val="48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22</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Операции при злокачественных новообразованиях кожи (уровень 1)</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29</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lang w:val="en-US"/>
              </w:rPr>
              <w:t>C.*</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A16.01.005; A16.30.032.001; A16.30.032.002; A16.30.032.003; A16.30.032.004; A16.30.072; A16.30.073</w:t>
            </w:r>
          </w:p>
        </w:tc>
      </w:tr>
      <w:tr>
        <w:trPr>
          <w:trHeight w:val="308"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23</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Операции при злокачественных новообразованиях кожи (уровень 2)</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36</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lang w:val="en-US"/>
              </w:rPr>
              <w:t>C.*</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A16.01.005.001; A16.01.005.002; A16.01.005.003; A16.01.005.004</w:t>
            </w:r>
          </w:p>
        </w:tc>
      </w:tr>
      <w:tr>
        <w:trPr>
          <w:trHeight w:val="24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24</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Тиреоидэктомия при злокачественном новообразовании щитовидной железы</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90</w:t>
            </w:r>
          </w:p>
        </w:tc>
        <w:tc>
          <w:tcPr>
            <w:tcW w:w="6448"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lang w:val="en-US"/>
              </w:rPr>
              <w:t>C.*</w:t>
            </w:r>
            <w:r>
              <w:rPr>
                <w:rFonts w:cs="Times New Roman" w:ascii="Times New Roman" w:hAnsi="Times New Roman"/>
                <w:color w:val="000000"/>
                <w:sz w:val="16"/>
                <w:szCs w:val="16"/>
              </w:rPr>
              <w:t> </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A16.22.001; A16.22.002; A16.22.007; A16.22.007.002</w:t>
            </w:r>
          </w:p>
        </w:tc>
      </w:tr>
      <w:tr>
        <w:trPr>
          <w:trHeight w:val="53"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25</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Мастэктомия, уровень 1; другие операции при злокачественном новообразовании молочной железы</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29</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lang w:val="en-US"/>
              </w:rPr>
              <w:t>D05.0-D05.1, D05.7, D05.9</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en-US"/>
              </w:rPr>
              <w:t>C.*</w:t>
            </w:r>
            <w:r>
              <w:rPr>
                <w:rFonts w:cs="Times New Roman" w:ascii="Times New Roman" w:hAnsi="Times New Roman"/>
                <w:color w:val="000000"/>
                <w:sz w:val="16"/>
                <w:szCs w:val="16"/>
              </w:rPr>
              <w:t> </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A16.20.032; A16.20.032.001; A16.20.032.002; A16.20.032.005; A16.20.032.007; A16.20.043; A16.20.043.006; A16.20.044; A16.20.049; A16.20.049.002</w:t>
            </w:r>
          </w:p>
        </w:tc>
      </w:tr>
      <w:tr>
        <w:trPr>
          <w:trHeight w:val="497"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26</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Мастэктомия, уровень 2</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12</w:t>
            </w:r>
          </w:p>
        </w:tc>
        <w:tc>
          <w:tcPr>
            <w:tcW w:w="644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A16.20.032.007; A16.20.043.001; A16.20.043.002; A16.20.043.003; A16.20.043.004; A16.20.045; A16.20.047; A16.20.048; A16.20.049.001</w:t>
            </w:r>
          </w:p>
        </w:tc>
      </w:tr>
      <w:tr>
        <w:trPr>
          <w:trHeight w:val="1175"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27</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Операции при злокачественном новообразовании желчного пузыря, желчных протоков</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03</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lang w:val="en-US"/>
              </w:rPr>
              <w:t>C.*</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lang w:val="en-US"/>
              </w:rPr>
              <w:t>A16.14.006; A16.14.006.001; A16.14.006.002; A16.14.007; A16.14.007.001; A16.14.009; A16.14.009.001; A16.14.009.002; A16.14.010; A16.14.011; A16.14.015; A16.14.020; A16.14.020.001; A16.14.020.002; A16.14.020.004; A16.14.025; A16.14.026.001; A16.14.031.002; A16.14.031.003</w:t>
            </w:r>
          </w:p>
        </w:tc>
      </w:tr>
      <w:tr>
        <w:trPr>
          <w:trHeight w:val="1874"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28</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Операции при злокачественном новообразовании пищевода, желудка</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57</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lang w:val="en-US"/>
              </w:rPr>
              <w:t>C.*</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lang w:val="en-US"/>
              </w:rPr>
              <w:t>A16.16.006; A16.16.006.001; A16.16.006.002; A16.16.014; A16.16.015; A16.16.015.001; A16.16.015.002; A16.16.015.003; A16.16.017; A16.16.017.001; A16.16.017.003; A16.16.017.004; A16.16.017.005; A16.16.017.006; A16.16.017.007; A16.16.017.008; A16.16.017.009; A16.16.017.014; A16.16.020; A16.16.026.001; A16.16.027; A16.16.028; A16.16.028.002; A16.16.034; A16.16.034.001; A16.16.036; A16.16.037; A16.16.040; A16.16.050</w:t>
            </w:r>
          </w:p>
        </w:tc>
      </w:tr>
      <w:tr>
        <w:trPr>
          <w:trHeight w:val="40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29</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Другие операции при злокачественном новообразовании брюшной полости</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48</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lang w:val="en-US"/>
              </w:rPr>
              <w:t>C.*</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A16.30.022; A16.30.022.001; A16.30.025.005; A16.30.038; A16.30.040; A16.30.043.003; A16.30.047; A16.30.051; A16.30.051.001</w:t>
            </w:r>
          </w:p>
        </w:tc>
      </w:tr>
      <w:tr>
        <w:trPr>
          <w:trHeight w:val="48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30</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Злокачественное новообразование без специального противоопухолевого лечения</w:t>
            </w:r>
          </w:p>
        </w:tc>
        <w:tc>
          <w:tcPr>
            <w:tcW w:w="676"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color w:val="000000"/>
                <w:sz w:val="16"/>
                <w:szCs w:val="16"/>
              </w:rPr>
              <w:t>0,50</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lang w:val="en-US"/>
              </w:rPr>
              <w:t>C.*</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842"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31</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Операции на органе слуха, придаточных пазухах носа  и верхних дыхательных путях при злокачественных новообразованиях</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91</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lang w:val="en-US"/>
              </w:rPr>
              <w:t>C.*</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lang w:val="en-US"/>
              </w:rPr>
              <w:t>A16.08.024; A16.08.028; A16.08.032; A16.08.032.005; A16.08.036; A16.08.036.001; A16.08.037; A16.08.037.003; A16.08.040; A16.08.040.001; A16.08.052; A16.08.052.001; A16.08.054.001; A16.08.056; A16.08.064</w:t>
            </w:r>
          </w:p>
        </w:tc>
      </w:tr>
      <w:tr>
        <w:trPr>
          <w:trHeight w:val="72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32</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Операции на нижних дыхательных путях и легочной ткани при злокачественных новообразованиях (уровень 1)</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88</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lang w:val="en-US"/>
              </w:rPr>
              <w:t>C.*</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lang w:val="en-US"/>
              </w:rPr>
              <w:t>A16.09.001; A16.09.004.001; A16.09.006; A16.09.007; A16.09.008; A16.09.009; A16.09.009.002; A16.09.013; A16.09.014.005; A16.09.016</w:t>
            </w:r>
          </w:p>
        </w:tc>
      </w:tr>
      <w:tr>
        <w:trPr>
          <w:trHeight w:val="1427"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33</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Операции на нижних дыхательных путях и легочной ткани при злокачественных новообразованиях (уровень 2)</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25</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lang w:val="en-US"/>
              </w:rPr>
              <w:t>C.*</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lang w:val="en-US"/>
              </w:rPr>
              <w:t>A16.09.007.003; A16.09.009.005; A16.09.009.006; A16.09.009.007; A16.09.009.008; A16.09.009.009; A16.09.013.001; A16.09.013.002; A16.09.013.003; A16.09.013.006; A16.09.014; A16.09.014.002; A16.09.014.003; A16.09.014.004; A16.09.015; A16.09.016.005; A16.09.016.006; A16.09.025; A16.09.037; A16.09.037.001; A16.09.038; A16.09.039</w:t>
            </w:r>
          </w:p>
        </w:tc>
      </w:tr>
      <w:tr>
        <w:trPr>
          <w:trHeight w:val="449"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34</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Операции при злокачественных новообразованиях мужских половых органов (уровень 1)</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56</w:t>
            </w:r>
          </w:p>
        </w:tc>
        <w:tc>
          <w:tcPr>
            <w:tcW w:w="6448"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lang w:val="en-US"/>
              </w:rPr>
              <w:t>C.*</w:t>
            </w:r>
            <w:r>
              <w:rPr>
                <w:rFonts w:cs="Times New Roman" w:ascii="Times New Roman" w:hAnsi="Times New Roman"/>
                <w:color w:val="000000"/>
                <w:sz w:val="16"/>
                <w:szCs w:val="16"/>
              </w:rPr>
              <w:t> </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A16.21.006; A16.21.006.001; A16.21.006.002; A16.21.006.003; A16.21.008; A16.21.042; A16.21.046; A16.21.050</w:t>
            </w:r>
          </w:p>
        </w:tc>
      </w:tr>
      <w:tr>
        <w:trPr>
          <w:trHeight w:val="48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35</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Операции при злокачественных новообразованиях мужских половых органов (уровень 2)</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60</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lang w:val="en-US"/>
              </w:rPr>
              <w:t>C.*</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A16.21.002; A16.21.002.001; A16.21.005; A16.21.006.004; A16.21.006.005; A16.21.030; A16.28.063; A24.21.003</w:t>
            </w:r>
          </w:p>
        </w:tc>
      </w:tr>
      <w:tr>
        <w:trPr>
          <w:trHeight w:val="445"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36</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Лекарственная терапия при остром лейкозе, взрослые</w:t>
            </w:r>
          </w:p>
        </w:tc>
        <w:tc>
          <w:tcPr>
            <w:tcW w:w="676"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4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9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4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4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36.1</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Лекарственная терапия при остром лейкозе с применением (полностью или частично) препаратов, полученных по федеральной, либо региональной льготе, взрослые</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60</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C91.0, C92.0, C92.4-C92.6, C92.8, C93.0, C93.3, C94.0, C94.2, C95.0</w:t>
            </w:r>
          </w:p>
        </w:tc>
        <w:tc>
          <w:tcPr>
            <w:tcW w:w="149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A25.30.032</w:t>
            </w:r>
          </w:p>
        </w:tc>
      </w:tr>
      <w:tr>
        <w:trPr>
          <w:trHeight w:val="24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36.2</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Лекарственная терапия при остром лейкозе с применением препаратов, закупленных медицинской организацией, взрослые</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5,38</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C91.0, C92.0, C92.4-C92.6, C92.8, C93.0, C93.3, C94.0, C94.2, C95.0</w:t>
            </w:r>
          </w:p>
        </w:tc>
        <w:tc>
          <w:tcPr>
            <w:tcW w:w="149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A25.30.032</w:t>
            </w:r>
          </w:p>
        </w:tc>
      </w:tr>
      <w:tr>
        <w:trPr>
          <w:trHeight w:val="24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37</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Лекарственная терапия при других злокачественных новообразованиях лимфоидной и кроветворной тканей, взрослые</w:t>
            </w:r>
          </w:p>
        </w:tc>
        <w:tc>
          <w:tcPr>
            <w:tcW w:w="676"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4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9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4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873"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37.1</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Лекарственная терапия при других злокачественных новообразованиях лимфоидной и кроветворной тканей с применением (полностью или частично) препаратов, полученных по федеральной, либо региональной льготе, взрослые</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18</w:t>
            </w:r>
          </w:p>
        </w:tc>
        <w:tc>
          <w:tcPr>
            <w:tcW w:w="6448"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C77.0-C77.5, C77.8-C77.9, C81.0-C81.4, C81.7, C81.9, C82.0-C82.7, C82.9, C83.0-C83.1, C83.3, C83.5, C83.7-C83.9, C84.0-C84.1, C84.4-C84.9, C85.1-C85.2, C85.7, C85.9, C86.0-C86.6, C88.0-C88.4, C88.7, C88.9, C90.0-C90.3, C91.1, C91.3-C91.9, C92.1-C92.3, C92.7, C92.9, C93.1, C93.7, C93.9, C94.3-C94.4, C94.6-C94.7, C95.1, C95.7, C95.9, C96.0, C96.2, C96.4-C96.9</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A25.30.032</w:t>
            </w:r>
          </w:p>
        </w:tc>
      </w:tr>
      <w:tr>
        <w:trPr>
          <w:trHeight w:val="873"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37.2</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Лекарственная терапия при других злокачественных новообразованиях лимфоидной и кроветворной тканей с применением препаратов, закупленных медицинской организацией, взрослые</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21</w:t>
            </w:r>
          </w:p>
        </w:tc>
        <w:tc>
          <w:tcPr>
            <w:tcW w:w="6448"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C77.0-C77.5, C77.8-C77.9, C81.0-C81.4, C81.7, C81.9, C82.0-C82.7, C82.9, C83.0-C83.1, C83.3, C83.5, C83.7-C83.9, C84.0-C84.1, C84.4-C84.9, C85.1-C85.2, C85.7, C85.9, C86.0-C86.6, C88.0-C88.4, C88.7, C88.9, C90.0-C90.3, C91.1, C91.3-C91.9, C92.1-C92.3, C92.7, C92.9, C93.1, C93.7, C93.9, C94.3-C94.4, C94.6-C94.7, C95.1, C95.7, C95.9, C96.0, C96.2, C96.4-C96.9</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A25.30.032</w:t>
            </w:r>
          </w:p>
        </w:tc>
      </w:tr>
      <w:tr>
        <w:trPr>
          <w:trHeight w:val="681"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38</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Лекарственная терапия при злокачественных новообразованиях других локализаций (кроме лимфоидной и кроветворной тканей) (уровень 1)</w:t>
            </w:r>
          </w:p>
        </w:tc>
        <w:tc>
          <w:tcPr>
            <w:tcW w:w="676"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4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9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4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62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38.1</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Лекарственная терапия при злокачественных новообразованиях других локализаций (кроме лимфоидной и кроветворной тканей) с применением (полностью или частично) препаратов, полученных по федеральной, либо региональной льготе (уровень 1)</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30</w:t>
            </w:r>
          </w:p>
        </w:tc>
        <w:tc>
          <w:tcPr>
            <w:tcW w:w="6448"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C00.0-C00.6, C00.8-C00.9, C01, C02.0-C02.4, C02.8-C02.9, C03.0-C03.1, C03.9, C04.0-C04.1, C04.8-C04.9, C05.0-C05.2, C05.8-C05.9, C06.0-C06.2, C06.8-C06.9, C07, C08.0-C08.1, C08.8-C08.9, C09.0-C09.1, C09.8-C09.9, C10.0-C10.4, C10.8-C10.9, C11.0-C11.3, C11.8-C11.9, C12, C13.0-C13.2, C13.8-C13.9, C14.0, C14.2, C14.8, C15.0-C15.5, C15.8-C15.9, C16.0-C16.6, C16.8-C16.9, C17.0-C17.3, C17.8-C17.9, C21.0-C21.2, C21.8, C22.0-C22.4, C22.7, C22.9, C23, C24.0-C24.1, C24.8-C24.9, C25.0-C25.4, C25.7-C25.9, C26.0-C26.1, C26.8-C26.9, C30.0-C30.1, C31.0-C31.3, C31.8-C31.9, C32.0-C32.3, C32.8-C32.9, C33, C34.0-C34.3, C34.8-C34.9, C37, C38.0-C38.4, C38.8, C39.0, C39.8-C39.9, C40.0-C40.3, C40.8-C40.9, C41.0-C41.4, C41.8-C41.9, C43.0-C43.9, C44.0-C44.9, C45.0-C45.2, C45.7, C45.9, C46.0-C46.3, C46.7-C46.9, C47.0-C47.6, C47.8-C47.9, C48.0-C48.2, C48.8, C49.0-C49.6, C49.8-C49.9, C51.0-C51.2, C51.8-C51.9, C52, C53.0-C53.1, C53.8-C53.9, C54.0-C54.3, C54.8-C54.9, C55, C56, C57.0-C57.4, C57.7-C57.9, C58, C60.0-C60.2, C60.8-C60.9, C61, C62.0-C62.1, C62.9, C63.0-C63.2, C63.7-C63.9, C64, C65, C66, C67.0-C67.9, C68.0-C68.1, C68.8-C68.9, C69.0-C69.6, C69.8-C69.9, C70.0-C70.1, C70.9, C71.0-C71.9, C72.0-C72.5, C72.8-C72.9, C73, C74.0-C74.1, C74.9, C75.0-C75.5, C75.8-C75.9, C76.0-C76.5, C76.7-C76.8, C78.0-C78.8, C79.0-C79.8, C80.0, C80.9, C97</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A25.30.032</w:t>
            </w:r>
          </w:p>
        </w:tc>
      </w:tr>
      <w:tr>
        <w:trPr>
          <w:trHeight w:val="2642"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38.2</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Лекарственная терапия при злокачественных новообразованиях других локализаций (кроме лимфоидной и кроветворной тканей) с применением препаратов, закупленных медицинской организацией (уровень 1)</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49</w:t>
            </w:r>
          </w:p>
        </w:tc>
        <w:tc>
          <w:tcPr>
            <w:tcW w:w="6448"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C00.0-C00.6, C00.8-C00.9, C01, C02.0-C02.4, C02.8-C02.9, C03.0-C03.1, C03.9, C04.0-C04.1, C04.8-C04.9, C05.0-C05.2, C05.8-C05.9, C06.0-C06.2, C06.8-C06.9, C07, C08.0-C08.1, C08.8-C08.9, C09.0-C09.1, C09.8-C09.9, C10.0-C10.4, C10.8-C10.9, C11.0-C11.3, C11.8-C11.9, C12, C13.0-C13.2, C13.8-C13.9, C14.0, C14.2, C14.8, C15.0-C15.5, C15.8-C15.9, C16.0-C16.6, C16.8-C16.9, C17.0-C17.3, C17.8-C17.9, C21.0-C21.2, C21.8, C22.0-C22.4, C22.7, C22.9, C23, C24.0-C24.1, C24.8-C24.9, C25.0-C25.4, C25.7-C25.9, C26.0-C26.1, C26.8-C26.9, C30.0-C30.1, C31.0-C31.3, C31.8-C31.9, C32.0-C32.3, C32.8-C32.9, C33, C34.0-C34.3, C34.8-C34.9, C37, C38.0-C38.4, C38.8, C39.0, C39.8-C39.9, C40.0-C40.3, C40.8-C40.9, C41.0-C41.4, C41.8-C41.9, C43.0-C43.9, C44.0-C44.9, C45.0-C45.2, C45.7, C45.9, C46.0-C46.3, C46.7-C46.9, C47.0-C47.6, C47.8-C47.9, C48.0-C48.2, C48.8, C49.0-C49.6, C49.8-C49.9, C51.0-C51.2, C51.8-C51.9, C52, C53.0-C53.1, C53.8-C53.9, C54.0-C54.3, C54.8-C54.9, C55, C56, C57.0-C57.4, C57.7-C57.9, C58, C60.0-C60.2, C60.8-C60.9, C61, C62.0-C62.1, C62.9, C63.0-C63.2, C63.7-C63.9, C64, C65, C66, C67.0-C67.9, C68.0-C68.1, C68.8-C68.9, C69.0-C69.6, C69.8-C69.9, C70.0-C70.1, C70.9, C71.0-C71.9, C72.0-C72.5, C72.8-C72.9, C73, C74.0-C74.1, C74.9, C75.0-C75.5, C75.8-C75.9, C76.0-C76.5, C76.7-C76.8, C78.0-C78.8, C79.0-C79.8, C80.0, C80.9, C97</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A25.30.032</w:t>
            </w:r>
          </w:p>
        </w:tc>
      </w:tr>
      <w:tr>
        <w:trPr>
          <w:trHeight w:val="728"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39</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Лекарственная терапия при злокачественных новообразованиях других локализаций (кроме лимфоидной и кроветворной тканей) (уровень 2)</w:t>
            </w:r>
          </w:p>
        </w:tc>
        <w:tc>
          <w:tcPr>
            <w:tcW w:w="676"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4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9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4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48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39.1</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Лекарственная терапия при злокачественных новообразованиях других локализаций (кроме лимфоидной и кроветворной тканей) с применением (полностью или частично) препаратов, полученных по федеральной, либо региональной льготе (уровень 2)</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64</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C18.0-C18.9, C19, C20, C50.0-C50.6, C50.8-C50.9</w:t>
            </w:r>
          </w:p>
        </w:tc>
        <w:tc>
          <w:tcPr>
            <w:tcW w:w="149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A25.30.032</w:t>
            </w:r>
          </w:p>
        </w:tc>
      </w:tr>
      <w:tr>
        <w:trPr>
          <w:trHeight w:val="312"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39.2</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Лекарственная терапия при злокачественных новообразованиях других локализаций (кроме лимфоидной и кроветворной тканей) с применением препаратов, закупленных медицинской организацией (уровень 2)</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18</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C18.0-C18.9, C19, C20, C50.0-C50.6, C50.8-C50.9</w:t>
            </w:r>
          </w:p>
        </w:tc>
        <w:tc>
          <w:tcPr>
            <w:tcW w:w="149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A25.30.032</w:t>
            </w:r>
          </w:p>
        </w:tc>
      </w:tr>
      <w:tr>
        <w:trPr>
          <w:trHeight w:val="48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40</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Лекарственная терапия злокачественных новообразований с применением моноклональных антител, ингибиторов протеинкиназы </w:t>
            </w:r>
          </w:p>
        </w:tc>
        <w:tc>
          <w:tcPr>
            <w:tcW w:w="676"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4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9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4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289"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40.1</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Лекарственная терапия злокачественных новообразований с применением моноклональных антител, ингибиторов протеинкиназы с применением (полностью или частично) препаратов, полученных по федеральной, либо региональной льготе</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75</w:t>
            </w:r>
          </w:p>
        </w:tc>
        <w:tc>
          <w:tcPr>
            <w:tcW w:w="6448"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lang w:val="en-US"/>
              </w:rPr>
              <w:t>C00.0-C00.6, C00.8-C00.9, C01, C02.0-C02.4, C02.8-C02.9, C03.0-C03.1, C03.9, C04.0-C04.1, C04.8-C04.9, C05.0-C05.2, C05.8-C05.9, C06.0-C06.2, C06.8-C06.9, C07, C08.0-C08.1, C08.8-C08.9, C09.0-C09.1, C09.8-C09.9, C10.0-C10.4, C10.8-C10.9, C11.0-C11.3, C11.8-C11.9, C12, C13.0-C13.2, C13.8-C13.9, C14.0, C14.2, C14.8, C15.0-C15.5, C15.8-C15.9, C16.0-C16.6, C16.8-C16.9, C17.0-C17.3, C17.8-C17.9, C18.0-C18.9, C19, C20, C21.0-C21.2, C21.8, C22.0-C22.4, C22.7, C22.9, C23, C24.0-C24.1, C24.8-C24.9, C25.0-C25.4, C25.7-C25.9, C26.0-C26.1, C26.8-C26.9, C30.0-C30.1, C31.0-C31.3, C31.8-C31.9, C32.0-C32.3, C32.8-C32.9, C33, C34.0-C34.3, C34.8-C34.9, C37, C38.0-C38.4, C38.8, C39.0, C39.8-C39.9, C40.0-C40.3, C40.8-C40.9, C41.0-C41.4, C41.8-C41.9, C43.0-C43.9, C44.0-C44.9, C45.0-C45.2, C45.7, C45.9, C46.0-C46.3, C46.7-C46.9, C47.0-C47.6, C47.8-C47.9, C48.0-C48.2, C48.8, C49.0-C49.6, C49.8-C49.9, C50.0-C50.6, C50.8-C50.9, C51.0-C51.2, C51.8-C51.9, C52, C53.0-C53.1, C53.8-C53.9, C54.0-C54.3, C54.8-C54.9, C55, C56, C57.0-C57.4, C57.7-C57.9, C58, C60.0-C60.2, C60.8-C60.9, C61, C62.0-C62.1, C62.9, C63.0-C63.2, C63.7-C63.9, C64, C65, C66, C67.0-C67.9, C68.0-C68.1, C68.8-C68.9, C69.0-C69.6, C69.8-C69.9, C70.0-C70.1, C70.9, C71.0-C71.9, C72.0-C72.5, C72.8-C72.9, C73, C74.0-C74.1, C74.9, C75.0-C75.5, C75.8-C75.9, C76.0-C76.5, C76.7-C76.8, C77.0-C77.5, C77.8-C77.9, C78.0-C78.8, C79.0-C79.9, C80.0, C80.9, C81.0-C81.4, C81.7, C81.9, C82.0-C82.7, C82.9, C83.0-C83.1, C83.3, C83.5, C83.7-C83.9, C84.0-C84.1, C84.4-C84.9, C85.1-C85.2, C85.7, C85.9, C86.0-C86.6, C88.0-C88.4, C88.7, C88.9, C90.0-C90.3, C91.0-C91.1, C91.3-C91.9, C92.0-C92.7, C92.9, C93.0-C93.1, C93.7, C93.9, C94.0, C94.2-C94.4, C94.6-C94.7, C95.0-C95.1, C95.7, C95.9, C96.0, C96.2, C96.4-C96.9, C97, E88.3</w:t>
            </w:r>
          </w:p>
        </w:tc>
        <w:tc>
          <w:tcPr>
            <w:tcW w:w="149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A25.30.032.001; A25.30.032.002</w:t>
            </w:r>
          </w:p>
        </w:tc>
      </w:tr>
      <w:tr>
        <w:trPr>
          <w:trHeight w:val="3364"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40.2</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Лекарственная терапия злокачественных новообразований с применением моноклональных антител, ингибиторов протеинкиназы, закупленных медицинской организацией</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8,30</w:t>
            </w:r>
          </w:p>
        </w:tc>
        <w:tc>
          <w:tcPr>
            <w:tcW w:w="6448"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lang w:val="en-US"/>
              </w:rPr>
              <w:t>C00.0-C00.6, C00.8-C00.9, C01, C02.0-C02.4, C02.8-C02.9, C03.0-C03.1, C03.9, C04.0-C04.1, C04.8-C04.9, C05.0-C05.2, C05.8-C05.9, C06.0-C06.2, C06.8-C06.9, C07, C08.0-C08.1, C08.8-C08.9, C09.0-C09.1, C09.8-C09.9, C10.0-C10.4, C10.8-C10.9, C11.0-C11.3, C11.8-C11.9, C12, C13.0-C13.2, C13.8-C13.9, C14.0, C14.2, C14.8, C15.0-C15.5, C15.8-C15.9, C16.0-C16.6, C16.8-C16.9, C17.0-C17.3, C17.8-C17.9, C18.0-C18.9, C19, C20, C21.0-C21.2, C21.8, C22.0-C22.4, C22.7, C22.9, C23, C24.0-C24.1, C24.8-C24.9, C25.0-C25.4, C25.7-C25.9, C26.0-C26.1, C26.8-C26.9, C30.0-C30.1, C31.0-C31.3, C31.8-C31.9, C32.0-C32.3, C32.8-C32.9, C33, C34.0-C34.3, C34.8-C34.9, C37, C38.0-C38.4, C38.8, C39.0, C39.8-C39.9, C40.0-C40.3, C40.8-C40.9, C41.0-C41.4, C41.8-C41.9, C43.0-C43.9, C44.0-C44.9, C45.0-C45.2, C45.7, C45.9, C46.0-C46.3, C46.7-C46.9, C47.0-C47.6, C47.8-C47.9, C48.0-C48.2, C48.8, C49.0-C49.6, C49.8-C49.9, C50.0-C50.6, C50.8-C50.9, C51.0-C51.2, C51.8-C51.9, C52, C53.0-C53.1, C53.8-C53.9, C54.0-C54.3, C54.8-C54.9, C55, C56, C57.0-C57.4, C57.7-C57.9, C58, C60.0-C60.2, C60.8-C60.9, C61, C62.0-C62.1, C62.9, C63.0-C63.2, C63.7-C63.9, C64, C65, C66, C67.0-C67.9, C68.0-C68.1, C68.8-C68.9, C69.0-C69.6, C69.8-C69.9, C70.0-C70.1, C70.9, C71.0-C71.9, C72.0-C72.5, C72.8-C72.9, C73, C74.0-C74.1, C74.9, C75.0-C75.5, C75.8-C75.9, C76.0-C76.5, C76.7-C76.8, C77.0-C77.5, C77.8-C77.9, C78.0-C78.8, C79.0-C79.9, C80.0, C80.9, C81.0-C81.4, C81.7, C81.9, C82.0-C82.7, C82.9, C83.0-C83.1, C83.3, C83.5, C83.7-C83.9, C84.0-C84.1, C84.4-C84.9, C85.1-C85.2, C85.7, C85.9, C86.0-C86.6, C88.0-C88.4, C88.7, C88.9, C90.0-C90.3, C91.0-C91.1, C91.3-C91.9, C92.0-C92.7, C92.9, C93.0-C93.1, C93.7, C93.9, C94.0, C94.2-C94.4, C94.6-C94.7, C95.0-C95.1, C95.7, C95.9, C96.0, C96.2, C96.4-C96.9, C97, E88.3</w:t>
            </w:r>
          </w:p>
        </w:tc>
        <w:tc>
          <w:tcPr>
            <w:tcW w:w="149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A25.30.032.001; A25.30.032.002</w:t>
            </w:r>
          </w:p>
        </w:tc>
      </w:tr>
      <w:tr>
        <w:trPr>
          <w:trHeight w:val="596"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41</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Лучевая терапия  (уровень 1)</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00</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lang w:val="en-US"/>
              </w:rPr>
              <w:t>A06.01.007; A06.01.007.001; A06.03.065; A06.04.018; A06.07.011; A06.07.011.001; A06.08.008; A06.09.009; A06.11.003; A06.20.007; A06.23.005; A07.01.003; A07.01.004; A07.03.002; A07.06.002; A07.06.004; A07.07.001; A07.07.003; A07.08.001; A07.09.001; A07.09.002; A07.11.001; A07.12.001; A07.14.001; A07.15.001; A07.16.001; A07.18.001; A07.19.001; A07.20.001; A07.20.003; A07.21.001; A07.22.001; A07.23.001; A07.23.002; A07.26.002; A07.28.001; A07.30.002; A07.30.025</w:t>
            </w:r>
          </w:p>
        </w:tc>
      </w:tr>
      <w:tr>
        <w:trPr>
          <w:trHeight w:val="2439"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42</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Лучевая терапия (уровень 2)</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21</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lang w:val="en-US"/>
              </w:rPr>
              <w:t>A07.03.002.001; A07.03.002.002; A07.06.002.001; A07.06.002.002; A07.07.001.001; A07.07.001.002; A07.07.003.001; A07.07.003.002; A07.07.004; A07.07.004.001; A07.08.001.001; A07.08.001.002; A07.09.001.001; A07.09.001.002; A07.11.001.001; A07.11.001.002; A07.14.001.002; A07.15.001.001; A07.16.001.001; A07.16.001.002; A07.18.001.001; A07.18.001.002; A07.19.001.001; A07.19.001.002; A07.19.002; A07.20.001.001; A07.20.001.002; A07.20.003.001; A07.20.003.002; A07.20.003.006; A07.21.001.002; A07.22.001.001; A07.22.001.002; A07.23.001.002; A07.28.001.001; A07.28.001.002; A07.30.025.001; A07.30.025.002</w:t>
            </w:r>
          </w:p>
        </w:tc>
      </w:tr>
      <w:tr>
        <w:trPr>
          <w:trHeight w:val="454"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43</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Лучевая терапия (уровень 3)</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53</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lang w:val="en-US"/>
              </w:rPr>
              <w:t>A07.03.002.003; A07.03.002.004; A07.03.002.005; A07.07.001.003; A07.07.001.004; A07.07.001.005; A07.07.001.006; A07.07.002; A07.07.002.001; A07.07.003.003; A07.07.003.004; A07.07.003.005; A07.07.003.006; A07.07.005; A07.08.001.003; A07.08.001.004; A07.08.001.005; A07.08.001.006; A07.08.001.007; A07.08.002; A07.09.001.003; A07.09.001.004; A07.09.001.005; A07.11.001.003; A07.11.001.004; A07.11.001.005; A07.11.001.006; A07.14.001.003; A07.14.001.004; A07.15.003; A07.16.001.003; A07.16.001.004; A07.16.001.005; A07.16.002; A07.16.003; A07.16.004; A07.17.001; A07.18.001.003; A07.18.001.004; A07.18.001.005; A07.18.002; A07.19.001.003; A07.19.001.004; A07.19.001.005; A07.19.003; A07.19.006; A07.19.007; A07.19.008; A07.20.001.003; A07.20.001.004; A07.20.002; A07.20.002.001; A07.20.003.003; A07.20.003.004; A07.20.003.005; A07.20.005; A07.21.001.001; A07.21.001.003; A07.21.002; A07.21.004; A07.22.001.003; A07.22.001.004; A07.22.001.005; A07.22.001.006; A07.22.006; A07.22.007; A07.22.008; A07.23.001.001; A07.23.001.003; A07.23.002.001; A07.24.001; A07.26.001; A07.28.001.003; A07.28.001.004; A07.28.001.005; A07.30.003; A07.30.003.001; A07.30.004; A07.30.004.001; A07.30.005; A07.30.006; A07.30.007; A07.30.009; A07.30.009.001; A07.30.010; A07.30.011; A07.30.012; A07.30.013; A07.30.014; A07.30.022; A07.30.023; A07.30.024; A07.30.025.003; A07.30.025.004</w:t>
            </w:r>
          </w:p>
        </w:tc>
      </w:tr>
      <w:tr>
        <w:trPr>
          <w:trHeight w:val="48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44</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Доброкачественные новообразования, новообразования in situ уха, горла, носа, полости рта</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0,66</w:t>
            </w:r>
          </w:p>
        </w:tc>
        <w:tc>
          <w:tcPr>
            <w:tcW w:w="6448"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D00.0-D00.2, D02.0, D10.0-D10.7, D10.9, D11.0, D11.7, D11.9, D14.0-D14.1, D16.5</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591"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45</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Средний отит, мастоидит, нарушения вестибулярной функции</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0,47</w:t>
            </w:r>
          </w:p>
        </w:tc>
        <w:tc>
          <w:tcPr>
            <w:tcW w:w="6448"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H65.0-H65.4, H65.9, H66.0-H66.4, H66.9, H67.0-H67.1, H67.8, H68.0, H70.0-H70.2, H70.8-H70.9, H73.0-H73.1, H73.8-H73.9, H75.0, H75.8, H81.0-H81.4, H81.8-H81.9, H82, H83.0-H83.3, H83.8-H83.9, H95.0-H95.1, H95.8-H95.9, S04.6</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588"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46</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Другие болезни уха</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0,61</w:t>
            </w:r>
          </w:p>
        </w:tc>
        <w:tc>
          <w:tcPr>
            <w:tcW w:w="6448"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H60.0-H60.5, H60.8-H60.9, H61.0-H61.3, H61.8-H61.9, H62.0-H62.4, H62.8, H68.1, H69.0, H69.8-H69.9, H71, H72.0-H72.2, H72.8-H72.9, H74.0-H74.4, H74.8-H74.9, H80.0-H80.2, H80.8-H80.9, H90.0-H90.8, H91.0-H91.3, H91.8-H91.9, H92.0-H92.2, H93.0-H93.3, H93.8-H93.9, H94.0, H94.8, Q16.0-Q16.5, Q16.9, Q17.0-Q17.5, Q17.8-Q17.9, R42, S00.4, S01.3, S09.2, T16</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698"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47</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Другие болезни и врожденные аномалии верхних дыхательных путей, симптомы и признаки, относящиеся к органам дыхания, нарушения речи</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0,71</w:t>
            </w:r>
          </w:p>
        </w:tc>
        <w:tc>
          <w:tcPr>
            <w:tcW w:w="6448"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J30.0-J30.4, J31.0-J31.2, J32.0-J32.4, J32.8-J32.9, J33.0-J33.1, J33.8-J33.9, J34.0-J34.3, J34.8, J35.0-J35.3, J35.8-J35.9, J36, J37.0-J37.1, J38.0-J38.7, J39.0-J39.3, J39.8-J39.9, Q18.0-Q18.2, Q30.0-Q30.3, Q30.8-Q30.9, Q31.0-Q31.3, Q31.5, Q31.8-Q31.9, R04.0-R04.1, R07.0, R47.0-R47.1, R47.8, S02.2, S02.20-S02.21, T17.0-T17.3</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13"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48</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Операции на органе слуха, придаточных пазухах носа  и верхних дыхательных путях (уровень 1)</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0,84</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A16.07.055; A16.08.011; A16.08.016; A16.08.018; A16.08.019; A16.08.020.001; A16.08.023; A16.25.001; A16.25.002; A16.25.003; A16.25.004; A16.25.005; A16.25.008; A16.25.008.001; A16.25.015; A16.25.036; A16.25.036.001; A16.25.040</w:t>
            </w:r>
          </w:p>
        </w:tc>
      </w:tr>
      <w:tr>
        <w:trPr>
          <w:trHeight w:val="264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49</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Операции на органе слуха, придаточных пазухах носа  и верхних дыхательных путях (уровень 2)</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0,91</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lang w:val="en-US"/>
              </w:rPr>
              <w:t>A16.08.001; A16.08.002; A16.08.003; A16.08.004; A16.08.005; A16.08.006; A16.08.006.001; A16.08.006.002; A16.08.007; A16.08.009; A16.08.010.001; A16.08.012; A16.08.013; A16.08.013.002; A16.08.014; A16.08.015; A16.08.020; A16.08.021; A16.08.022; A16.08.053.001; A16.08.054; A16.08.055; A16.08.055.001; A16.08.057; A16.08.059; A16.08.060; A16.08.061; A16.08.063; A16.08.064; A16.08.065; A16.08.066; A16.08.067; A16.08.074; A16.25.011; A16.25.016; A16.25.017; A16.25.020; A16.25.021; A16.25.027; A16.25.027.001; A16.25.027.002; A16.25.041; A16.25.042; A16.25.043</w:t>
            </w:r>
          </w:p>
        </w:tc>
      </w:tr>
      <w:tr>
        <w:trPr>
          <w:trHeight w:val="1893"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50</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Операции на органе слуха, придаточных пазухах носа  и верхних дыхательных путях (уровень 3)</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10</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lang w:val="en-US"/>
              </w:rPr>
              <w:t>A16.08.008.002; A16.08.008.003; A16.08.008.004; A16.08.008.005; A16.08.010; A16.08.017; A16.08.024; A16.08.027; A16.08.028; A16.08.029; A16.08.031; A16.08.035; A16.08.036; A16.08.037; A16.08.038; A16.08.039; A16.08.040; A16.08.041; A16.08.054.001; A16.08.054.002; A16.08.056; A16.08.058; A16.08.058.001; A16.08.061.001; A16.08.069; A16.08.075; A16.25.010; A16.25.013; A16.25.018; A16.25.021.001; A16.25.030; A16.25.031; A16.27.001; A16.27.002; A16.27.003</w:t>
            </w:r>
          </w:p>
        </w:tc>
      </w:tr>
      <w:tr>
        <w:trPr>
          <w:trHeight w:val="2827"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51</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Операции на органе слуха, придаточных пазухах носа  и верхних дыхательных путях (уровень 4)</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35</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H81.0-H81.4, H81.8-H81.9</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lang w:val="en-US"/>
              </w:rPr>
              <w:t>A16.08.001.001; A16.08.002.001; A16.08.008; A16.08.008.001; A16.08.009.001; A16.08.010.002; A16.08.010.003; A16.08.010.004; A16.08.013.001; A16.08.017.001; A16.08.017.002; A16.08.031.001; A16.08.032; A16.08.032.005; A16.08.035.001; A16.08.036.001; A16.08.037.003; A16.08.040.001; A16.08.040.002; A16.08.040.003; A16.08.040.004; A16.08.040.005; A16.08.040.006; A16.08.040.007; A16.08.040.008; A16.08.041.001; A16.08.041.002; A16.08.041.003; A16.08.041.004; A16.08.041.005; A16.08.049; A16.08.050; A16.08.051; A16.08.052; A16.08.052.001; A16.08.062; A16.08.066.001; A16.08.070; A16.08.071; A16.08.072; A16.08.073; A16.08.076; A16.24.006.001; A16.25.039; A16.27.001.001; A16.27.002.001; A16.27.003.001</w:t>
            </w:r>
          </w:p>
        </w:tc>
      </w:tr>
      <w:tr>
        <w:trPr>
          <w:trHeight w:val="3006"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52</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Операции на органе слуха, придаточных пазухах носа  и верхних дыхательных путях (уровень 5)</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96</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lang w:val="en-US"/>
              </w:rPr>
              <w:t>A16.08.024.001; A16.08.024.002; A16.08.024.003; A16.08.024.004; A16.08.025; A16.08.026; A16.08.029.001; A16.08.029.002; A16.08.029.003; A16.08.029.004; A16.08.030; A16.08.032.001; A16.08.032.002; A16.08.032.003; A16.08.032.006; A16.08.032.007; A16.08.033; A16.08.033.002; A16.08.034; A16.08.038.001; A16.08.042; A16.08.042.001; A16.08.052.002; A16.08.053; A16.08.068; A16.25.006; A16.25.009; A16.25.014; A16.25.014.001; A16.25.014.002; A16.25.014.003; A16.25.014.004; A16.25.014.005; A16.25.019; A16.25.019.001; A16.25.019.002; A16.25.022; A16.25.023; A16.25.023.001; A16.25.024; A16.25.025; A16.25.026; A16.25.028; A16.25.029; A16.25.032; A16.25.033; A16.25.034; A16.25.035; A16.25.037</w:t>
            </w:r>
          </w:p>
        </w:tc>
      </w:tr>
      <w:tr>
        <w:trPr>
          <w:trHeight w:val="24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53</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Ремонт и замена речевого процессора</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5,00</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H90.3</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B05.057.008</w:t>
            </w:r>
          </w:p>
        </w:tc>
      </w:tr>
      <w:tr>
        <w:trPr>
          <w:trHeight w:val="738"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54</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Операции на органе зрения (уровень 1)</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0,49</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lang w:val="en-US"/>
              </w:rPr>
              <w:t>A16.01.037; A16.26.001; A16.26.002; A16.26.005; A16.26.007; A16.26.007.003; A16.26.011; A16.26.013; A16.26.014; A16.26.015; A16.26.016; A16.26.018; A16.26.024; A16.26.025; A16.26.026; A16.26.033; A16.26.034; A16.26.035; A16.26.036; A16.26.037; A16.26.043; A16.26.044; A16.26.046; A16.26.051; A16.26.053; A16.26.054; A16.26.055; A16.26.056; A16.26.072; A16.26.073; A16.26.083; A16.26.110; A16.26.119; A16.26.120.001; A16.26.121; A16.26.122; A16.26.123; A16.26.126; A16.26.132; A16.26.136; A16.26.138; A16.26.139; A16.26.144; A16.26.148; A16.26.149; A22.26.001; A22.26.002; A22.26.003; A22.26.004; A22.26.005; A22.26.006; A22.26.007; A22.26.009; A22.26.013; A22.26.016; A22.26.019; A22.26.020; A22.26.021; A22.26.022; A22.26.023</w:t>
            </w:r>
          </w:p>
        </w:tc>
      </w:tr>
      <w:tr>
        <w:trPr>
          <w:trHeight w:val="2093"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55</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Операции на органе зрения (уровень 2)</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0,79</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lang w:val="en-US"/>
              </w:rPr>
              <w:t>A16.26.012; A16.26.020; A16.26.022; A16.26.023; A16.26.052; A16.26.052.001; A16.26.058; A16.26.059; A16.26.060; A16.26.061; A16.26.062; A16.26.063; A16.26.064; A16.26.065; A16.26.066; A16.26.067; A16.26.068; A16.26.070; A16.26.073.001; A16.26.073.003; A16.26.075; A16.26.075.001; A16.26.076; A16.26.076.001; A16.26.077; A16.26.078; A16.26.079; A16.26.084; A16.26.097; A16.26.098; A16.26.112; A16.26.116; A16.26.120.002; A16.26.141; A16.26.143; A16.26.147; A22.26.011; A22.26.018</w:t>
            </w:r>
          </w:p>
        </w:tc>
      </w:tr>
      <w:tr>
        <w:trPr>
          <w:trHeight w:val="1905"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56</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Операции на органе зрения (уровень 3)</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07</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lang w:val="en-US"/>
              </w:rPr>
              <w:t>A16.26.008; A16.26.008.001; A16.26.009; A16.26.010; A16.26.021; A16.26.028; A16.26.029; A16.26.030; A16.26.031; A16.26.032; A16.26.041; A16.26.041.001; A16.26.045; A16.26.057; A16.26.071; A16.26.088; A16.26.092; A16.26.092.001; A16.26.092.002; A16.26.092.003; A16.26.092.004; A16.26.092.005; A16.26.096; A16.26.099; A16.26.117; A16.26.117.001; A16.26.118; A16.26.124; A16.26.134; A16.26.137; A16.26.140; A16.26.142; A22.26.010; A22.26.017</w:t>
            </w:r>
          </w:p>
        </w:tc>
      </w:tr>
      <w:tr>
        <w:trPr>
          <w:trHeight w:val="3289"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57</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Операции на органе зрения (уровень 4)</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19</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lang w:val="en-US"/>
              </w:rPr>
              <w:t>A16.26.003; A16.26.004; A16.26.006; A16.26.007.001; A16.26.007.002; A16.26.009.001; A16.26.009.002; A16.26.010.001; A16.26.017; A16.26.019; A16.26.027; A16.26.039; A16.26.049.007; A16.26.049.008; A16.26.049.009; A16.26.065.001; A16.26.069; A16.26.074; A16.26.080; A16.26.081; A16.26.082; A16.26.086; A16.26.089.001; A16.26.089.002; A16.26.091; A16.26.093; A16.26.094; A16.26.095; A16.26.099.001; A16.26.099.002; A16.26.101; A16.26.102; A16.26.106; A16.26.111; A16.26.111.001; A16.26.111.002; A16.26.111.003; A16.26.111.004; A16.26.111.005; A16.26.111.006; A16.26.111.007; A16.26.111.008; A16.26.111.009; A16.26.113; A16.26.114; A16.26.115; A16.26.125; A16.26.128; A16.26.128.001; A16.26.130; A16.26.131; A16.26.135; A16.26.146; A22.26.014; A22.26.027; A22.26.028; A24.26.004</w:t>
            </w:r>
          </w:p>
        </w:tc>
      </w:tr>
      <w:tr>
        <w:trPr>
          <w:trHeight w:val="223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58</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Операции на органе зрения (уровень 5)</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11</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lang w:val="en-US"/>
              </w:rPr>
              <w:t>A16.26.010.002; A16.26.021.001; A16.26.038; A16.26.040; A16.26.047; A16.26.048; A16.26.049; A16.26.049.001; A16.26.049.002; A16.26.049.003; A16.26.049.004; A16.26.049.005; A16.26.049.006; A16.26.064.001; A16.26.086.001; A16.26.093.001; A16.26.093.002; A16.26.094.001; A16.26.100; A16.26.103; A16.26.103.001; A16.26.103.002; A16.26.103.003; A16.26.104; A16.26.105; A16.26.107; A16.26.107.001; A16.26.108; A16.26.127; A16.26.127.001; A16.26.127.002; A16.26.145; A16.26.150; A16.26.151; A16.26.152; A16.26.153</w:t>
            </w:r>
          </w:p>
        </w:tc>
      </w:tr>
      <w:tr>
        <w:trPr>
          <w:trHeight w:val="48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59</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Операции на органе зрения (уровень 6)</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33</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A16.26.046.001; A16.26.046.002; A16.26.050; A16.26.085; A16.26.087; A16.26.089; A16.26.090</w:t>
            </w:r>
          </w:p>
        </w:tc>
      </w:tr>
      <w:tr>
        <w:trPr>
          <w:trHeight w:val="215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60</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олезни глаза</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0,51</w:t>
            </w:r>
          </w:p>
        </w:tc>
        <w:tc>
          <w:tcPr>
            <w:tcW w:w="6448"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A71.0-A71.1, A71.9, A74.0, B30.0-B30.3, B30.8-B30.9, B94.0, D09.2, D31.0-D31.6, D31.9, H00.0-H00.1, H01.0-H01.1, H01.8-H01.9, H02.0-H02.9, H03.0-H03.1, H03.8, H04.0-H04.6, H04.8-H04.9, H05.0-H05.5, H05.8-H05.9, H06.0-H06.3, H10.0-H10.5, H10.8-H10.9, H11.0-H11.4, H11.8-H11.9, H13.0-H13.3, H13.8, H15.0-H15.1, H15.8-H15.9, H16.0-H16.4, H16.8-H16.9, H17.0-H17.1, H17.8-H17.9, H18.0-H18.9, H19.0-H19.3, H19.8, H20.0-H20.2, H20.8-H20.9, H21.0-H21.5, H21.8-H21.9, H22.0-H22.1, H22.8, H25.0-H25.2, H25.8-H25.9, H26.0-H26.4, H26.8-H26.9, H27.0-H27.1, H27.8-H27.9, H28.0-H28.2, H28.8, H30.0-H30.2, H30.8-H30.9, H31.0-H31.4, H31.8-H31.9, H32.0, H32.8, H33.0-H33.5, H34.0-H34.2, H34.8-H34.9, H35.0-H35.9, H36.0, H36.8, H40.0-H40.6, H40.8-H40.9, H42.0, H42.8, H43.0-H43.3, H43.8-H43.9, H44.0-H44.9, H45.0-H45.1, H45.8, H46, H47.0-H47.7, H48.0-H48.1, H48.8, H49.0-H49.4, H49.8-H49.9, H50.0-H50.6, H50.8-H50.9, H51.0-H51.2, H51.8-H51.9, H52.0-H52.7, H53.0-H53.6, H53.8-H53.9, H54.0-H54.7, H54.9, H55, H57.0-H57.1, H57.8-H57.9, H58.0-H58.1, H58.8, H59.0, H59.8-H59.9, P39.1, Q10.0-Q10.7, Q11.0-Q11.3, Q12.0-Q12.4, Q12.8-Q12.9, Q13.0-Q13.5, Q13.8-Q13.9, Q14.0-Q14.3, Q14.8-Q14.9, Q15.0, Q15.8-Q15.9</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171"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61</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Травмы глаза</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0,66</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S00.1-S00.2, S01.1, S02.3, S02.30-S02.31, S04.0, S05.0-S05.9, T15.0-T15.1, T15.8-T15.9, T26.0-T26.9, T85.2-T85.3, T90.4</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w:t>
            </w:r>
          </w:p>
        </w:tc>
      </w:tr>
      <w:tr>
        <w:trPr>
          <w:trHeight w:val="24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62</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Нарушения всасывания, дети</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11</w:t>
            </w:r>
          </w:p>
        </w:tc>
        <w:tc>
          <w:tcPr>
            <w:tcW w:w="6448"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K90.4, K90.8-K90.9</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2094"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63</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Другие болезни органов пищеварения, дети</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0,39</w:t>
            </w:r>
          </w:p>
        </w:tc>
        <w:tc>
          <w:tcPr>
            <w:tcW w:w="6448"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I85.0, I85.9, I86.4, I98.2, K35.2-K35.3, K35.8, K36, K37, K38.0-K38.3, K38.8-K38.9, K40.0-K40.4, K40.9, K41.0-K41.4, K41.9, K42.0-K42.1, K42.9, K43.0-K43.5, K43.7, K43.9, K44.0-K44.1, K44.9, K45.0-K45.1, K45.8, K46.0-K46.1, K46.9, K52.0-K52.3, K52.8-K52.9, K55.0-K55.2, K55.8-K55.9, K56.0-K56.7, K57.0-K57.5, K57.8-K57.9, K58.0, K58.9, K59.0-K59.4, K59.8-K59.9, K60.0-K60.5, K61.0-K61.4, K62.0-K62.9, K63.0-K63.4, K63.8-K63.9, K64.0-K64.5, K64.8-K64.9, K65.0, K65.8-K65.9, K66.0-K66.1, K66.8-K66.9, K67.0-K67.3, K67.8, K90.0-K90.3, K91.0-K91.4, K91.8-K91.9, K92.0-K92.2, K92.8-K92.9, K93.0-K93.1, K93.8, Q39.0-Q39.6, Q39.8-Q39.9, Q40.0-Q40.3, Q40.8-Q40.9, Q41.0-Q41.2, Q41.8-Q41.9, Q42.0-Q42.3, Q42.8-Q42.9, Q43.0-Q43.9, Q45.8-Q45.9, Q89.3, R10.0-R10.4, R11, R12, R13, R14, R15, R19.0-R19.6, R19.8, R85.0-R85.9, R93.3, R93.5, S36.0, S36.00-S36.01, S36.3, S36.30-S36.31, S36.4, S36.40-S36.41, S36.5, S36.50-S36.51, S36.6, S36.60-S36.61, S36.7, S36.70-S36.71, S36.8, S36.80-S36.81, S36.9, S36.90-S36.91, T18.0-T18.5, T18.8-T18.9, T28.0-T28.2, T28.4-T28.7, T28.9, T85.5-T85.6, T91.5</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24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64</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Воспалительные артропатии, спондилопатии, дети</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85</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M08.0-M08.4, M08.8-M08.9, M09.0-M09.2, M09.8, M30.2, M33.0</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284"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65</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Врожденные аномалии головного и спинного мозга, дети</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12</w:t>
            </w:r>
          </w:p>
        </w:tc>
        <w:tc>
          <w:tcPr>
            <w:tcW w:w="6448"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Q02, Q03.0-Q03.1, Q03.8, Q04.5-Q04.6, Q04.8, Q05.0-Q05.3, Q05.5-Q05.8, Q06.1-Q06.4, Q07.0</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716"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66</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Другие болезни органов дыхания</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0,85</w:t>
            </w:r>
          </w:p>
        </w:tc>
        <w:tc>
          <w:tcPr>
            <w:tcW w:w="6448"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J18.2, J60, J61, J62.0, J62.8, J63.0-J63.5, J63.8, J64, J65, J66.0-J66.2, J66.8, J67.0-J67.9, J68.0-J68.4, J68.8-J68.9, J69.0-J69.1, J69.8, J70.0-J70.4, J70.8-J70.9, J80, J81, J82, J84.0-J84.1, J84.8-J84.9, J95.0-J95.5, J95.8-J95.9, J96.0-J96.1, J96.9, J98.0-J98.6, J98.8-J98.9, J99.0-J99.1, J99.8, Q34.0-Q34.1, Q34.8-Q34.9, T17.4-T17.5, T17.8-T17.9, T91.4</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72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67</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Интерстициальные болезни легких, врожденные аномалии развития легких, бронхо-легочная дисплазия, дети</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48</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J67.0-J67.9, J68.0-J68.4, J68.8-J68.9, J69.0-J69.1, J69.8, J70.0-J70.4, J70.8-J70.9, J84.0-J84.1, J84.8-J84.9, J98.2, J99.0-J99.1, J99.8, P27.0-P27.1, P27.8-P27.9, Q32.0-Q32.4, Q33.0-Q33.6, Q33.8-Q33.9, Q34.0-Q34.1, Q34.8-Q34.9</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48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68</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Доброкачественные  новообразования, новообразования in situ органов дыхания, других и неуточненных органов грудной клетки</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0,91</w:t>
            </w:r>
          </w:p>
        </w:tc>
        <w:tc>
          <w:tcPr>
            <w:tcW w:w="6448"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D02.1-D02.4, D14.2-D14.4, D15.1-D15.2, D15.7, D15.9, D16.7, D19.0, D36.0-D36.1, D36.7, D36.9, D37.0, D38.0-D38.6, D86.0-D86.2, D86.8-D86.9</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257"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69</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невмония, плеврит, другие болезни плевры</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29</w:t>
            </w:r>
          </w:p>
        </w:tc>
        <w:tc>
          <w:tcPr>
            <w:tcW w:w="6448"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J10.0, J11.0, J12.0-J12.3, J12.8-J12.9, J13, J14, J15.0-J15.9, J16.0, J16.8, J17.0-J17.3, J17.8, J18.0-J18.1, J18.8-J18.9, J90, J91, J92.0, J92.9, J93.0-J93.1, J93.8-J93.9, J94.0-J94.2, J94.8-J94.9, R09.1</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24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70</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Астма, взрослые</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11</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J45.0-J45.1, J45.8-J45.9, J46</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24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71</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Астма, дети</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25</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J45.0-J45.1, J45.8-J45.9, J46</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213"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72</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Системные поражения соединительной ткани</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78</w:t>
            </w:r>
          </w:p>
        </w:tc>
        <w:tc>
          <w:tcPr>
            <w:tcW w:w="6448"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M30.0-M30.1, M30.3, M30.8, M31.0-M31.9, M32.0-M32.1, M32.8-M32.9, M33.1-M33.2, M33.9, M34.0-M34.2, M34.8-M34.9, M35.0-M35.6, M35.8-M35.9, M36.0, M36.8</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591"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73</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Артропатии и спондилопатии</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67</w:t>
            </w:r>
          </w:p>
        </w:tc>
        <w:tc>
          <w:tcPr>
            <w:tcW w:w="6448"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lang w:val="en-US"/>
              </w:rPr>
              <w:t>I00, M00.0-M00.2, M00.8-M00.9, M01.0, M01.2-M01.6, M01.8, M02.0-M02.3, M02.8-M02.9, M03.0, M03.2, M03.6, M05.0-M05.3, M05.8-M05.9, M06.0-M06.4, M06.8-M06.9, M07.0-M07.6, M08.0-M08.4, M08.8-M08.9, M10.0-M10.4, M10.9, M11.0-M11.2, M11.8-M11.9, M12.0-M12.5, M12.8, M13.0-M13.1, M13.8-M13.9, M14.0-M14.6, M14.8, M36.1-M36.4, M45, M46.8-M46.9</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w:t>
            </w:r>
          </w:p>
        </w:tc>
      </w:tr>
      <w:tr>
        <w:trPr>
          <w:trHeight w:val="269"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74</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Ревматические болезни сердца (уровень 1)</w:t>
            </w:r>
          </w:p>
        </w:tc>
        <w:tc>
          <w:tcPr>
            <w:tcW w:w="676"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color w:val="000000"/>
                <w:sz w:val="16"/>
                <w:szCs w:val="16"/>
              </w:rPr>
              <w:t>0,87</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I01.0-I01.2, I01.8-I01.9, I02.0, I02.9, I05.0-I05.2, I05.8-I05.9, I06.0-I06.2, I06.8-I06.9, I07.0-I07.2, I07.8-I07.9, I08.0-I08.3, I08.8-I08.9, I09.0-I09.2, I09.8-I09.9</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w:t>
            </w:r>
          </w:p>
        </w:tc>
      </w:tr>
      <w:tr>
        <w:trPr>
          <w:trHeight w:val="464"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75</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Ревматические болезни сердца (уровень 2)</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57</w:t>
            </w:r>
          </w:p>
        </w:tc>
        <w:tc>
          <w:tcPr>
            <w:tcW w:w="6448"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lang w:val="en-US"/>
              </w:rPr>
              <w:t>I01.0-I01.2, I01.8-I01.9, I02.0, I02.9, I05.0-I05.2, I05.8-I05.9, I06.0-I06.2, I06.8-I06.9, I07.0-I07.2, I07.8-I07.9, I08.0-I08.3, I08.8-I08.9, I09.0-I09.2, I09.8-I09.9</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A06.09.005.002; A06.10.006; A06.10.006.002; A11.10.001; A11.10.003; A17.10.001; A17.10.001.001; A17.10.002; A17.10.002.001</w:t>
            </w:r>
          </w:p>
        </w:tc>
      </w:tr>
      <w:tr>
        <w:trPr>
          <w:trHeight w:val="24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76</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Флебит и тромбофлебит, варикозное расширение вен нижних конечностей</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0,85</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I80.0-I80.3, I80.8-I80.9, I83.0-I83.2, I83.9, I86.8, I87.0, I87.2</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w:t>
            </w:r>
          </w:p>
        </w:tc>
      </w:tr>
      <w:tr>
        <w:trPr>
          <w:trHeight w:val="24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77</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Другие болезни, врожденные аномалии вен</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32</w:t>
            </w:r>
          </w:p>
        </w:tc>
        <w:tc>
          <w:tcPr>
            <w:tcW w:w="6448"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lang w:val="en-US"/>
              </w:rPr>
              <w:t>I82.0-I82.3, I82.8-I82.9, I87.1, I87.8-I87.9, Q26.0-Q26.6, Q26.8-Q26.9, Q27.4</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w:t>
            </w:r>
          </w:p>
        </w:tc>
      </w:tr>
      <w:tr>
        <w:trPr>
          <w:trHeight w:val="413"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78</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Болезни артерий, артериол и капилляров</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05</w:t>
            </w:r>
          </w:p>
        </w:tc>
        <w:tc>
          <w:tcPr>
            <w:tcW w:w="6448"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lang w:val="en-US"/>
              </w:rPr>
              <w:t>I70.0-I70.2, I70.8-I70.9, I71.0-I71.6, I71.8-I71.9, I72.0-I72.6, I72.8-I72.9, I73.0-I73.1, I73.8-I73.9, I74.0-I74.5, I74.8-I74.9, I77.0-I77.6, I77.8-I77.9, I78.0-I78.1, I78.8-I78.9, I79.0-I79.2, I79.8, I99, Q25.0-Q25.9, Q27.0-Q27.3, Q27.8-Q27.9, Q28.0-Q28.3, Q28.8-Q28.9, R02, R58</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w:t>
            </w:r>
          </w:p>
        </w:tc>
      </w:tr>
      <w:tr>
        <w:trPr>
          <w:trHeight w:val="2405"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79</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Диагностическое обследование сердечно-сосудистой системы</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01</w:t>
            </w:r>
          </w:p>
        </w:tc>
        <w:tc>
          <w:tcPr>
            <w:tcW w:w="6448"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lang w:val="en-US"/>
              </w:rPr>
              <w:t>G90.0-G90.3, G90.8-G90.9, I05.0-I05.2, I05.8-I05.9, I06.0-I06.2, I06.8-I06.9, I07.0-I07.2, I07.8-I07.9, I08.0-I08.3, I08.8-I08.9, I09.0-I09.2, I09.8-I09.9, I10, I11.0, I11.9, I20.0-I20.1, I20.8-I20.9, I21.0-I21.4, I21.9, I22.0-I22.1, I22.8-I22.9, I23.0-I23.6, I23.8, I25.0-I25.6, I25.8-I25.9, I26.0, I26.9, I27.0-I27.1, I27.8-I27.9, I28.0-I28.1, I28.9, I30.0-I30.1, I30.8-I30.9, I31.0-I31.3, I31.8-I31.9, I32.0, I33.0, I33.9, I34.0-I34.2, I34.8-I34.9, I35.0-I35.2, I35.8-I35.9, I36.0-I36.2, I36.8-I36.9, I37.0-I37.2, I37.8-I37.9, I38, I39.0-I39.4, I39.8, I40.0-I40.1, I40.8-I40.9, I41.0-I41.2, I41.8, I42.0-I42.9, I43.0-I43.2, I43.8, I44.0-I44.7, I45.0-I45.6, I45.8-I45.9, I47.0-I47.2, I47.9, I48.0-I48.4, I48.9, I49.0-I49.5, I49.8-I49.9, I50.0-I50.1, I50.9, I51.0-I51.9, I65.0-I65.3, I65.8-I65.9, I70.0-I70.2, I70.8-I70.9, I71.0-I71.6, I71.8-I71.9, I72.0-I72.6, I72.8-I72.9, I73.0-I73.1, I73.8-I73.9, I74.0-I74.5, I74.8-I74.9, I77.0-I77.6, I77.8-I77.9, I79.0-I79.2, I79.8, I80.0-I80.3, I80.8-I80.9, I82.0-I82.3, I82.8-I82.9, I83.0-I83.2, I83.9, I87.0, I87.9, Q20.0-Q20.6, Q20.8-Q20.9, Q21.0-Q21.4, Q21.8-Q21.9, Q22.0-Q22.6, Q22.8-Q22.9, Q23.0-Q23.4, Q23.8-Q23.9, Q24.0-Q24.5, Q24.8-Q24.9, Q25.0-Q25.9, Q26.0-Q26.6, Q26.8-Q26.9, Q27.1-Q27.4, Q27.9, Q28.0-Q28.3, Q28.8-Q28.9, R00.0-R00.2, R00.8, R07.2, R07.4, T81.0-T81.9, T82.0-T82.9, T85.0-T85.9, T98.0-T98.3</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w:t>
            </w:r>
          </w:p>
        </w:tc>
        <w:tc>
          <w:tcPr>
            <w:tcW w:w="344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lang w:val="en-US"/>
              </w:rPr>
              <w:t>A05.10.006.002; A06.10.006; A06.10.006.002; A06.10.008; A06.12.003; A06.12.004; A06.12.005; A06.12.006; A06.12.007; A06.12.009; A06.12.010; A06.12.011; A06.12.012; A06.12.014; A06.12.015; A06.12.016; A06.12.017; A06.12.018; A06.12.020; A06.12.021; A06.12.022; A06.12.022.001; A06.12.023; A06.12.027; A06.12.028; A06.12.029; A06.12.030; A06.12.031; A06.12.031.001; A06.12.034; A06.12.035; A06.12.036; A06.12.037; A06.12.038; A06.12.039; A06.12.040; A06.12.042; A06.12.049</w:t>
            </w:r>
          </w:p>
        </w:tc>
      </w:tr>
      <w:tr>
        <w:trPr>
          <w:trHeight w:val="72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80</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Операции на сердце и коронарных сосудах (уровень 1)</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11</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A16.10.008; A16.10.009; A16.10.010; A16.10.011; A16.10.011.001; A16.10.011.002; A16.10.015.002; A16.10.016; A16.10.017; A16.10.018.001; A16.10.042</w:t>
            </w:r>
          </w:p>
        </w:tc>
      </w:tr>
      <w:tr>
        <w:trPr>
          <w:trHeight w:val="24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81</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Операции на сердце и коронарных сосудах (уровень 2)</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97</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A16.10.018; A16.10.023; A16.10.033; A16.10.035</w:t>
            </w:r>
          </w:p>
        </w:tc>
      </w:tr>
      <w:tr>
        <w:trPr>
          <w:trHeight w:val="120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82</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Операции на сердце и коронарных сосудах (уровень 3)</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31</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lang w:val="en-US"/>
              </w:rPr>
              <w:t>A05.10.006.002; A16.10.001; A16.10.002; A16.10.003; A16.10.012; A16.10.015.001; A16.10.022; A16.10.024; A16.10.030; A16.10.031; A16.10.032; A16.10.035.002; A16.12.003; A16.12.004; A16.12.004.001; A16.12.004.002; A16.12.026.012; A16.12.028.017</w:t>
            </w:r>
          </w:p>
        </w:tc>
      </w:tr>
      <w:tr>
        <w:trPr>
          <w:trHeight w:val="48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83</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Операции на сосудах (уровень 1)</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20</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A16.12.014; A16.12.018; A16.12.020; A16.12.020.001; A16.12.058; A16.12.058.001; A16.30.074</w:t>
            </w:r>
          </w:p>
        </w:tc>
      </w:tr>
      <w:tr>
        <w:trPr>
          <w:trHeight w:val="387"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84</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Операции на сосудах (уровень 2)</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37</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A16.12.006; A16.12.006.001; A16.12.006.002; A16.12.006.003; A16.12.012; A16.12.014.002; A16.12.014.003; A16.12.063; A16.12.066</w:t>
            </w:r>
          </w:p>
        </w:tc>
      </w:tr>
      <w:tr>
        <w:trPr>
          <w:trHeight w:val="5841"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85</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Операции на сосудах (уровень 3)</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13</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lang w:val="en-US"/>
              </w:rPr>
              <w:t>A16.12.001; A16.12.002; A16.12.005; A16.12.007; A16.12.008.003; A16.12.008.004; A16.12.008.005; A16.12.008.006; A16.12.008.007; A16.12.008.008; A16.12.008.009; A16.12.008.010; A16.12.009; A16.12.009.001; A16.12.010; A16.12.011; A16.12.011.001; A16.12.011.003; A16.12.011.005; A16.12.011.006; A16.12.011.007; A16.12.011.008; A16.12.011.009; A16.12.011.010; A16.12.011.011; A16.12.011.012; A16.12.013; A16.12.013.001; A16.12.013.002; A16.12.013.003; A16.12.014.001; A16.12.014.004; A16.12.015; A16.12.016; A16.12.017; A16.12.019; A16.12.019.001; A16.12.022; A16.12.023; A16.12.024; A16.12.025; A16.12.026; A16.12.027; A16.12.028.006; A16.12.028.007; A16.12.028.008; A16.12.028.014; A16.12.029; A16.12.030; A16.12.031; A16.12.033; A16.12.033.001; A16.12.034; A16.12.034.001; A16.12.035; A16.12.035.001; A16.12.035.002; A16.12.036; A16.12.038; A16.12.038.001; A16.12.038.002; A16.12.038.003; A16.12.038.004; A16.12.038.005; A16.12.038.006; A16.12.038.007; A16.12.038.008; A16.12.038.009; A16.12.038.010; A16.12.038.011; A16.12.038.012; A16.12.038.013; A16.12.039; A16.12.040; A16.12.041.003; A16.12.042; A16.12.048; A16.12.049; A16.12.049.001; A16.12.051.021; A16.12.052; A16.12.053; A16.12.054; A16.12.054.001; A16.12.054.002; A16.12.055; A16.12.055.001; A16.12.055.002; A16.12.056; A16.12.056.001; A16.12.056.002; A16.12.057; A16.12.059; A16.12.060; A16.12.061; A16.12.061.001; A16.12.062; A16.12.064; A16.12.070; A22.12.004</w:t>
            </w:r>
          </w:p>
        </w:tc>
      </w:tr>
      <w:tr>
        <w:trPr>
          <w:trHeight w:val="72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86</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Операции на сосудах (уровень 4)</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6,08</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A16.12.008; A16.12.008.001; A16.12.008.002; A16.12.026.001; A16.12.026.002; A16.12.026.009; A16.12.026.010; A16.12.032; A16.12.037; A16.12.065</w:t>
            </w:r>
          </w:p>
        </w:tc>
      </w:tr>
      <w:tr>
        <w:trPr>
          <w:trHeight w:val="805"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87</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Операции на сосудах (уровень 5)</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7,12</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lang w:val="en-US"/>
              </w:rPr>
              <w:t>A16.12.026.003; A16.12.026.004; A16.12.028; A16.12.028.001; A16.12.028.002; A16.12.041; A16.12.041.001; A16.12.041.002; A16.12.041.006; A16.12.051; A16.12.051.001; A16.12.051.002</w:t>
            </w:r>
          </w:p>
        </w:tc>
      </w:tr>
      <w:tr>
        <w:trPr>
          <w:trHeight w:val="942"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88</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олезни полости рта, слюнных желез и челюстей, врожденные аномалии лица и шеи, дети</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0,79</w:t>
            </w:r>
          </w:p>
        </w:tc>
        <w:tc>
          <w:tcPr>
            <w:tcW w:w="6448"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lang w:val="en-US"/>
              </w:rPr>
              <w:t>I86.0, K00.0-K00.9, K01.0-K01.1, K02.0-K02.5, K02.8-K02.9, K03.0-K03.9, K04.0-K04.9, K05.0-K05.6, K06.0-K06.2, K06.8-K06.9, K07.0-K07.6, K07.8-K07.9, K08.0-K08.3, K08.8-K08.9, K09.0-K09.2, K09.8-K09.9, K10.0-K10.3, K10.8-K10.9, K11.0-K11.9, K12.0-K12.3, K13.0-K13.7, K14.0-K14.6, K14.8-K14.9, Q18.3-Q18.9, Q35.1, Q35.3, Q35.5, Q35.7, Q35.9, Q36.0-Q36.1, Q36.9, Q37.0-Q37.5, Q37.8-Q37.9, Q38.0-Q38.8, S00.5, S01.4-S01.5, S02.4, S02.40-S02.41, S02.5, S02.50-S02.51, S02.6, S02.60-S02.61, S03.0-S03.5</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w:t>
            </w:r>
          </w:p>
        </w:tc>
      </w:tr>
      <w:tr>
        <w:trPr>
          <w:trHeight w:val="48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89</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Болезни пищевода, гастрит, дуоденит, другие болезни желудка и двенадцатиперстной кишки</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0,74</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K20, K21.0, K21.9, K22.0-K22.9, K23.1, K23.8, K29.0-K29.9, K30, K31.0-K31.9</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w:t>
            </w:r>
          </w:p>
        </w:tc>
      </w:tr>
      <w:tr>
        <w:trPr>
          <w:trHeight w:val="48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90</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Новообразования доброкачественные, in situ, неопределенного и неуточненного характера органов пищеварения</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0,69</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D01.0-D01.5, D01.7, D01.9, D12.0-D12.9, D13.0-D13.5, D13.9, D19.1, D20.0-D20.1, D37.1-D37.7, D37.9, D48.3-D48.4, K63.5</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w:t>
            </w:r>
          </w:p>
        </w:tc>
      </w:tr>
      <w:tr>
        <w:trPr>
          <w:trHeight w:val="283"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91</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олезни желчного пузыря</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0,72</w:t>
            </w:r>
          </w:p>
        </w:tc>
        <w:tc>
          <w:tcPr>
            <w:tcW w:w="6448"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lang w:val="en-US"/>
              </w:rPr>
              <w:t>K80.0-K80.5, K80.8, K81.0-K81.1, K81.8-K81.9, K82.0-K82.4, K82.8-K82.9, K83.0-K83.5, K83.8-K83.9, K87.0, K91.5, Q44.0-Q44.5</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w:t>
            </w:r>
          </w:p>
        </w:tc>
      </w:tr>
      <w:tr>
        <w:trPr>
          <w:trHeight w:val="2031"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92</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Другие болезни органов пищеварения, взрослые</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0,59</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I85.0, I85.9, I86.4, I98.2, K35.2-K35.3, K35.8, K36, K37, K38.0-K38.3, K38.8-K38.9, K40.0-K40.4, K40.9, K41.0-K41.4, K41.9, K42.0-K42.1, K42.9, K43.0-K43.5, K43.7, K43.9, K44.0-K44.1, K44.9, K45.0-K45.1, K45.8, K46.0-K46.1, K46.9, K52.0-K52.3, K52.8-K52.9, K55.0-K55.2, K55.8-K55.9, K56.0-K56.7, K57.0-K57.5, K57.8-K57.9, K58.0, K58.9, K59.0-K59.4, K59.8-K59.9, K60.0-K60.5, K61.0-K61.4, K62.0-K62.9, K63.0-K63.4, K63.8-K63.9, K64.0-K64.5, K64.8-K64.9, K65.0, K65.8-K65.9, K66.0-K66.1, K66.8-K66.9, K67.0-K67.3, K67.8, K90.0-K90.4, K90.8-K90.9, K91.0-K91.4, K91.8-K91.9, K92.0-K92.2, K92.8-K92.9, K93.0-K93.1, K93.8, Q39.0-Q39.6, Q39.8-Q39.9, Q40.0-Q40.3, Q40.8-Q40.9, Q41.0-Q41.2, Q41.8-Q41.9, Q42.0-Q42.3, Q42.8-Q42.9, Q43.0-Q43.9, Q45.8-Q45.9, Q89.3, R10.0-R10.4, R11, R12, R13, R14, R15, R19.0-R19.6, R19.8, R85.0-R85.9, R93.3, R93.5, S36.0, S36.00-S36.01, S36.3, S36.30-S36.31, S36.4, S36.40-S36.41, S36.5, S36.50-S36.51, S36.6, S36.60-S36.61, S36.7, S36.70-S36.71, S36.8, S36.80-S36.81, S36.9, S36.90-S36.91, T18.0-T18.5, T18.8-T18.9, T28.0-T28.2, T28.4-T28.7, T28.9, T85.5-T85.6, T91.5</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24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93</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Гипертоническая болезнь в стадии обострения</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0,70</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I10, I11.0, I11.9, I12.0, I12.9, I13.0-I13.2, I13.9, I15.0-I15.2, I15.8-I15.9</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w:t>
            </w:r>
          </w:p>
        </w:tc>
      </w:tr>
      <w:tr>
        <w:trPr>
          <w:trHeight w:val="48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94</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тенокардия (кроме нестабильной),  хроническая ишемическая болезнь сердца,  уровень 1</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0,78</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I20.1, I20.8-I20.9, I25.0-I25.6, I25.8-I25.9</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48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95</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Стенокардия (кроме нестабильной), хроническая ишемическая болезнь сердца, уровень 2</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38</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I20.1, I20.8-I20.9, I25.0-I25.6, I25.8-I25.9</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A06.10.006; A06.10.006.002</w:t>
            </w:r>
          </w:p>
        </w:tc>
      </w:tr>
      <w:tr>
        <w:trPr>
          <w:trHeight w:val="1149"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96</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Другие болезни сердца, уровень 1</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0,78</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I24.0-I24.1, I24.8-I24.9, I27.0-I27.2, I27.8-I27.9, I28.0-I28.1, I28.8-I28.9, I34.0-I34.2, I34.8-I34.9, I35.0-I35.2, I35.8-I35.9, I36.0-I36.2, I36.8-I36.9, I37.0-I37.2, I37.8-I37.9, I39.0-I39.4, I46.0-I46.1, I46.9, I50.0-I50.1, I50.9, I51.0-I51.9, I52.0-I52.1, I52.8, I95.0-I95.2, I95.8-I95.9, I97.0-I97.1, I97.8-I97.9, I98.1, I98.8, Q20.0-Q20.6, Q20.8-Q20.9, Q21.0-Q21.4, Q21.8-Q21.9, Q22.0-Q22.6, Q22.8-Q22.9, Q23.0-Q23.4, Q23.8-Q23.9, Q24.0-Q24.5, Q24.8-Q24.9, R01.0-R01.2, R03.0-R03.1, R07.2, R07.4, R09.8, R55, R57.0, R93.1, R94.3, S26.0, S26.00-S26.01, S26.8, S26.80-S26.81, S26.9, S26.90-S26.91, T82.0-T82.4, T82.7-T82.9, T85.8</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w:t>
            </w:r>
          </w:p>
        </w:tc>
      </w:tr>
      <w:tr>
        <w:trPr>
          <w:trHeight w:val="1267"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97</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Другие болезни сердца, уровень 2</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54</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I24.0-I24.1, I24.8-I24.9, I27.0-I27.2, I27.8-I27.9, I28.0-I28.1, I28.8-I28.9, I34.0-I34.2, I34.8-I34.9, I35.0-I35.2, I35.8-I35.9, I36.0-I36.2, I36.8-I36.9, I37.0-I37.2, I37.8-I37.9, I39.0-I39.4, I46.0-I46.1, I46.9, I50.0-I50.1, I50.9, I51.0-I51.9, I52.0-I52.1, I52.8, I95.0-I95.2, I95.8-I95.9, I97.0-I97.1, I97.8-I97.9, I98.1, I98.8, Q20.0-Q20.6, Q20.8-Q20.9, Q21.0-Q21.4, Q21.8-Q21.9, Q22.0-Q22.6, Q22.8-Q22.9, Q23.0-Q23.4, Q23.8-Q23.9, Q24.0-Q24.5, Q24.8-Q24.9, R01.0-R01.2, R03.0-R03.1, R07.2, R07.4, R09.8, R55, R57.0, R93.1, R94.3, S26.0, S26.00-S26.01, S26.8, S26.80-S26.81, S26.9, S26.90-S26.91, T82.0-T82.4, T82.7-T82.9, T85.8</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A06.09.005.002; A06.10.006; A06.10.006.002; A11.10.001; A11.10.003; A17.10.001; A17.10.001.001; A17.10.002; A17.10.002.001</w:t>
            </w:r>
          </w:p>
        </w:tc>
      </w:tr>
      <w:tr>
        <w:trPr>
          <w:trHeight w:val="379"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98</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ронхит необструктивный, симптомы и признаки, относящиеся к органам дыхания</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0,75</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J20.0-J20.9, J21.0-J21.1, J21.8-J21.9, J22, J40, J41.0-J41.1, J41.8, J42, R04.2, R04.8-R04.9, R05, R06.0-R06.8, R07.1, R07.3, R09.0, R09.2-R09.3, R68.3, R84.0-R84.9, R91, R94.2</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24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99</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ХОБЛ, эмфизема, бронхоэктатическая болезнь</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0,89</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J43.0-J43.2, J43.8-J43.9, J44.0-J44.1, J44.8-J44.9, J47</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165"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0</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Отравления и другие воздействия внешних причин (уровень 1)</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0,27</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T50.9, T51.0, T51.9</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1725"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1</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Отравления и другие воздействия внешних причин (уровень 2)</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0,63</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R50.2, R57.1, R57.8-R57.9, T36.0-T36.9, T37.0-T37.5, T37.8-T37.9, T38.0-T38.9, T39.0-T39.4, T39.8-T39.9, T40.0-T40.9, T41.0-T41.5, T42.0-T42.8, T43.0-T43.6, T43.8-T43.9, T44.0-T44.9, T45.0-T45.9, T46.0-T46.9, T47.0-T47.9, T48.0-T48.7, T49.0-T49.9, T50.0-T50.8, T51.1-T51.3, T51.8, T52.0-T52.4, T52.8-T52.9, T53.0-T53.7, T53.9, T54.0-T54.3, T54.9, T55, T56.0-T56.9, T57.0-T57.3, T57.8-T57.9, T58, T59.0-T59.9, T60.0-T60.4, T60.8-T60.9, T61.0-T61.2, T61.8-T61.9, T62.0-T62.2, T62.8-T62.9, T63.0-T63.6, T63.8-T63.9, T64, T65.0-T65.6, T65.8-T65.9, T66, T67.0-T67.9, T68, T69.0-T69.1, T69.8-T69.9, T70.0-T70.4, T70.8-T70.9, T71, T73.0-T73.3, T73.8-T73.9, T74.0-T74.3, T74.8-T74.9, T75.0-T75.4, T75.8, T78.1, T78.8-T78.9, T79.0-T79.9, T80.0-T80.4, T80.6, T80.8-T80.9, T81.0-T81.9, T85.7, T85.9, T88.0-T88.5, T88.7-T88.9, T96, T97, T98.0-T98.3</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291"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2</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Тубулоинтерстициальные болезни почек, другие болезни мочевой системы</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0,86</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N10, N11.0-N11.1, N11.8-N11.9, N12, N13.6, N15.0-N15.1, N15.8-N15.9, N16.0-N16.5, N16.8, N29.0, N30.0-N30.4, N30.8-N30.9, N33.0, N33.8, N34.0-N34.3, N35.0-N35.1, N35.8-N35.9, N39.0, N99.1</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441"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3</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амни мочевой системы; симптомы, относящиеся к мочевой системе, взрослые</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0,49</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N13.0-N13.3, N20.0-N20.2, N20.9, N21.0-N21.1, N21.8-N21.9, N22.0, N22.8, N23, R30.0-R30.1, R30.9, R31, R32, R33, R35, R36, R39.0-R39.2, R39.8, R80, R82.0-R82.9, R86.0-R86.9, R93.4, R94.4, R94.8</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192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4</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Госпитализация в диагностических целях с постановкой/подтверждением диагноза злокачественного новообразования</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00</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B03.005.010; B03.005.011; B03.005.018; B03.009.001; B03.009.002; B03.009.003; B03.024.013; B03.024.014; B03.027.001; B03.027.002; B03.027.003; B03.027.004; B03.027.005; B03.027.006; B03.027.007; B03.027.008; B03.027.009; B03.027.010; B03.027.011; B03.027.012; B03.027.013; B03.027.014; B03.027.015; B03.027.016; B03.027.017; B03.027.018; B03.027.019; B03.027.020; B03.027.021; B03.027.022; B03.027.023</w:t>
            </w:r>
          </w:p>
        </w:tc>
      </w:tr>
      <w:tr>
        <w:trPr>
          <w:trHeight w:val="24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5</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Гнойные состояния нижних дыхательных путей</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05</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J85.0-J85.3, J86.0, J86.9</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48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6</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Операции на нижних дыхательных путях и легочной ткани, органах средостения (уровень 1)</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54</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A16.09.005; A16.09.012; A16.09.035; A16.09.042</w:t>
            </w:r>
          </w:p>
        </w:tc>
      </w:tr>
      <w:tr>
        <w:trPr>
          <w:trHeight w:val="449"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7</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Операции на нижних дыхательных путях и легочной ткани, органах средостения (уровень 2)</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92</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A16.09.001; A16.09.003; A16.09.004; A16.09.006; A16.09.006.001; A16.09.021; A16.09.031; A16.09.036; A16.11.004</w:t>
            </w:r>
          </w:p>
        </w:tc>
      </w:tr>
      <w:tr>
        <w:trPr>
          <w:trHeight w:val="314"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8</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Операции на нижних дыхательных путях и легочной ткани, органах средостения (уровень 3)</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56</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A16.09.001.001; A16.09.001.002; A16.09.004.001; A16.09.005.001; A16.09.007; A16.09.007.002; A16.09.008; A16.09.009; A16.09.009.001; A16.09.009.002; A16.09.009.003; A16.09.013; A16.09.013.006; A16.09.014; A16.09.014.005; A16.09.015; A16.09.015.005; A16.09.015.006; A16.09.015.007; A16.09.016; A16.09.016.005; A16.09.016.006; A16.09.017; A16.09.018; A16.09.020; A16.09.022; A16.09.025; A16.09.026.005; A16.09.027; A16.09.036.001; A16.09.036.002; A16.09.037; A16.09.037.001; A16.09.038; A16.09.039; A16.09.040; A16.09.041; A16.09.044; A16.11.001; A16.11.003; A16.11.004.001</w:t>
            </w:r>
          </w:p>
        </w:tc>
      </w:tr>
      <w:tr>
        <w:trPr>
          <w:trHeight w:val="339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9</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Операции на нижних дыхательных путях и легочной ткани, органах средостения (уровень 4)</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12</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A16.09.007.003; A16.09.007.004; A16.09.009.004; A16.09.009.005; A16.09.009.006; A16.09.009.007; A16.09.009.008; A16.09.009.009; A16.09.009.010; A16.09.009.011; A16.09.013.001; A16.09.013.002; A16.09.013.003; A16.09.014.002; A16.09.014.003; A16.09.014.004; A16.09.014.006; A16.09.015.003; A16.09.015.004; A16.09.015.008; A16.09.016.002; A16.09.016.003; A16.09.016.004; A16.09.016.007; A16.09.016.008; A16.09.018.001; A16.09.019; A16.09.019.001; A16.09.019.002; A16.09.019.003; A16.09.019.004; A16.09.024; A16.09.025.001; A16.09.025.002; A16.09.026; A16.09.026.001; A16.09.026.002; A16.09.026.003; A16.09.026.004; A16.09.028; A16.09.029; A16.09.030; A16.09.032; A16.09.032.001; A16.09.032.003; A16.09.032.004; A16.09.032.005; A16.09.032.006; A16.09.032.007; A16.09.040.001; A16.11.002; A16.11.002.001; A16.11.002.002; A16.11.002.003; A16.11.002.004</w:t>
            </w:r>
          </w:p>
        </w:tc>
      </w:tr>
      <w:tr>
        <w:trPr>
          <w:trHeight w:val="657"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10</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Приобретенные и врожденные костно-мышечные деформации</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0,99</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M20.0-M20.6, M21.0-M21.9, M95.0-M95.5, M95.8-M95.9, Q65.0-Q65.6, Q65.8-Q65.9, Q66.0-Q66.9, Q67.0-Q67.8, Q68.0-Q68.5, Q68.8, Q69.0-Q69.2, Q69.9, Q70.0-Q70.4, Q70.9, Q71.0-Q71.6, Q71.8-Q71.9, Q72.0-Q72.9, Q73.0-Q73.1, Q73.8, Q74.0-Q74.3, Q74.8-Q74.9, Q75.0-Q75.5, Q75.8-Q75.9, Q76.0-Q76.9, Q77.0-Q77.3, Q77.5-Q77.9, Q78.1-Q78.6, Q78.8-Q78.9, Q79.0-Q79.5, Q79.8-Q79.9, Q87.0, Q87.5, Q89.9, R26.2, R29.4, R89.0-R89.9, R93.6-R93.7</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1"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11</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ереломы шейки бедра и костей таза</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52</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S32.3, S32.30-S32.31, S32.4, S32.40-S32.41, S32.5, S32.50-S32.51, S33.4, S72.0, S72.00-S72.01, S72.1, S72.10-S72.11, S72.2, S72.20-S72.21</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w:t>
            </w:r>
          </w:p>
        </w:tc>
      </w:tr>
      <w:tr>
        <w:trPr>
          <w:trHeight w:val="48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12</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Переломы бедренной кости, другие травмы области бедра и тазобедренного сустава</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0,69</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S72.3, S72.30-S72.31, S72.4, S72.40-S72.41, S72.8, S72.80-S72.81, S72.9, S72.90-S72.91, S73.0-S73.1, S76.0-S76.4, S76.7</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w:t>
            </w:r>
          </w:p>
        </w:tc>
      </w:tr>
      <w:tr>
        <w:trPr>
          <w:trHeight w:val="2575"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13</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Переломы, вывихи, растяжения области грудной клетки, верхней конечности и стопы</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0,56</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S22.2, S22.20-S22.21, S22.3, S22.30-S22.31, S22.5, S22.50-S22.51, S22.8, S22.80-S22.81, S22.9, S22.90-S22.91, S23.4-S23.5, S27.0, S27.00-S27.01, S27.1, S27.10-S27.11, S27.2, S27.20-S27.21, S27.3, S27.30-S27.31, S27.4, S27.40-S27.41, S27.5, S27.50-S27.51, S27.6, S27.60-S27.61, S27.8, S27.80-S27.81, S27.9, S27.90-S27.91, S29.0, S39.0, S42.0, S42.00-S42.01, S42.1, S42.10-S42.11, S42.2, S42.20-S42.21, S42.3, S42.30-S42.31, S42.4, S42.40-S42.41, S42.8, S42.80-S42.81, S42.9, S42.90-S42.91, S43.0-S43.7, S46.0-S46.3, S46.7-S46.9, S52.0, S52.00-S52.01, S52.1, S52.10-S52.11, S52.2, S52.20-S52.21, S52.3, S52.30-S52.31, S52.4, S52.40-S52.41, S52.5, S52.50-S52.51, S52.6, S52.60-S52.61, S52.7, S52.70-S52.71, S52.8, S52.80-S52.81, S52.9, S52.90-S52.91, S53.0-S53.4, S56.0-S56.5, S56.7-S56.8, S62.0, S62.00-S62.01, S62.1, S62.10-S62.11, S62.2, S62.20-S62.21, S62.3, S62.30-S62.31, S62.4, S62.40-S62.41, S62.5, S62.50-S62.51, S62.6, S62.60-S62.61, S62.7, S62.70-S62.71, S62.8, S62.80-S62.81, S63.0-S63.7, S66.0-S66.9, S92.0, S92.00-S92.01, S92.1, S92.10-S92.11, S92.2, S92.20-S92.21, S92.3, S92.30-S92.31, S92.4, S92.40-S92.41, S92.5, S92.50-S92.51, S92.9, S92.90-S92.91, S93.1, S93.3, S93.5-S93.6, T09.2, T09.5, T10.0-T10.1, T11.2, T11.5, T12.0-T12.1, T13.2, T13.5, T14.2, T14.20-T14.21, T14.3, T14.6</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w:t>
            </w:r>
          </w:p>
        </w:tc>
      </w:tr>
      <w:tr>
        <w:trPr>
          <w:trHeight w:val="45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14</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Переломы, вывихи, растяжения области колена и голени</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0,74</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S82.0, S82.00-S82.01, S82.1, S82.10-S82.11, S82.2, S82.20-S82.21, S82.3, S82.30-S82.31, S82.4, S82.40-S82.41, S82.5, S82.50-S82.51, S82.6, S82.60-S82.61, S82.8, S82.80-S82.81, S82.9, S82.90-S82.91, S83.0-S83.7, S86.0-S86.3, S86.7-S86.9, S93.0, S93.2, S93.4, S96.0-S96.2, S96.7-S96.9</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w:t>
            </w:r>
          </w:p>
        </w:tc>
      </w:tr>
      <w:tr>
        <w:trPr>
          <w:trHeight w:val="215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15</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Множественные переломы, травматические ампутации, размозжения и последствия травм</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44</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S07.0-S07.1, S07.8-S07.9, S08.0-S08.1, S08.8-S08.9, S09.7, S17.0, S17.8-S17.9, S18, S19.7, S22.1, S22.10-S22.11, S22.4, S22.40-S22.41, S27.7, S27.70-S27.71, S28.0-S28.1, S29.7, S32.7, S32.70-S32.71, S38.0-S38.1, S38.3, S39.6-S39.7, S42.7, S42.70-S42.71, S47, S48.0-S48.1, S48.9, S49.7, S57.0, S57.8-S57.9, S58.0-S58.1, S58.9, S59.7, S67.0, S67.8, S68.0-S68.4, S68.8-S68.9, S69.7, S72.7, S72.70-S72.71, S77.0-S77.2, S78.0-S78.1, S78.9, S79.7, S82.7, S82.70-S82.71, S87.0, S87.8, S88.0-S88.1, S88.9, S89.7, S92.7, S92.70-S92.71, S97.0-S97.1, S97.8, S98.0-S98.4, S99.7, T02.1, T02.10-T02.11, T02.2, T02.20-T02.21, T02.3, T02.30-T02.31, T02.4, T02.40-T02.41, T02.5, T02.50-T02.51, T02.6, T02.60-T02.61, T02.7, T02.70-T02.71, T02.8, T02.80-T02.81, T02.9, T02.90-T02.91, T03.0-T03.4, T03.8-T03.9, T04.0-T04.4, T04.7-T04.9, T05.0-T05.6, T05.8-T05.9, T06.0-T06.5, T06.8, T07, T09.6, T11.6, T13.6, T14.7, T84.0-T84.9, T87.0-T87.6, T90.0-T90.1, T91.0, T91.2, T91.8-T91.9, T92.0-T92.3, T92.5-T92.6, T92.8-T92.9, T93.0-T93.3, T93.5-T93.6, T93.8-T93.9, T94.0-T94.1</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w:t>
            </w:r>
          </w:p>
        </w:tc>
      </w:tr>
      <w:tr>
        <w:trPr>
          <w:trHeight w:val="24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16</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Тяжелая множественная и сочетанная травма (политравма)</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5,54</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684"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17</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Эндопротезирование суставов</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46</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A16.04.021; A16.04.021.001; A16.04.021.002; A16.04.021.004; A16.04.021.005; A16.04.021.006; A16.04.021.007; A16.04.021.008; A16.04.021.009; A16.04.021.010; A16.04.021.011</w:t>
            </w:r>
          </w:p>
        </w:tc>
      </w:tr>
      <w:tr>
        <w:trPr>
          <w:trHeight w:val="2997"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18</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Операции на костно-мышечной системе и суставах (уровень 1)</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0,79</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A16.02.001; A16.02.001.001; A16.02.001.002; A16.02.001.003; A16.02.003; A16.02.004; A16.02.004.001; A16.02.004.002; A16.02.006; A16.02.007; A16.02.008; A16.02.009; A16.02.010; A16.02.011; A16.02.018; A16.03.005; A16.03.006; A16.03.007; A16.03.013; A16.03.014.001; A16.03.014.002; A16.03.015; A16.03.017; A16.03.017.001; A16.03.020; A16.03.021; A16.03.021.001; A16.03.021.002; A16.03.021.003; A16.03.021.004; A16.03.022; A16.03.022.001; A16.03.022.003; A16.03.027; A16.03.031; A16.03.033; A16.03.036; A16.03.049; A16.03.082; A16.03.084; A16.03.089; A16.04.002; A16.04.005; A16.04.018; A16.04.018.001; A16.04.019; A16.04.022; A16.04.024; A16.30.017.003; A16.30.019.004</w:t>
            </w:r>
          </w:p>
        </w:tc>
      </w:tr>
      <w:tr>
        <w:trPr>
          <w:trHeight w:val="1153"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19</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Операции на костно-мышечной системе и суставах (уровень 2)</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0,93</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A16.02.002; A16.03.001; A16.03.014; A16.03.016; A16.03.016.001; A16.03.025.003; A16.03.025.004; A16.03.029; A16.03.034; A16.03.034.001; A16.03.034.002; A16.03.059; A16.03.083; A16.03.085; A16.03.086; A16.03.087; A16.03.090; A16.04.038; A16.04.039; A16.04.048; A16.04.049</w:t>
            </w:r>
          </w:p>
        </w:tc>
      </w:tr>
      <w:tr>
        <w:trPr>
          <w:trHeight w:val="739"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20</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Операции на костно-мышечной системе и суставах (уровень 3)</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37</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A16.02.005; A16.02.005.001; A16.02.005.002; A16.02.005.003; A16.02.005.004; A16.02.005.005; A16.02.009.001; A16.02.009.003; A16.02.009.004; A16.02.009.005; A16.02.009.006; A16.02.012; A16.02.014; A16.02.015; A16.02.016; A16.02.017; A16.03.002; A16.03.003; A16.03.004; A16.03.008; A16.03.018; A16.03.024; A16.03.025; A16.03.025.001; A16.03.026; A16.03.026.002; A16.03.026.003; A16.03.026.004; A16.03.028; A16.03.028.001; A16.03.028.002; A16.03.028.003; A16.03.028.004; A16.03.028.005; A16.03.028.006; A16.03.028.007; A16.03.028.008; A16.03.028.009; A16.03.028.010; A16.03.028.011; A16.03.030; A16.03.033.001; A16.03.058; A16.03.058.001; A16.03.060; A16.03.060.001; A16.03.061; A16.03.061.001; A16.03.062; A16.03.062.001; A16.03.063; A16.03.063.001; A16.03.064; A16.03.064.001; A16.03.065; A16.03.065.001; A16.03.065.003; A16.03.068; A16.03.073; A16.03.074; A16.03.075; A16.03.075.003; A16.03.075.004; A16.03.075.005; A16.03.076; A16.03.077; A16.03.077.001; A16.03.077.004; A16.03.078; A16.03.079; A16.03.080; A16.03.081; A16.04.001; A16.04.001.001; A16.04.003; A16.04.003.001; A16.04.004; A16.04.006; A16.04.009; A16.04.015.001; A16.04.019.001; A16.04.019.002; A16.04.019.003; A16.04.023; A16.04.023.001; A16.04.023.002; A16.04.024.001; A16.04.037; A16.04.037.001; A16.04.037.002; A16.04.037.003; A16.04.045; A16.04.046; A16.04.046.001; A16.04.047; A16.04.050; A16.30.016; A16.30.017; A16.30.017.001; A16.30.017.002; A16.30.017.004; A16.30.018; A16.30.019; A16.30.019.001; A16.30.019.002; A16.30.019.003; A16.30.020</w:t>
            </w:r>
          </w:p>
        </w:tc>
      </w:tr>
      <w:tr>
        <w:trPr>
          <w:trHeight w:val="881"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21</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Операции на костно-мышечной системе и суставах (уровень 4)</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42</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S42.01, S42.3, S42.30, S42.4, S42.40, S42.7, S42.70-S42.71, S52.0, S52.00-S52.01, S52.1, S52.10-S52.11, S52.2, S52.20-S52.21, S52.3, S52.30-S52.31, S52.4, S52.40, S52.5, S52.50-S52.51, S52.6, S52.60-S52.61, S52.7, S52.70</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A16.02.006.001; A16.02.009.002; A16.02.011.002; A16.02.011.003; A16.02.012.001; A16.02.013; A16.02.019; A16.03.009; A16.03.010; A16.03.011; A16.03.012; A16.03.019; A16.03.022.004; A16.03.022.005; A16.03.022.007; A16.03.022.009; A16.03.022.010; A16.03.023; A16.03.024.002; A16.03.024.003; A16.03.024.005; A16.03.024.007; A16.03.024.008; A16.03.024.009; A16.03.024.010; A16.03.024.011; A16.03.024.012; A16.03.033.002; A16.03.035; A16.03.035.001; A16.03.043; A16.03.044; A16.03.045; A16.03.046; A16.03.047; A16.03.048; A16.03.050; A16.03.051; A16.03.052.002; A16.03.053; A16.03.054; A16.03.055; A16.03.056; A16.03.057; A16.03.060.002; A16.03.061.002; A16.03.062.002; A16.03.062.003; A16.03.063.002; A16.03.064.002; A16.03.065.002; A16.03.066; A16.03.066.001; A16.03.067; A16.03.067.001; A16.03.068.001; A16.03.068.002; A16.03.068.003; A16.03.068.004; A16.03.068.005; A16.03.069; A16.03.070; A16.03.071; A16.03.072; A16.03.077.002; A16.03.077.003; A16.03.080.001; A16.03.080.002; A16.03.080.003; A16.03.080.004; A16.03.081.001; A16.03.081.002; A16.03.081.003; A16.03.083.001; A16.03.088; A16.04.004.001; A16.04.007; A16.04.007.001; A16.04.008; A16.04.012; A16.04.012.002; A16.04.013; A16.04.013.001; A16.04.013.002; A16.04.014; A16.04.015; A16.04.016; A16.04.017; A16.04.017.005; A16.04.017.006; A16.04.025; A16.04.029; A16.04.030; A16.04.030.001; A16.04.034; A16.04.035; A16.04.036; A16.04.040; A16.04.041; A16.04.043; A16.04.044; A16.30.031; A16.30.048; A16.30.048.001; A16.30.048.002; A16.30.048.003; A16.30.050; A22.04.005; A22.04.006; A22.04.007</w:t>
            </w:r>
          </w:p>
        </w:tc>
      </w:tr>
      <w:tr>
        <w:trPr>
          <w:trHeight w:val="2575"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22</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Операции на костно-мышечной системе и суставах (уровень 5)</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15</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Q65.0-Q65.1, Q65.3-Q65.4, Q68.1-Q68.4, Q71.4-Q71.5, Q71.8-Q71.9, Q72.0-Q72.9, Q73.1, Q73.8, Q74.0-Q74.3, Q74.8, S02.3-S02.4, S02.6-S02.7, S22.4, S22.40-S22.41, S32.3, S32.30-S32.31, S32.4, S32.40-S32.41, S32.5, S32.50-S32.51, S32.7, S32.70-S32.71, S42.2, S42.20-S42.21, S42.3, S42.30-S42.31, S42.41, S52.41, S52.71, S57.0, S57.8, S72.0, S72.00-S72.01, S72.1, S72.10-S72.11, S72.2, S72.20-S72.21, S72.3, S72.30-S72.31, S72.4, S72.40-S72.41, S72.7, S72.70-S72.71, S77.0-S77.2, S82.1, S82.10-S82.11, S82.2, S82.20-S82.21, S82.3, S82.30-S82.31, S82.7, S82.70-S82.71</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A16.03.022.002; A16.03.022.006; A16.03.022.008; A16.03.024.001; A16.03.024.006; A16.03.024.013; A16.03.024.014; A16.03.024.015; A16.03.024.016; A16.03.026.001; A16.03.033.002; A16.03.037; A16.03.038; A16.03.039; A16.03.040; A16.03.041; A16.03.042; A16.03.051.001; A16.03.052.003; A16.03.075.001; A16.03.075.002; A16.03.075.006; A16.03.076.001; A16.03.076.002; A16.04.008.001; A16.04.010; A16.04.010.001; A16.04.011; A16.04.015.002; A16.04.017.002; A16.04.017.003; A16.04.017.004; A16.04.020; A16.04.021.003; A16.04.025.001; A16.04.026; A16.04.027; A16.04.028; A16.04.031; A16.04.033; A16.04.042; A16.30.029; A16.30.029.001; A16.30.030</w:t>
            </w:r>
          </w:p>
        </w:tc>
      </w:tr>
      <w:tr>
        <w:trPr>
          <w:trHeight w:val="72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23</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Доброкачественные новообразования, новообразования in situ, неопределенного и неизвестного характера мочевых органов и мужских половых органов</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0,64</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D07.4-D07.6, D09.0-D09.1, D09.7, D09.9, D29.0-D29.4, D29.7, D29.9, D30.0-D30.4, D30.7, D30.9, D40.0-D40.1, D40.7, D40.9, D41.0-D41.4, D41.7, D41.9</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24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24</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олезни предстательной железы</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0,73</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N40, N41.0-N41.3, N41.8-N41.9, N42.0-N42.3, N42.8-N42.9, N51.0</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w:t>
            </w:r>
          </w:p>
        </w:tc>
      </w:tr>
      <w:tr>
        <w:trPr>
          <w:trHeight w:val="1727"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25</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Другие болезни, врожденные аномалии, повреждения мочевой системы и мужских половых органов</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0,67</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I86.1-I86.2, N13.4-N13.5, N13.7-N13.9, N14.0-N14.4, N25.0, N25.9, N26, N27.0-N27.1, N27.9, N28.0-N28.1, N28.8-N28.9, N29.1, N29.8, N31.0-N31.2, N31.8-N31.9, N32.0-N32.4, N32.8-N32.9, N36.0-N36.3, N36.8-N36.9, N37.0, N37.8, N39.1-N39.4, N39.8-N39.9, N43.0-N43.4, N44, N45.0, N45.9, N46, N47, N48.0-N48.6, N48.8-N48.9, N49.0-N49.2, N49.8-N49.9, N50.0-N50.1, N50.8-N50.9, N51.1-N51.2, N51.8, N99.4-N99.5, N99.8-N99.9, Q53.0-Q53.2, Q53.9, Q54.0-Q54.4, Q54.8-Q54.9, Q55.0-Q55.6, Q55.8-Q55.9, Q60.0-Q60.6, Q61.0, Q61.4-Q61.5, Q61.8-Q61.9, Q62.0-Q62.8, Q63.0-Q63.3, Q63.8-Q63.9, Q64.0-Q64.9, S30.2, S31.2-S31.3, S31.5, S37.0, S37.00-S37.01, S37.1, S37.10-S37.11, S37.2, S37.20-S37.21, S37.3, S37.30-S37.31, S37.7, S37.70-S37.71, S37.8, S37.80-S37.81, S37.9, S37.90-S37.91, S38.2, T19.0-T19.1, T19.8-T19.9, T83.0-T83.2, T83.4-T83.6, T83.8-T83.9</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w:t>
            </w:r>
          </w:p>
        </w:tc>
      </w:tr>
      <w:tr>
        <w:trPr>
          <w:trHeight w:val="1305"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26</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Операции на мужских половых органах, взрослые (уровень  1)</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20</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A11.21.002; A11.21.003; A11.21.005; A16.21.008; A16.21.009; A16.21.010; A16.21.011; A16.21.012; A16.21.013; A16.21.017; A16.21.023; A16.21.024; A16.21.025; A16.21.031; A16.21.032; A16.21.034; A16.21.035; A16.21.037; A16.21.037.001; A16.21.037.002; A16.21.037.003; A16.21.038; A16.21.039; A16.21.040; A16.21.043; A16.21.048</w:t>
            </w:r>
          </w:p>
        </w:tc>
      </w:tr>
      <w:tr>
        <w:trPr>
          <w:trHeight w:val="96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27</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Операции на мужских половых органах, взрослые (уровень 2)</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42</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A11.21.005.001; A16.21.001; A16.21.007; A16.21.015; A16.21.015.001; A16.21.016; A16.21.018; A16.21.021; A16.21.022; A16.21.027; A16.21.028; A16.21.033; A16.21.044; A16.21.045; A16.21.047; A16.28.051</w:t>
            </w:r>
          </w:p>
        </w:tc>
      </w:tr>
      <w:tr>
        <w:trPr>
          <w:trHeight w:val="1034"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28</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Операции на мужских половых органах, взрослые (уровень 3)</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31</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A16.21.003; A16.21.004; A16.21.006; A16.21.006.001; A16.21.006.002; A16.21.006.003; A16.21.006.006; A16.21.019; A16.21.019.001; A16.21.019.002; A16.21.019.003; A16.21.029; A16.21.030; A16.21.042; A16.21.046; A16.21.050; A24.21.003</w:t>
            </w:r>
          </w:p>
        </w:tc>
      </w:tr>
      <w:tr>
        <w:trPr>
          <w:trHeight w:val="72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29</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Операции на мужских половых органах, взрослые (уровень 4)</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12</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A16.21.002; A16.21.002.001; A16.21.005; A16.21.006.005; A16.21.014; A16.21.014.001; A16.21.014.002; A16.21.041; A16.21.041.001; A16.21.049</w:t>
            </w:r>
          </w:p>
        </w:tc>
      </w:tr>
      <w:tr>
        <w:trPr>
          <w:trHeight w:val="1411"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30</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Операции на почке и мочевыделительной системе, взрослые (уровень 1)</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08</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A03.28.001; A03.28.002; A03.28.003; A03.28.004; A06.28.003; A06.28.004; A06.28.012; A11.28.001; A11.28.002; A16.28.013.001; A16.28.013.002; A16.28.025; A16.28.035; A16.28.035.001; A16.28.040; A16.28.043; A16.28.045.004; A16.28.052.001; A16.28.072.001; A16.28.077; A16.28.079; A16.28.086; A16.28.086.001; A16.28.087</w:t>
            </w:r>
          </w:p>
        </w:tc>
      </w:tr>
      <w:tr>
        <w:trPr>
          <w:trHeight w:val="1664"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31</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Операции на почке и мочевыделительной системе, взрослые (уровень 2)</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12</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A03.28.001.001; A03.28.001.002; A11.28.001.001; A11.28.011; A11.28.012; A11.28.013; A16.28.006; A16.28.009; A16.28.010.002; A16.28.011; A16.28.012; A16.28.014; A16.28.015; A16.28.017; A16.28.023; A16.28.024; A16.28.033; A16.28.034; A16.28.036; A16.28.037; A16.28.045; A16.28.046; A16.28.054; A16.28.058; A16.28.071; A16.28.072; A16.28.074; A16.28.075.001; A16.28.076; A16.28.082; A16.28.083; A16.28.093; A16.28.094</w:t>
            </w:r>
          </w:p>
        </w:tc>
      </w:tr>
      <w:tr>
        <w:trPr>
          <w:trHeight w:val="3006"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32</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Операции на почке и мочевыделительной системе, взрослые (уровень 3)</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62</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A16.28.001; A16.28.001.001; A16.28.002; A16.28.003; A16.28.008; A16.28.010; A16.28.013; A16.28.017.001; A16.28.019; A16.28.020; A16.28.021; A16.28.028; A16.28.029; A16.28.029.002; A16.28.029.003; A16.28.035.002; A16.28.038; A16.28.039; A16.28.041; A16.28.042; A16.28.044; A16.28.045.001; A16.28.045.002; A16.28.046.001; A16.28.046.002; A16.28.047; A16.28.048; A16.28.052; A16.28.053; A16.28.055; A16.28.056; A16.28.057; A16.28.059; A16.28.062; A16.28.062.001; A16.28.075; A16.28.075.002; A16.28.075.003; A16.28.080; A16.28.088; A16.28.089; A16.28.090; A16.28.091; A16.28.092; A16.28.094.001; A16.28.095; A16.28.096; A16.28.097; A16.28.098; A16.28.099; A22.28.001; A22.28.002</w:t>
            </w:r>
          </w:p>
        </w:tc>
      </w:tr>
      <w:tr>
        <w:trPr>
          <w:trHeight w:val="1091"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33</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Операции на почке и мочевыделительной системе, взрослые (уровень 4)</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95</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A16.28.004; A16.28.006.001; A16.28.007; A16.28.007.001; A16.28.010.001; A16.28.018.001; A16.28.020.001; A16.28.026; A16.28.026.002; A16.28.032; A16.28.032.001; A16.28.039.001; A16.28.060; A16.28.069; A16.28.070; A16.28.073; A16.28.074.001; A16.28.078; A16.28.085; A24.28.002</w:t>
            </w:r>
          </w:p>
        </w:tc>
      </w:tr>
      <w:tr>
        <w:trPr>
          <w:trHeight w:val="2372"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34</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Операции на почке и мочевыделительной системе, взрослые (уровень 5)</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14</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A16.28.004.004; A16.28.004.009; A16.28.015.001; A16.28.016; A16.28.018; A16.28.022; A16.28.022.001; A16.28.028.001; A16.28.029.001; A16.28.030; A16.28.030.001; A16.28.030.003; A16.28.030.007; A16.28.030.008; A16.28.030.011; A16.28.031; A16.28.031.001; A16.28.031.003; A16.28.031.007; A16.28.031.010; A16.28.032.002; A16.28.032.003; A16.28.038.001; A16.28.038.002; A16.28.038.003; A16.28.045.003; A16.28.050; A16.28.050.001; A16.28.055.001; A16.28.059.002; A16.28.061; A16.28.071.001; A16.28.081; A16.28.084; A16.28.084.001; A16.28.084.002; A16.28.084.003</w:t>
            </w:r>
          </w:p>
        </w:tc>
      </w:tr>
      <w:tr>
        <w:trPr>
          <w:trHeight w:val="1528"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35</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Операции на почке и мочевыделительной системе, взрослые (уровень 6)</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13</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A16.28.003.001; A16.28.003.003; A16.28.004.001; A16.28.004.002; A16.28.004.005; A16.28.004.010; A16.28.007.002; A16.28.030.002; A16.28.030.004; A16.28.030.005; A16.28.030.009; A16.28.030.012; A16.28.030.014; A16.28.031.002; A16.28.031.004; A16.28.031.005; A16.28.031.006; A16.28.031.008; A16.28.031.011; A16.28.049; A16.28.059.001; A16.28.073.001; A16.28.078.001</w:t>
            </w:r>
          </w:p>
        </w:tc>
      </w:tr>
      <w:tr>
        <w:trPr>
          <w:trHeight w:val="243"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36</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Болезни лимфатических сосудов и лимфатических узлов</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0,61</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I88.0-I88.1, I88.8-I88.9, I89.0-I89.1, I89.8-I89.9, L04.0-L04.3, L04.8-L04.9, R59.0-R59.1, R59.9</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w:t>
            </w:r>
          </w:p>
        </w:tc>
      </w:tr>
      <w:tr>
        <w:trPr>
          <w:trHeight w:val="192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37</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Операции на коже, подкожной клетчатке, придатках кожи (уровень 1)</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0,55</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A16.01.001; A16.01.002; A16.01.005; A16.01.008; A16.01.008.001; A16.01.011; A16.01.012.004; A16.01.015; A16.01.016; A16.01.017; A16.01.017.001; A16.01.019; A16.01.020; A16.01.021; A16.01.022; A16.01.022.001; A16.01.023; A16.01.024; A16.01.025; A16.01.026; A16.01.027; A16.01.027.001; A16.01.027.002; A16.01.028; A16.01.030.001; A16.30.032.003; A16.30.060; A16.30.062; A16.30.064; A16.30.066; A16.30.067; A16.30.076</w:t>
            </w:r>
          </w:p>
        </w:tc>
      </w:tr>
      <w:tr>
        <w:trPr>
          <w:trHeight w:val="192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38</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Операции на коже, подкожной клетчатке, придатках кожи (уровень 2)</w:t>
            </w:r>
          </w:p>
        </w:tc>
        <w:tc>
          <w:tcPr>
            <w:tcW w:w="676"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4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9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A16.01.003; A16.01.003.001; A16.01.003.002; A16.01.003.003; A16.01.003.004; A16.01.003.005; A16.01.003.006; A16.01.003.007; A16.01.004; A16.01.004.001; A16.01.004.002; A16.01.006; A16.01.009; A16.01.012; A16.01.012.001; A16.01.012.002; A16.01.012.003; A16.01.013; A16.01.014; A16.01.018; A16.01.023.001; A16.01.029; A16.01.030; A16.01.031; A16.30.032; A16.30.032.001; A16.30.032.002;</w:t>
            </w:r>
          </w:p>
        </w:tc>
      </w:tr>
      <w:tr>
        <w:trPr>
          <w:trHeight w:val="454" w:hRule="atLeast"/>
        </w:trPr>
        <w:tc>
          <w:tcPr>
            <w:tcW w:w="685"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295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0,71</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A16.30.032.004; A16.30.032.005; A16.30.033; A16.30.068; A16.30.072; A16.30.073</w:t>
            </w:r>
          </w:p>
        </w:tc>
      </w:tr>
      <w:tr>
        <w:trPr>
          <w:trHeight w:val="418"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39</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Операции на коже, подкожной клетчатке, придатках кожи (уровень 3)</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38</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A16.01.006.001; A16.01.023.002; A16.01.031.001; A16.30.014; A16.30.015</w:t>
            </w:r>
          </w:p>
        </w:tc>
      </w:tr>
      <w:tr>
        <w:trPr>
          <w:trHeight w:val="72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40</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Операции на коже, подкожной клетчатке, придатках кожи (уровень 4)</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41</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A16.01.005.005; A16.01.007; A16.01.010; A16.01.010.001; A16.01.010.002; A16.01.010.004; A16.01.010.005; A16.01.031.002; A16.01.031.003</w:t>
            </w:r>
          </w:p>
        </w:tc>
      </w:tr>
      <w:tr>
        <w:trPr>
          <w:trHeight w:val="1123"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41</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Операции на органах кроветворения и иммунной системы (уровень 1)</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43</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A11.06.002.002; A16.06.002; A16.06.003; A16.06.005; A16.06.005.004; A16.06.006; A16.06.006.001; A16.06.006.002; A16.06.010; A16.06.011; A16.06.012; A16.06.013; A16.06.014; A16.06.014.001; A16.06.014.002; A16.06.014.003; A16.06.015; A16.06.016; A16.06.016.001; A16.06.016.002</w:t>
            </w:r>
          </w:p>
        </w:tc>
      </w:tr>
      <w:tr>
        <w:trPr>
          <w:trHeight w:val="958"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42</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Операции на органах кроветворения и иммунной системы (уровень 2)</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83</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A16.05.002; A16.05.003; A16.05.004; A16.06.004; A16.06.007; A16.06.008; A16.06.009; A16.06.009.001; A16.06.009.002; A16.06.009.003; A16.06.016.003; A16.06.016.004; A16.06.016.005; A16.06.017; A16.06.018; A16.30.061; A16.30.063</w:t>
            </w:r>
          </w:p>
        </w:tc>
      </w:tr>
      <w:tr>
        <w:trPr>
          <w:trHeight w:val="987"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43</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Операции на органах кроветворения и иммунной системы (уровень 3)</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16</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A16.05.002.001; A16.05.004.001; A16.05.005; A16.05.006; A16.05.007; A16.05.008; A16.05.008.001; A16.05.010; A16.05.010.001; A16.06.001; A16.06.004.001; A16.06.005.001; A16.06.006.003; A16.06.007.001; A16.06.007.002; A16.06.017.001</w:t>
            </w:r>
          </w:p>
        </w:tc>
      </w:tr>
      <w:tr>
        <w:trPr>
          <w:trHeight w:val="48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44</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Операции на эндокринных железах кроме гипофиза (уровень 1)</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81</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A16.22.001; A16.22.002; A16.22.003; A16.22.007; A16.22.007.002; A16.22.008; A16.22.011; A16.22.013</w:t>
            </w:r>
          </w:p>
        </w:tc>
      </w:tr>
      <w:tr>
        <w:trPr>
          <w:trHeight w:val="72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45</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Операции на эндокринных железах кроме гипофиза (уровень 2)</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67</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A16.22.004; A16.22.004.001; A16.22.004.002; A16.22.004.003; A16.22.007.001; A16.22.009; A16.22.010; A16.22.010.001; A16.22.015; A16.22.015.001; A16.28.064</w:t>
            </w:r>
          </w:p>
        </w:tc>
      </w:tr>
      <w:tr>
        <w:trPr>
          <w:trHeight w:val="454"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46</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Болезни молочной железы, новообразования молочной железы доброкачественные,  in situ, неопределенного и неизвестного характера</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0,73</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D05.0-D05.1, D05.7, D05.9, I97.2, N60.0-N60.4, N60.8-N60.9, N61, N62, N63, N64.0-N64.5, N64.8-N64.9, Q83.0-Q83.3, Q83.8-Q83.9, R92, T85.4</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w:t>
            </w:r>
          </w:p>
        </w:tc>
      </w:tr>
      <w:tr>
        <w:trPr>
          <w:trHeight w:val="1323"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47</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Артрозы, другие поражения суставов, болезни мягких тканей</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0,76</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A26.7, A46, A48.0, L02.0-L02.4, L02.8-L02.9, L03.0-L03.3, L03.8-L03.9, L05.0, L05.9, L73.2, L89.0-L89.3, L89.9, L97, L98.4, M15.0-M15.4, M15.8-M15.9, M16.0-M16.7, M16.9, M17.0-M17.5, M17.9, M18.0-M18.5, M18.9, M19.0-M19.2, M19.8-M19.9, M22.0-M22.4, M22.8-M22.9, M23.0-M23.6, M23.8-M23.9, M24.0-M24.9, M25.0-M25.9, M35.7, M60.0-M60.2, M60.8-M60.9, M61.0-M61.5, M61.9, M62.0-M62.6, M62.8-M62.9, M63.0-M63.3, M63.8, M65.0-M65.4, M65.8-M65.9, M66.0-M66.5, M67.0-M67.4, M67.8-M67.9, M68.0, M68.8, M70.0-M70.9, M71.0-M71.5, M71.8-M71.9, M72.0-M72.2, M72.4, M72.6, M72.8-M72.9, M73.8, M75.0-M75.5, M75.8-M75.9, M76.0-M76.9, M77.0-M77.5, M77.8-M77.9, M79.0-M79.9, T95.0-T95.4, T95.8-T95.9</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w:t>
            </w:r>
          </w:p>
        </w:tc>
      </w:tr>
      <w:tr>
        <w:trPr>
          <w:trHeight w:val="24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48</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Остеомиелит, уровень 1</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42</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M86.0-M86.2</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24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49</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Остеомиелит, уровень 2</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51</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M46.2, M86.3-M86.6, M86.8-M86.9</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24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50</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Остеомиелит, уровень 3</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02</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M86.3-M86.6, M86.8-M86.9</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A16.03.033.002</w:t>
            </w:r>
          </w:p>
        </w:tc>
      </w:tr>
      <w:tr>
        <w:trPr>
          <w:trHeight w:val="48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51</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Доброкачественные новообразования костно-мышечной системы и соединительной ткани</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0,84</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D16.0-D16.4, D16.6, D16.8-D16.9, D19.7, D19.9, D21.0-D21.6, D21.9, D48.0-D48.1</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512"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52</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Доброкачественные новообразования, новообразования in situ кожи, жировой ткани</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0,66</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D03.0-D03.9, D04.0-D04.9, D17.0-D17.7, D17.9, D18.0-D18.1, D22.0-D22.7, D22.9, D23.0-D23.7, D23.9, D24, D48.5-D48.7, D48.9, D86.3, L72.0-L72.2, L72.8-L72.9</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1938"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53</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Открытые раны, поверхностные, другие и неуточненные травмы</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0,37</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S00.0, S00.3, S00.7-S00.9, S01.0, S01.2, S01.7-S01.9, S09.0-S09.1, S09.8-S09.9, S10.0-S10.1, S10.7-S10.9, S11.0-S11.2, S11.7-S11.9, S15.0-S15.3, S15.7-S15.9, S19.8-S19.9, S20.0-S20.4, S20.7-S20.8, S21.0-S21.2, S21.7-S21.9, S25.0-S25.5, S25.7-S25.9, S29.8-S29.9, S30.0-S30.1, S30.7-S30.9, S31.0-S31.1, S31.7-S31.8, S35.0-S35.5, S35.7-S35.9, S39.8-S39.9, S40.0, S40.7-S40.9, S41.0-S41.1, S41.7-S41.8, S45.0-S45.3, S45.7-S45.9, S49.8-S49.9, S50.0-S50.1, S50.7-S50.9, S51.0, S51.7-S51.9, S55.0-S55.2, S55.7-S55.9, S59.8-S59.9, S60.0-S60.2, S60.7-S60.9, S61.0-S61.1, S61.7-S61.9, S65.0-S65.5, S65.7-S65.9, S69.8-S69.9, S70.0-S70.1, S70.7-S70.9, S71.0-S71.1, S71.7-S71.8, S75.0-S75.2, S75.7-S75.9, S79.8-S79.9, S80.0-S80.1, S80.7-S80.9, S81.0, S81.7-S81.9, S85.0-S85.5, S85.7-S85.9, S89.8-S89.9, S90.0-S90.3, S90.7-S90.9, S91.0-S91.3, S91.7, S95.0-S95.2, S95.7-S95.9, S99.8-S99.9, T00.0-T00.3, T00.6, T00.8-T00.9, T01.0-T01.3, T01.6, T01.8-T01.9, T09.0-T09.1, T09.8-T09.9, T11.0-T11.1, T11.4, T11.8-T11.9, T13.0-T13.1, T13.4, T13.8-T13.9, T14.0-T14.1, T14.5, T14.8-T14.9</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w:t>
            </w:r>
          </w:p>
        </w:tc>
      </w:tr>
      <w:tr>
        <w:trPr>
          <w:trHeight w:val="120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54</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Операции на молочной железе (кроме злокачественных новообразований)</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19</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A16.20.031; A16.20.032; A16.20.032.006; A16.20.032.007; A16.20.032.011; A16.20.085; A16.20.085.002; A16.20.085.003; A16.20.085.004; A16.20.085.005; A16.20.085.006; A16.20.085.010; A16.20.085.011; A16.20.085.012; A16.20.086; A16.20.086.001</w:t>
            </w:r>
          </w:p>
        </w:tc>
      </w:tr>
      <w:tr>
        <w:trPr>
          <w:trHeight w:val="48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55</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Операции на желчном пузыре и желчевыводящих путях (уровень 1)</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15</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A16.14.006; A16.14.006.001; A16.14.007; A16.14.007.001; A16.14.008; A16.14.009; A16.14.031</w:t>
            </w:r>
          </w:p>
        </w:tc>
      </w:tr>
      <w:tr>
        <w:trPr>
          <w:trHeight w:val="1725"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56</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Операции на желчном пузыре и желчевыводящих путях (уровень 2)</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43</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A16.14.006.002; A16.14.008.001; A16.14.009.001; A16.14.009.002; A16.14.010; A16.14.011; A16.14.012; A16.14.013; A16.14.014; A16.14.015; A16.14.016; A16.14.020; A16.14.020.001; A16.14.020.002; A16.14.020.003; A16.14.020.004; A16.14.021; A16.14.024; A16.14.025; A16.14.026.001; A16.14.027; A16.14.031.002; A16.14.031.003; A16.14.038; A16.14.040; A16.14.041; A16.14.041.001; A16.14.042; A16.14.043</w:t>
            </w:r>
          </w:p>
        </w:tc>
      </w:tr>
      <w:tr>
        <w:trPr>
          <w:trHeight w:val="100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57</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Операции на желчном пузыре и желчевыводящих путях (уровень 3)</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00</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A16.14.011.001; A16.14.023; A16.14.024.001; A16.14.024.002; A16.14.024.003; A16.14.027.002; A16.14.031.001; A16.14.032; A16.14.032.002; A16.14.032.003; A16.14.042.001; A16.14.042.002; A16.14.042.003</w:t>
            </w:r>
          </w:p>
        </w:tc>
      </w:tr>
      <w:tr>
        <w:trPr>
          <w:trHeight w:val="24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58</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Операции на желчном пузыре и желчевыводящих путях (уровень 4)</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30</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A16.14.020.005; A16.14.020.006; A16.14.022; A16.14.026</w:t>
            </w:r>
          </w:p>
        </w:tc>
      </w:tr>
      <w:tr>
        <w:trPr>
          <w:trHeight w:val="2061"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59</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Операции на печени и поджелудочной железе (уровень 1)</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42</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A16.14.002; A16.14.005; A16.14.017; A16.14.018; A16.14.018.001; A16.14.018.003; A16.14.018.004; A16.14.028; A16.14.029; A16.14.032.001; A16.14.035.002; A16.14.035.003; A16.14.035.004; A16.14.035.005; A16.14.035.006; A16.14.035.007; A16.15.002; A16.15.003; A16.15.003.001; A16.15.004; A16.15.005; A16.15.006; A16.15.007; A16.15.012; A16.15.015; A16.15.015.001; A16.15.015.002; A16.15.015.003; A16.15.016; A16.15.016.001; A16.15.016.002; A16.15.017; A16.15.022; A16.15.022.001</w:t>
            </w:r>
          </w:p>
        </w:tc>
      </w:tr>
      <w:tr>
        <w:trPr>
          <w:trHeight w:val="2813"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60</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Операции на печени и поджелудочной железе (уровень 2)</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69</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A11.14.005; A16.14.001; A16.14.003; A16.14.004; A16.14.018.002; A16.14.018.005; A16.14.019; A16.14.019.001; A16.14.030; A16.14.030.001; A16.14.034; A16.14.034.001; A16.14.034.002; A16.14.034.004; A16.14.034.005; A16.14.034.006; A16.14.034.007; A16.14.034.008; A16.14.035; A16.14.035.001; A16.14.036; A16.14.037; A16.14.037.001; A16.14.037.002; A16.14.037.003; A16.14.039; A16.14.044; A16.15.001; A16.15.001.001; A16.15.001.002; A16.15.001.003; A16.15.008; A16.15.009; A16.15.009.001; A16.15.009.002; A16.15.009.003; A16.15.009.004; A16.15.010; A16.15.010.001; A16.15.010.002; A16.15.011; A16.15.013; A16.15.014; A16.15.018; A16.15.019; A16.15.020; A16.15.021</w:t>
            </w:r>
          </w:p>
        </w:tc>
      </w:tr>
      <w:tr>
        <w:trPr>
          <w:trHeight w:val="24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61</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Панкреатит, хирургическое лечение</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12</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K85.0-K85.3, K85.8-K85.9</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A16.15.014; A16.15.018</w:t>
            </w:r>
          </w:p>
        </w:tc>
      </w:tr>
      <w:tr>
        <w:trPr>
          <w:trHeight w:val="355"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62</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Операции на пищеводе, желудке, двенадцатиперстной кишке (уровень 1)</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16</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A03.16.001.001; A16.16.041.003; A16.16.047; A16.16.047.001; A16.16.048</w:t>
            </w:r>
          </w:p>
        </w:tc>
      </w:tr>
      <w:tr>
        <w:trPr>
          <w:trHeight w:val="499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63</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Операции на пищеводе, желудке, двенадцатиперстной кишке (уровень 2)</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95</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A16.16.002; A16.16.003; A16.16.004; A16.16.005; A16.16.006; A16.16.006.001; A16.16.006.002; A16.16.007; A16.16.008; A16.16.009; A16.16.010; A16.16.011; A16.16.012; A16.16.013; A16.16.014; A16.16.015; A16.16.015.001; A16.16.015.002; A16.16.015.003; A16.16.016; A16.16.017; A16.16.017.001; A16.16.017.003; A16.16.017.004; A16.16.017.005; A16.16.017.006; A16.16.017.007; A16.16.017.008; A16.16.017.009; A16.16.017.012; A16.16.017.013; A16.16.017.014; A16.16.018; A16.16.018.001; A16.16.018.002; A16.16.018.003; A16.16.018.004; A16.16.019; A16.16.020; A16.16.021; A16.16.021.001; A16.16.022; A16.16.023; A16.16.024; A16.16.025; A16.16.027; A16.16.028; A16.16.028.001; A16.16.028.002; A16.16.028.003; A16.16.029; A16.16.030; A16.16.030.001; A16.16.030.002; A16.16.031; A16.16.032; A16.16.032.001; A16.16.032.002; A16.16.033; A16.16.034; A16.16.034.001; A16.16.034.002; A16.16.035; A16.16.036.001; A16.16.037; A16.16.037.001; A16.16.038; A16.16.038.001; A16.16.039; A16.16.041; A16.16.041.001; A16.16.041.002; A16.16.041.004; A16.16.041.005; A16.16.041.006; A16.16.042; A16.16.043; A16.16.044; A16.16.051; A16.16.052; A16.16.053; A16.16.054; A16.16.055; A16.16.056; A16.16.057; A16.16.058; A16.16.059; A16.16.061</w:t>
            </w:r>
          </w:p>
        </w:tc>
      </w:tr>
      <w:tr>
        <w:trPr>
          <w:trHeight w:val="1355"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64</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Операции на пищеводе, желудке, двенадцатиперстной кишке (уровень 3)</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46</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A16.16.017.002; A16.16.026; A16.16.026.001; A16.16.026.002; A16.16.026.003; A16.16.026.004; A16.16.026.005; A16.16.027.001; A16.16.033.001; A16.16.034.003; A16.16.036; A16.16.040; A16.16.045; A16.16.046; A16.16.046.001; A16.16.046.002; A16.16.046.003; A16.16.049; A16.16.060; A16.19.028; A16.19.029</w:t>
            </w:r>
          </w:p>
        </w:tc>
      </w:tr>
      <w:tr>
        <w:trPr>
          <w:trHeight w:val="24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65</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Аппендэктомия, уровень 1, взрослые</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0,73</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A16.18.009; A16.18.010</w:t>
            </w:r>
          </w:p>
        </w:tc>
      </w:tr>
      <w:tr>
        <w:trPr>
          <w:trHeight w:val="24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66</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Аппендэктомия, уровень 2, взрослые</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0,91</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A16.18.009.001</w:t>
            </w:r>
          </w:p>
        </w:tc>
      </w:tr>
      <w:tr>
        <w:trPr>
          <w:trHeight w:val="221"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67</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Операции по поводу грыж, взрослые (уровень 1)</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0,86</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A16.30.001; A16.30.002; A16.30.003; A16.30.004; A16.30.004.001; A16.30.004.002</w:t>
            </w:r>
          </w:p>
        </w:tc>
      </w:tr>
      <w:tr>
        <w:trPr>
          <w:trHeight w:val="571"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68</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Операции по поводу грыж, взрослые (уровень 2)</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24</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A16.30.004.003; A16.30.004.004; A16.30.004.005; A16.30.004.006; A16.30.004.007; A16.30.004.008; A16.30.004.009; A16.30.005; A16.30.005.002</w:t>
            </w:r>
          </w:p>
        </w:tc>
      </w:tr>
      <w:tr>
        <w:trPr>
          <w:trHeight w:val="166"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69</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Операции по поводу грыж, взрослые (уровень 3)</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78</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A16.30.001.001; A16.30.001.002; A16.30.002.001; A16.30.002.002; A16.30.004.010; A16.30.004.011; A16.30.004.012; A16.30.004.013; A16.30.004.014; A16.30.004.015; A16.30.004.016; A16.30.005.001; A16.30.005.003</w:t>
            </w:r>
          </w:p>
        </w:tc>
      </w:tr>
      <w:tr>
        <w:trPr>
          <w:trHeight w:val="72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70</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Другие операции на органах брюшной полости (уровень 1)</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13</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A03.15.001; A03.30.008; A16.30.006.002; A16.30.008; A16.30.034; A16.30.034.001; A16.30.042; A16.30.042.001; A16.30.043; A16.30.043.001; A16.30.045; A16.30.046</w:t>
            </w:r>
          </w:p>
        </w:tc>
      </w:tr>
      <w:tr>
        <w:trPr>
          <w:trHeight w:val="1872"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71</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Другие операции на органах брюшной полости (уровень 2)</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19</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A03.30.003; A03.30.004; A03.30.005; A16.30.007; A16.30.007.003; A16.30.009; A16.30.010; A16.30.011; A16.30.012; A16.30.021; A16.30.022; A16.30.022.001; A16.30.023; A16.30.024; A16.30.025; A16.30.025.001; A16.30.025.002; A16.30.025.003; A16.30.025.004; A16.30.026; A16.30.027; A16.30.028; A16.30.028.001; A16.30.028.002; A16.30.037; A16.30.044; A16.30.051; A16.30.065; A16.30.071; A16.30.071.001</w:t>
            </w:r>
          </w:p>
        </w:tc>
      </w:tr>
      <w:tr>
        <w:trPr>
          <w:trHeight w:val="874"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72</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Другие операции на органах брюшной полости (уровень 3)</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13</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A16.30.007.001; A16.30.007.002; A16.30.007.004; A16.30.010.001; A16.30.011.001; A16.30.025.005; A16.30.038; A16.30.039; A16.30.040; A16.30.043.002; A16.30.043.003; A16.30.047; A16.30.051.001; A16.30.059; A16.30.059.001</w:t>
            </w:r>
          </w:p>
        </w:tc>
      </w:tr>
      <w:tr>
        <w:trPr>
          <w:trHeight w:val="24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73</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Отморожения (уровень 1)</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17</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T33.0-T33.9, T35.0</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24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74</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Отморожения (уровень 2)</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91</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T34.0-T34.9, T35.2-T35.7</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543"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75</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Ожоги (уровень 1)</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21</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T20.1-T20.2, T20.5-T20.6, T21.1-T21.2, T21.5-T21.6, T22.1-T22.2, T22.5-T22.6, T23.1-T23.2, T23.5-T23.6, T24.1-T24.2, T24.5-T24.6, T25.1-T25.2, T25.5-T25.6, T29.1-T29.2, T29.5-T29.6, T30.0-T30.2, T30.4-T30.5</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T31.0, T32.0</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537"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76</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Ожоги (уровень 2)</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03</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T20.1-T20.2, T20.5-T20.6, T21.1-T21.2, T21.5-T21.6, T22.1-T22.2, T22.5-T22.6, T23.1-T23.2, T23.5-T23.6, T24.1-T24.2, T24.5-T24.6, T25.1-T25.2, T25.5-T25.6, T29.1-T29.2, T29.5-T29.6, T30.0-T30.2, T30.4-T30.6</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T31.1-T31.9, T32.1-T32.7</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505"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77</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Ожоги (уровень 3)</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54</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T20.0, T20.3-T20.4, T20.7, T21.0, T21.3-T21.4, T21.7, T22.0, T22.3-T22.4, T22.7, T23.0, T23.3-T23.4, T23.7, T24.0, T24.3-T24.4, T24.7, T25.0, T25.3-T25.4, T25.7, T29.0, T29.3-T29.4, T29.7, T30.3, T30.7</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T31.0, T32.0</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72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78</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Ожоги (уровень 4)</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5,21</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T20.0, T20.3-T20.4, T20.7, T21.0, T21.3-T21.4, T21.7, T22.0, T22.3-T22.4, T22.7, T23.0, T23.3-T23.4, T23.7, T24.0, T24.3-T24.4, T24.7, T25.0, T25.3-T25.4, T25.7, T27.0-T27.7, T29.0, T29.3-T29.4, T29.7, T30.3, T30.7</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T31.1-T31.2, T32.1-T32.2</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72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79</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Ожоги (уровень 5)</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1,12</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T20.0, T20.3-T20.4, T20.7, T21.0, T21.3-T21.4, T21.7, T22.0, T22.3-T22.4, T22.7, T23.0, T23.3-T23.4, T23.7, T24.0, T24.3-T24.4, T24.7, T25.0, T25.3-T25.4, T25.7, T29.0, T29.3-T29.4, T29.7, T30.3, T30.7, T32.9</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T31.3-T31.9, T32.3-T32.9</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1001"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80</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Болезни полости рта, слюнных желез и челюстей, врожденные аномалии лица и шеи, взрослые</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0,89</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I86.0, K00.0-K00.9, K01.0-K01.1, K02.0-K02.5, K02.8-K02.9, K03.0-K03.9, K04.0-K04.9, K05.0-K05.6, K06.0-K06.2, K06.8-K06.9, K07.0-K07.6, K07.8-K07.9, K08.0-K08.3, K08.8-K08.9, K09.0-K09.2, K09.8-K09.9, K10.0-K10.3, K10.8-K10.9, K11.0-K11.9, K12.0-K12.3, K13.0-K13.7, K14.0-K14.6, K14.8-K14.9, Q18.3-Q18.9, Q35.1, Q35.3, Q35.5, Q35.7, Q35.9, Q36.0-Q36.1, Q36.9, Q37.0-Q37.5, Q37.8-Q37.9, Q38.0-Q38.8, S00.5, S01.4-S01.5, S02.4, S02.40-S02.41, S02.5, S02.50-S02.51, S02.6, S02.60-S02.61, S03.0-S03.5</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w:t>
            </w:r>
          </w:p>
        </w:tc>
      </w:tr>
      <w:tr>
        <w:trPr>
          <w:trHeight w:val="24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81</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Операции на органах полости рта (уровень 1)</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0,74</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A16.07.011; A16.07.012; A16.07.014</w:t>
            </w:r>
          </w:p>
        </w:tc>
      </w:tr>
      <w:tr>
        <w:trPr>
          <w:trHeight w:val="72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82</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Операции на органах полости рта (уровень 2)</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27</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A16.07.015; A16.07.016; A16.07.017; A16.07.029; A16.07.042; A16.07.043; A16.07.044; A16.07.045; A16.07.064; A16.07.067; A16.22.012</w:t>
            </w:r>
          </w:p>
        </w:tc>
      </w:tr>
      <w:tr>
        <w:trPr>
          <w:trHeight w:val="1016"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83</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Операции на органах полости рта (уровень 3)</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63</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A16.07.017.001; A16.07.027; A16.07.067.001; A16.07.075; A16.07.077; A16.07.078; A16.07.079; A16.07.079.004; A16.07.083; A16.07.083.001; A16.07.083.002; A16.07.084; A16.07.084.001; A16.07.084.002; A16.07.085; A16.07.086; A16.07.087; A16.07.088</w:t>
            </w:r>
          </w:p>
        </w:tc>
      </w:tr>
      <w:tr>
        <w:trPr>
          <w:trHeight w:val="120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84</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Операции на органах полости рта (уровень 4)</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90</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A16.07.022; A16.07.027.001; A16.07.041; A16.07.041.001; A16.07.061; A16.07.061.001; A16.07.062; A16.07.063; A16.07.066; A16.07.071; A16.07.071.001; A16.07.072; A16.07.074; A16.07.074.001; A16.07.074.002; A16.07.076; A16.07.080; A16.07.081; A16.07.085.001</w:t>
            </w:r>
          </w:p>
        </w:tc>
      </w:tr>
      <w:tr>
        <w:trPr>
          <w:trHeight w:val="24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85</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Сахарный диабет, уровень 1, взрослые</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02</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E10.9, E11.9, E13.9, E14.9, R73.0, R73.9, R81</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24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86</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Сахарный диабет, уровень 2, взрослые</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49</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E10.0-E10.8, E11.0-E11.8, E12.0-E12.9, E13.0-E13.8, E14.0-E14.8</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w:t>
            </w:r>
          </w:p>
        </w:tc>
      </w:tr>
      <w:tr>
        <w:trPr>
          <w:trHeight w:val="125"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87</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Заболевания гипофиза, взрослые</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14</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D35.2, E22.0-E22.2, E22.8-E22.9, E23.0-E23.3, E23.6-E23.7, E24.0-E24.2, E24.4, E24.8</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w:t>
            </w:r>
          </w:p>
        </w:tc>
      </w:tr>
      <w:tr>
        <w:trPr>
          <w:trHeight w:val="1063"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88</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Другие болезни эндокринной системы, взрослые, уровень 1</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25</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E00.0-E00.2, E00.9, E01.0-E01.2, E01.8, E02, E03.0-E03.5, E03.8-E03.9, E04.0-E04.2, E04.8-E04.9, E05.0-E05.5, E05.8-E05.9, E06.0-E06.5, E06.9, E07.0-E07.1, E07.8-E07.9, E15, E16.0, E16.3-E16.4, E20.0-E20.1, E20.8-E20.9, E21.0-E21.5, E24.9, E25.0, E25.8-E25.9, E26.0, E26.9, E27.0-E27.5, E27.8-E27.9, E29.0-E29.1, E29.8-E29.9, E30.0-E30.1, E30.8-E30.9, E34.3-E34.5, E34.9, E35.0-E35.1, E35.8, E89.0-E89.3, E89.5-E89.6, E89.8-E89.9, M82.1, Q89.1-Q89.2, R94.6-R94.7</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229"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89</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Другие болезни эндокринной системы, взрослые, уровень 2</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76</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D13.6-D13.7, D35.8, E16.1-E16.2, E16.8-E16.9, E24.3, E31.0-E31.1, E31.8-E31.9, E34.0-E34.2, E34.8</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w:t>
            </w:r>
          </w:p>
        </w:tc>
      </w:tr>
      <w:tr>
        <w:trPr>
          <w:trHeight w:val="48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90</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Новообразования эндокринных желез доброкачественные,  in situ, неопределенного и неизвестного характера</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0,76</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D09.3, D15.0, D34, D35.0-D35.1, D35.3, D35.7, D35.9, D44.0-D44.9</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514"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91</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Расстройства питания</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06</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E40, E41, E42, E43, E44.0-E44.1, E45, E46, E50.0-E50.9, E51.1-E51.2, E51.8-E51.9, E52, E53.0-E53.1, E53.8-E53.9, E54, E55.9, E56.0-E56.1, E56.8-E56.9, E58, E59, E60, E61.0-E61.9, E63.0-E63.1, E63.8-E63.9, E64.0-E64.2, E64.8-E64.9, E65, E66.0-E66.2, E66.8-E66.9, E67.0-E67.3, E67.8, E68, E86, E87.0-E87.8, R62.0, R62.8-R62.9, R63.0-R63.5, R63.8</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625"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92</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Другие нарушения обмена веществ</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16</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D76.0-D76.3, E70.3, E70.8-E70.9, E71.2, E72.4-E72.5, E72.9, E73.0-E73.1, E73.8-E73.9, E74.0-E74.3, E74.9, E75.0-E75.1, E75.5-E75.6, E76.3, E76.8-E76.9, E77.0-E77.1, E77.8-E77.9, E78.0-E78.6, E78.8-E78.9, E79.0, E79.9, E80.0-E80.7, E83.1-E83.2, E83.5, E83.8-E83.9, E85.0-E85.4, E85.8-E85.9, E88.1-E88.2, E88.8-E88.9, E90</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24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93</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истозный фиброз</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32</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E84.0-E84.1, E84.8-E84.9</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1319"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94</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Редкие генетические заболевания</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50</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E26.1, E26.8, E70.0-E70.2, E71.0-E71.1, E71.3, E72.0-E72.3, E72.8, E74.4, E74.8, E76.0-E76.2, E79.1, E79.8, E83.0, E83.3-E83.4, G10, G11.0-G11.4, G11.8-G11.9, G12.0-G12.2, G12.8-G12.9, G13.0-G13.2, G13.8, G23.0-G23.2, G23.8-G23.9, G24.1-G24.2, G24.5, G31.8-G31.9, G40.5, G60.0-G60.3, G60.8-G60.9, G71.0-G71.3, G71.8-G71.9, G72.0-G72.4, G72.8-G72.9, N07.1, N07.5, N07.8-N07.9, N25.1, N25.8, Q61.1-Q61.3, Q77.4, Q78.0, Q79.6, Q85.0-Q85.1, Q85.8-Q85.9, Q87.1-Q87.4, Q87.8, Q89.7-Q89.8, Q90.0-Q90.2, Q90.9, Q91.3, Q91.7, Q92.8, Q96.0-Q96.4, Q96.8-Q96.9, Q97.0-Q97.3, Q97.8-Q97.9, Q98.0-Q98.9, Q99.0-Q99.2, Q99.8-Q99.9</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72"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95</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Лечение с применением генно-инженерных биологических препаратов</w:t>
            </w:r>
          </w:p>
        </w:tc>
        <w:tc>
          <w:tcPr>
            <w:tcW w:w="676"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4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9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4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526"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95.1</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Лечение с применением генно-инженерных биологических препаратов (Астма)</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20</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J45.0</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A25.09.001.001</w:t>
            </w:r>
          </w:p>
        </w:tc>
      </w:tr>
      <w:tr>
        <w:trPr>
          <w:trHeight w:val="556"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95.2</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Лечение с применением генно-инженерных биологических препаратов (Ревматоидный артрит)</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5,42</w:t>
            </w:r>
          </w:p>
        </w:tc>
        <w:tc>
          <w:tcPr>
            <w:tcW w:w="6448"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lang w:val="en-US"/>
              </w:rPr>
              <w:t>M</w:t>
            </w:r>
            <w:r>
              <w:rPr>
                <w:rFonts w:cs="Times New Roman" w:ascii="Times New Roman" w:hAnsi="Times New Roman"/>
                <w:color w:val="000000"/>
                <w:sz w:val="16"/>
                <w:szCs w:val="16"/>
              </w:rPr>
              <w:t>05.0-</w:t>
            </w:r>
            <w:r>
              <w:rPr>
                <w:rFonts w:cs="Times New Roman" w:ascii="Times New Roman" w:hAnsi="Times New Roman"/>
                <w:color w:val="000000"/>
                <w:sz w:val="16"/>
                <w:szCs w:val="16"/>
                <w:lang w:val="en-US"/>
              </w:rPr>
              <w:t>M</w:t>
            </w:r>
            <w:r>
              <w:rPr>
                <w:rFonts w:cs="Times New Roman" w:ascii="Times New Roman" w:hAnsi="Times New Roman"/>
                <w:color w:val="000000"/>
                <w:sz w:val="16"/>
                <w:szCs w:val="16"/>
              </w:rPr>
              <w:t xml:space="preserve">05.3, </w:t>
            </w:r>
            <w:r>
              <w:rPr>
                <w:rFonts w:cs="Times New Roman" w:ascii="Times New Roman" w:hAnsi="Times New Roman"/>
                <w:color w:val="000000"/>
                <w:sz w:val="16"/>
                <w:szCs w:val="16"/>
                <w:lang w:val="en-US"/>
              </w:rPr>
              <w:t>M</w:t>
            </w:r>
            <w:r>
              <w:rPr>
                <w:rFonts w:cs="Times New Roman" w:ascii="Times New Roman" w:hAnsi="Times New Roman"/>
                <w:color w:val="000000"/>
                <w:sz w:val="16"/>
                <w:szCs w:val="16"/>
              </w:rPr>
              <w:t>05.8-</w:t>
            </w:r>
            <w:r>
              <w:rPr>
                <w:rFonts w:cs="Times New Roman" w:ascii="Times New Roman" w:hAnsi="Times New Roman"/>
                <w:color w:val="000000"/>
                <w:sz w:val="16"/>
                <w:szCs w:val="16"/>
                <w:lang w:val="en-US"/>
              </w:rPr>
              <w:t>M</w:t>
            </w:r>
            <w:r>
              <w:rPr>
                <w:rFonts w:cs="Times New Roman" w:ascii="Times New Roman" w:hAnsi="Times New Roman"/>
                <w:color w:val="000000"/>
                <w:sz w:val="16"/>
                <w:szCs w:val="16"/>
              </w:rPr>
              <w:t xml:space="preserve">05.9, </w:t>
            </w:r>
            <w:r>
              <w:rPr>
                <w:rFonts w:cs="Times New Roman" w:ascii="Times New Roman" w:hAnsi="Times New Roman"/>
                <w:color w:val="000000"/>
                <w:sz w:val="16"/>
                <w:szCs w:val="16"/>
                <w:lang w:val="en-US"/>
              </w:rPr>
              <w:t>M</w:t>
            </w:r>
            <w:r>
              <w:rPr>
                <w:rFonts w:cs="Times New Roman" w:ascii="Times New Roman" w:hAnsi="Times New Roman"/>
                <w:color w:val="000000"/>
                <w:sz w:val="16"/>
                <w:szCs w:val="16"/>
              </w:rPr>
              <w:t>06.0-</w:t>
            </w:r>
            <w:r>
              <w:rPr>
                <w:rFonts w:cs="Times New Roman" w:ascii="Times New Roman" w:hAnsi="Times New Roman"/>
                <w:color w:val="000000"/>
                <w:sz w:val="16"/>
                <w:szCs w:val="16"/>
                <w:lang w:val="en-US"/>
              </w:rPr>
              <w:t>M</w:t>
            </w:r>
            <w:r>
              <w:rPr>
                <w:rFonts w:cs="Times New Roman" w:ascii="Times New Roman" w:hAnsi="Times New Roman"/>
                <w:color w:val="000000"/>
                <w:sz w:val="16"/>
                <w:szCs w:val="16"/>
              </w:rPr>
              <w:t xml:space="preserve">06.1, </w:t>
            </w:r>
            <w:r>
              <w:rPr>
                <w:rFonts w:cs="Times New Roman" w:ascii="Times New Roman" w:hAnsi="Times New Roman"/>
                <w:color w:val="000000"/>
                <w:sz w:val="16"/>
                <w:szCs w:val="16"/>
                <w:lang w:val="en-US"/>
              </w:rPr>
              <w:t>M</w:t>
            </w:r>
            <w:r>
              <w:rPr>
                <w:rFonts w:cs="Times New Roman" w:ascii="Times New Roman" w:hAnsi="Times New Roman"/>
                <w:color w:val="000000"/>
                <w:sz w:val="16"/>
                <w:szCs w:val="16"/>
              </w:rPr>
              <w:t>07.0-</w:t>
            </w:r>
            <w:r>
              <w:rPr>
                <w:rFonts w:cs="Times New Roman" w:ascii="Times New Roman" w:hAnsi="Times New Roman"/>
                <w:color w:val="000000"/>
                <w:sz w:val="16"/>
                <w:szCs w:val="16"/>
                <w:lang w:val="en-US"/>
              </w:rPr>
              <w:t>M</w:t>
            </w:r>
            <w:r>
              <w:rPr>
                <w:rFonts w:cs="Times New Roman" w:ascii="Times New Roman" w:hAnsi="Times New Roman"/>
                <w:color w:val="000000"/>
                <w:sz w:val="16"/>
                <w:szCs w:val="16"/>
              </w:rPr>
              <w:t xml:space="preserve">07.3, </w:t>
            </w:r>
            <w:r>
              <w:rPr>
                <w:rFonts w:cs="Times New Roman" w:ascii="Times New Roman" w:hAnsi="Times New Roman"/>
                <w:color w:val="000000"/>
                <w:sz w:val="16"/>
                <w:szCs w:val="16"/>
                <w:lang w:val="en-US"/>
              </w:rPr>
              <w:t>M</w:t>
            </w:r>
            <w:r>
              <w:rPr>
                <w:rFonts w:cs="Times New Roman" w:ascii="Times New Roman" w:hAnsi="Times New Roman"/>
                <w:color w:val="000000"/>
                <w:sz w:val="16"/>
                <w:szCs w:val="16"/>
              </w:rPr>
              <w:t>08.0-</w:t>
            </w:r>
            <w:r>
              <w:rPr>
                <w:rFonts w:cs="Times New Roman" w:ascii="Times New Roman" w:hAnsi="Times New Roman"/>
                <w:color w:val="000000"/>
                <w:sz w:val="16"/>
                <w:szCs w:val="16"/>
                <w:lang w:val="en-US"/>
              </w:rPr>
              <w:t>M</w:t>
            </w:r>
            <w:r>
              <w:rPr>
                <w:rFonts w:cs="Times New Roman" w:ascii="Times New Roman" w:hAnsi="Times New Roman"/>
                <w:color w:val="000000"/>
                <w:sz w:val="16"/>
                <w:szCs w:val="16"/>
              </w:rPr>
              <w:t>08.3</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lang w:val="en-US"/>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A25.04.001.001; A25.04.001.002</w:t>
            </w:r>
          </w:p>
        </w:tc>
      </w:tr>
      <w:tr>
        <w:trPr>
          <w:trHeight w:val="563"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95.3</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Лечение с применением генно-инженерных биологических препаратов (НЯК)</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7,04</w:t>
            </w:r>
          </w:p>
        </w:tc>
        <w:tc>
          <w:tcPr>
            <w:tcW w:w="6448"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lang w:val="en-US"/>
              </w:rPr>
              <w:t>K50.0; K50.1, K50.8; K50.9, K51.0-K51.5, K51.8; K51.9</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w:t>
            </w:r>
          </w:p>
        </w:tc>
        <w:tc>
          <w:tcPr>
            <w:tcW w:w="344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lang w:val="en-US"/>
              </w:rPr>
              <w:t>A25.18.001.001; A25</w:t>
            </w:r>
            <w:r>
              <w:rPr>
                <w:rFonts w:cs="Times New Roman" w:ascii="Times New Roman" w:hAnsi="Times New Roman"/>
                <w:color w:val="000000"/>
                <w:sz w:val="16"/>
                <w:szCs w:val="16"/>
              </w:rPr>
              <w:t>.18.001.002</w:t>
            </w:r>
          </w:p>
        </w:tc>
      </w:tr>
      <w:tr>
        <w:trPr>
          <w:trHeight w:val="3431"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96</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Факторы, влияющие на состояние здоровья  населения и обращения в учреждения здравоохранения</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0,32</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R52.0-R52.2, R52.9, R53, R60.0-R60.1, R60.9, R64, R68.0, R68.2, R68.8, R69, R70.0-R70.1, R74.0, R74.8-R74.9, R76.0-R76.2, R76.8-R76.9, R77.0-R77.2, R77.8-R77.9, R79.0, R79.8-R79.9, R99, Z00.0-Z00.6, Z00.8, Z01.0-Z01.9, Z02.0-Z02.9, Z03.0-Z03.6, Z03.8-Z03.9, Z04.0-Z04.6, Z04.8-Z04.9, Z08.0-Z08.2, Z08.7-Z08.9, Z09.0-Z09.4, Z09.7-Z09.9, Z10.0-Z10.3, Z10.8, Z11.0-Z11.6, Z11.8-Z11.9, Z12.0-Z12.6, Z12.8-Z12.9, Z13.0-Z13.9, Z20.0-Z20.9, Z21, Z22.0-Z22.6, Z22.8-Z22.9, Z23.0-Z23.8, Z24.0-Z24.6, Z25.0-Z25.1, Z25.8, Z26.0, Z26.8-Z26.9, Z27.0-Z27.4, Z27.8-Z27.9, Z28.0-Z28.2, Z28.8-Z28.9, Z29.0-Z29.2, Z29.8-Z29.9, Z30.0-Z30.5, Z30.8-Z30.9, Z31.0-Z31.6, Z31.8-Z31.9, Z32.0-Z32.1, Z33, Z36.0-Z36.5, Z36.8-Z36.9, Z37.0-Z37.7, Z37.9, Z38.0-Z38.8, Z39.0-Z39.2, Z40.0, Z40.8-Z40.9, Z41.0-Z41.3, Z41.8-Z41.9, Z42.0-Z42.4, Z42.8-Z42.9, Z43.0-Z43.9, Z44.0-Z44.3, Z44.8-Z44.9, Z45.0-Z45.3, Z45.8-Z45.9, Z46.0-Z46.9, Z47.0, Z47.8-Z47.9, Z48.0, Z48.8-Z48.9, Z49.0-Z49.2, Z50.0-Z50.9, Z51.0-Z51.6, Z51.8-Z51.9, Z52.0-Z52.5, Z52.8-Z52.9, Z53.0-Z53.2, Z53.8-Z53.9, Z54.0-Z54.4, Z54.7-Z54.9, Z57.0-Z57.9, Z58.0-Z58.6, Z58.8-Z58.9, Z59.0-Z59.9, Z60.0-Z60.5, Z60.8-Z60.9, Z61.0-Z61.9, Z62.0-Z62.6, Z62.8-Z62.9, Z63.0-Z63.9, Z64.0-Z64.4, Z65.0-Z65.5, Z65.8-Z65.9, Z70.0-Z70.3, Z70.8-Z70.9, Z71.0-Z71.9, Z72.0-Z72.6, Z72.8-Z72.9, Z73.0-Z73.6, Z73.8-Z73.9, Z74.0-Z74.3, Z74.8-Z74.9, Z75.0-Z75.5, Z75.8-Z75.9, Z76.0-Z76.5, Z76.8-Z76.9, Z80.0-Z80.9, Z81.0-Z81.4, Z81.8, Z82.0-Z82.8, Z83.0-Z83.7, Z84.0-Z84.3, Z84.8, Z85.0-Z85.9, Z86.0-Z86.7, Z87.0-Z87.8, Z88.0-Z88.9, Z89.0-Z89.9, Z90.0-Z90.8, Z91.0-Z91.6, Z91.8, Z92.0-Z92.5, Z92.8-Z92.9, Z93.0-Z93.6, Z93.8-Z93.9, Z94.0-Z94.9, Z95.0-Z95.5, Z95.8-Z95.9, Z96.0-Z96.9, Z97.0-Z97.5, Z97.8, Z98.0-Z98.2, Z98.8, Z99.0-Z99.3, Z99.8-Z99.9</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1872"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97</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Госпитализация в диагностических целях с постановкой диагноза туберкулеза, ВИЧ-инфекции, психического заболевания</w:t>
            </w:r>
          </w:p>
        </w:tc>
        <w:tc>
          <w:tcPr>
            <w:tcW w:w="676"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A15.0-A15.9, A16.0-A16.5, A16.7-A16.9, A17.0-A17.1, A17.8-A17.9, A18.0-A18.8, A19.0-A19.2, A19.8-A19.9, B20.0-B20.9, B21.0-B21.3, B21.7-B21.9, B22.0-B22.2, B22.7, B23.0-B23.2, B23.8, B24, B90.0-B90.2, B90.8-B90.9, F00.0-F00.2, F00.9, F01.0-F01.3, F01.8-F01.9, F02.0-F02.4, F02.8, F03, F04, F05.0-F05.1, F05.8-F05.9, F06.0-F06.9, F07.0-F07.2, F07.8-F07.9, F09, F10.0-F10.9, F11.0-F11.9, F12.0-F12.9, F13.0-F13.9, F14.0-F14.9, F15.0-F15.9, F16.0-F16.9, F17.0-F17.9, F18.0-F18.9, F19.0-F19.9, F20.0-F20.6, F20.8-F20.9, F21, F22.0, F22.8-F22.9, F23.0-F23.3, F23.8-F23.9, F24, F25.0-F25.2, F25.8-F25.9, F28, F29, F30.0-F30.2, F30.8-F30.9, F31.0-F31.9, F32.0-F32.3, F32.8-F32.9, F33.0-F33.4, F33.8-F33.9, F34.0-F34.1, F34.8-F34.9, F38.0-F38.1, F38.8, F39, F40.0-F40.2, F40.8-F40.9, F41.0-F41.3, F41.8-F41.9, F42.0- F42.2, F42.8-F42.9, F43.0-F43.2, F43.8-F43.9, F44.0-F44.9, F45.0-F45.4, F45.8-F45.9, F48.0-</w:t>
            </w:r>
          </w:p>
        </w:tc>
        <w:tc>
          <w:tcPr>
            <w:tcW w:w="149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4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872" w:hRule="atLeast"/>
        </w:trPr>
        <w:tc>
          <w:tcPr>
            <w:tcW w:w="685"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95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0,46</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F48.1, F48.8-F48.9, F50.0-F50.5, F50.8-F50.9, F51.0-F51.5, F51.8-F51.9, F52.0-F52.9, F53.0-F53.1, F53.8-F53.9, F54, F55, F59, F60.0-F60.9, F61, F62.0-F62.1, F62.8-F62.9, F63.0-F63.3, F63.8-F63.9, F64.0-F64.2, F64.8-F64.9, F65.0-F65.6, F65.8-F65.9, F66.0-F66.2, F66.8-F66.9, F68.0-F68.1, F68.8, F69, F70.0-F70.1, F70.8-F70.9, F71.0-F71.1, F71.8-F71.9, F72.0-F72.1, F72.8-F72.9, F73.0-F73.1, F73.8-F73.9, F78.0-F78.1, F78.8-F78.9, F79.0-F79.1, F79.8-F79.9, F80.0-F80.3, F80.8-F80.9, F81.0-F81.3, F81.8-F81.9, F82, F83, F84.0-F84.5, F84.8-F84.9, F88, F89, F90.0-F90.1, F90.8-F90.9, F91.0-F91.3, F91.8-F91.9, F92.0, F92.8-F92.9, F93.0-F93.3, F93.8-F93.9, F94.0-F94.2, F94.8-F94.9, F95.0-F95.2, F95.8-F95.9, F98.0-F98.6, F98.8-F98.9, F99, K23.0, M49.0, M90.0, N74.0-N74.1, R41.0-R41.3, R41.8, R44.0-R44.3, R44.8, R45.0-R45.8, R46.0-R46.8, R48.0-R48.2, R48.8</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24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98</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Отторжение, отмирание трансплантата органов и тканей</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8,40</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T86.0-T86.4, T86.8-T86.9</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24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99</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Установка, замена, заправка помп для лекарственных препаратов</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32</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A11.17.003; A11.17.003.001; A11.23.007.001</w:t>
            </w:r>
          </w:p>
        </w:tc>
      </w:tr>
      <w:tr>
        <w:trPr>
          <w:trHeight w:val="24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00</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Нейрореабилитация</w:t>
            </w:r>
          </w:p>
        </w:tc>
        <w:tc>
          <w:tcPr>
            <w:tcW w:w="676"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trike/>
                <w:color w:val="000000"/>
                <w:sz w:val="16"/>
                <w:szCs w:val="16"/>
              </w:rPr>
            </w:pPr>
            <w:r>
              <w:rPr>
                <w:rFonts w:cs="Times New Roman" w:ascii="Times New Roman" w:hAnsi="Times New Roman"/>
                <w:strike/>
                <w:color w:val="000000"/>
                <w:sz w:val="16"/>
                <w:szCs w:val="16"/>
              </w:rPr>
            </w:r>
          </w:p>
        </w:tc>
        <w:tc>
          <w:tcPr>
            <w:tcW w:w="644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trike/>
                <w:color w:val="000000"/>
                <w:sz w:val="16"/>
                <w:szCs w:val="16"/>
              </w:rPr>
            </w:pPr>
            <w:r>
              <w:rPr>
                <w:rFonts w:cs="Times New Roman" w:ascii="Times New Roman" w:hAnsi="Times New Roman"/>
                <w:strike/>
                <w:color w:val="000000"/>
                <w:sz w:val="16"/>
                <w:szCs w:val="16"/>
              </w:rPr>
            </w:r>
          </w:p>
        </w:tc>
        <w:tc>
          <w:tcPr>
            <w:tcW w:w="149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trike/>
                <w:color w:val="000000"/>
                <w:sz w:val="16"/>
                <w:szCs w:val="16"/>
              </w:rPr>
            </w:pPr>
            <w:r>
              <w:rPr>
                <w:rFonts w:cs="Times New Roman" w:ascii="Times New Roman" w:hAnsi="Times New Roman"/>
                <w:strike/>
                <w:color w:val="000000"/>
                <w:sz w:val="16"/>
                <w:szCs w:val="16"/>
              </w:rPr>
            </w:r>
          </w:p>
        </w:tc>
        <w:tc>
          <w:tcPr>
            <w:tcW w:w="34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trike/>
                <w:color w:val="000000"/>
                <w:sz w:val="16"/>
                <w:szCs w:val="16"/>
              </w:rPr>
            </w:pPr>
            <w:r>
              <w:rPr>
                <w:rFonts w:cs="Times New Roman" w:ascii="Times New Roman" w:hAnsi="Times New Roman"/>
                <w:strike/>
                <w:color w:val="000000"/>
                <w:sz w:val="16"/>
                <w:szCs w:val="16"/>
              </w:rPr>
            </w:r>
          </w:p>
        </w:tc>
      </w:tr>
      <w:tr>
        <w:trPr>
          <w:trHeight w:val="24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00.1</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Нейрореабилитация (уровень 1)</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69</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9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B05.023.001; B05.024.001; B05.024.002; B05.024.003</w:t>
            </w:r>
          </w:p>
        </w:tc>
      </w:tr>
      <w:tr>
        <w:trPr>
          <w:trHeight w:val="24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00.2</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Нейрореабилитация (уровень 2)</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05</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99" w:type="dxa"/>
            <w:tcBorders>
              <w:bottom w:val="single" w:sz="4" w:space="0" w:color="000000"/>
              <w:right w:val="single" w:sz="4" w:space="0" w:color="000000"/>
            </w:tcBorders>
          </w:tcPr>
          <w:p>
            <w:pPr>
              <w:pStyle w:val="Normal"/>
              <w:spacing w:lineRule="auto" w:line="240" w:before="0" w:after="0"/>
              <w:ind w:left="-115" w:right="-106"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А13.23.004;</w:t>
            </w:r>
          </w:p>
          <w:p>
            <w:pPr>
              <w:pStyle w:val="Normal"/>
              <w:spacing w:lineRule="auto" w:line="240" w:before="0" w:after="0"/>
              <w:ind w:left="-115" w:right="-106"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А13.23.005;</w:t>
            </w:r>
          </w:p>
          <w:p>
            <w:pPr>
              <w:pStyle w:val="Normal"/>
              <w:spacing w:lineRule="auto" w:line="240" w:before="0" w:after="0"/>
              <w:ind w:left="-115" w:right="-106"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А13.23.006;</w:t>
            </w:r>
          </w:p>
          <w:p>
            <w:pPr>
              <w:pStyle w:val="Normal"/>
              <w:spacing w:lineRule="auto" w:line="240" w:before="0" w:after="0"/>
              <w:ind w:left="-115" w:right="-106"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А17.24.010; А17.24.011;</w:t>
            </w:r>
          </w:p>
          <w:p>
            <w:pPr>
              <w:pStyle w:val="Normal"/>
              <w:spacing w:lineRule="auto" w:line="240" w:before="0" w:after="0"/>
              <w:ind w:left="-115" w:right="-106"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А17.28.003;</w:t>
            </w:r>
          </w:p>
          <w:p>
            <w:pPr>
              <w:pStyle w:val="Normal"/>
              <w:spacing w:lineRule="auto" w:line="240" w:before="0" w:after="0"/>
              <w:ind w:left="-115" w:right="-106"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А17.30.006;</w:t>
            </w:r>
          </w:p>
          <w:p>
            <w:pPr>
              <w:pStyle w:val="Normal"/>
              <w:spacing w:lineRule="auto" w:line="240" w:before="0" w:after="0"/>
              <w:ind w:left="-115" w:right="-106"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А17.30.011;</w:t>
            </w:r>
          </w:p>
          <w:p>
            <w:pPr>
              <w:pStyle w:val="Normal"/>
              <w:spacing w:lineRule="auto" w:line="240" w:before="0" w:after="0"/>
              <w:ind w:left="-115" w:right="-106"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А17.30.023;</w:t>
            </w:r>
          </w:p>
          <w:p>
            <w:pPr>
              <w:pStyle w:val="Normal"/>
              <w:spacing w:lineRule="auto" w:line="240" w:before="0" w:after="0"/>
              <w:ind w:left="-115" w:right="-106"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А19.23.002.017;</w:t>
            </w:r>
          </w:p>
          <w:p>
            <w:pPr>
              <w:pStyle w:val="Normal"/>
              <w:spacing w:lineRule="auto" w:line="240" w:before="0" w:after="0"/>
              <w:ind w:left="-115" w:right="-106"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А19.23.002.026;</w:t>
            </w:r>
          </w:p>
          <w:p>
            <w:pPr>
              <w:pStyle w:val="Normal"/>
              <w:spacing w:lineRule="auto" w:line="240" w:before="0" w:after="0"/>
              <w:ind w:left="-115" w:right="-106"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А19.23.003;</w:t>
            </w:r>
          </w:p>
          <w:p>
            <w:pPr>
              <w:pStyle w:val="Normal"/>
              <w:spacing w:lineRule="auto" w:line="240" w:before="0" w:after="0"/>
              <w:ind w:left="-115" w:right="-106"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А19.23.003.002 -</w:t>
            </w:r>
          </w:p>
          <w:p>
            <w:pPr>
              <w:pStyle w:val="Normal"/>
              <w:spacing w:lineRule="auto" w:line="240" w:before="0" w:after="0"/>
              <w:ind w:left="-115" w:right="-106"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А19.23.003.008;</w:t>
            </w:r>
          </w:p>
          <w:p>
            <w:pPr>
              <w:pStyle w:val="Normal"/>
              <w:spacing w:lineRule="auto" w:line="240" w:before="0" w:after="0"/>
              <w:ind w:left="-115" w:right="-106"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А20.30.022;</w:t>
            </w:r>
          </w:p>
          <w:p>
            <w:pPr>
              <w:pStyle w:val="Normal"/>
              <w:spacing w:lineRule="auto" w:line="240" w:before="0" w:after="0"/>
              <w:ind w:left="-115" w:right="-106"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А21.12.002;</w:t>
            </w:r>
          </w:p>
          <w:p>
            <w:pPr>
              <w:pStyle w:val="Normal"/>
              <w:spacing w:lineRule="auto" w:line="240" w:before="0" w:after="0"/>
              <w:ind w:left="-115" w:right="-106"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А23.30.017</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B05.023.001; B05.024.001; B05.024.002; B05.024.003</w:t>
            </w:r>
          </w:p>
        </w:tc>
      </w:tr>
      <w:tr>
        <w:trPr>
          <w:trHeight w:val="24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01</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ардиореабилитация</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50</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99" w:type="dxa"/>
            <w:tcBorders>
              <w:bottom w:val="single" w:sz="4" w:space="0" w:color="000000"/>
              <w:right w:val="single" w:sz="4" w:space="0" w:color="000000"/>
            </w:tcBorders>
          </w:tcPr>
          <w:p>
            <w:pPr>
              <w:pStyle w:val="Normal"/>
              <w:spacing w:lineRule="auto" w:line="240" w:before="0" w:after="0"/>
              <w:ind w:left="-115" w:right="-106"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B05.015.001; B05.043.001; B05.057.003; B05.057.007</w:t>
            </w:r>
          </w:p>
        </w:tc>
      </w:tr>
      <w:tr>
        <w:trPr>
          <w:trHeight w:val="24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02</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Реабилитация после перенесенных травм и операций на опорно-двигательной системе</w:t>
            </w:r>
          </w:p>
        </w:tc>
        <w:tc>
          <w:tcPr>
            <w:tcW w:w="676"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4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9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443"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48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02.1</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Реабилитация после перенесенных травм и операций на опорно-двигательной системе  (уровень 1)</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79</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9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B05.050.003; B05.050.005</w:t>
            </w:r>
          </w:p>
        </w:tc>
      </w:tr>
      <w:tr>
        <w:trPr>
          <w:trHeight w:val="48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02.2</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Реабилитация после перенесенных травм и операций на опорно-двигательной системе (уровень 2)</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3,04</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99" w:type="dxa"/>
            <w:tcBorders>
              <w:bottom w:val="single" w:sz="4" w:space="0" w:color="000000"/>
              <w:right w:val="single" w:sz="4" w:space="0" w:color="000000"/>
            </w:tcBorders>
          </w:tcPr>
          <w:p>
            <w:pPr>
              <w:pStyle w:val="Normal"/>
              <w:spacing w:lineRule="auto" w:line="240" w:before="0" w:after="0"/>
              <w:ind w:left="-115" w:right="-106"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А17.23.004;</w:t>
            </w:r>
          </w:p>
          <w:p>
            <w:pPr>
              <w:pStyle w:val="Normal"/>
              <w:spacing w:lineRule="auto" w:line="240" w:before="0" w:after="0"/>
              <w:ind w:left="-115" w:right="-106"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А17.23.004.001;</w:t>
            </w:r>
          </w:p>
          <w:p>
            <w:pPr>
              <w:pStyle w:val="Normal"/>
              <w:spacing w:lineRule="auto" w:line="240" w:before="0" w:after="0"/>
              <w:ind w:left="-115" w:right="-106"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А17.24.010;</w:t>
            </w:r>
          </w:p>
          <w:p>
            <w:pPr>
              <w:pStyle w:val="Normal"/>
              <w:spacing w:lineRule="auto" w:line="240" w:before="0" w:after="0"/>
              <w:ind w:left="-115" w:right="-106"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А17.24.011;</w:t>
            </w:r>
          </w:p>
          <w:p>
            <w:pPr>
              <w:pStyle w:val="Normal"/>
              <w:spacing w:lineRule="auto" w:line="240" w:before="0" w:after="0"/>
              <w:ind w:left="-115" w:right="-106"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А17.28.003;</w:t>
            </w:r>
          </w:p>
          <w:p>
            <w:pPr>
              <w:pStyle w:val="Normal"/>
              <w:spacing w:lineRule="auto" w:line="240" w:before="0" w:after="0"/>
              <w:ind w:left="-115" w:right="-106"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А17.30.006;</w:t>
            </w:r>
          </w:p>
          <w:p>
            <w:pPr>
              <w:pStyle w:val="Normal"/>
              <w:spacing w:lineRule="auto" w:line="240" w:before="0" w:after="0"/>
              <w:ind w:left="-115" w:right="-106"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А17.30.011;</w:t>
            </w:r>
          </w:p>
          <w:p>
            <w:pPr>
              <w:pStyle w:val="Normal"/>
              <w:spacing w:lineRule="auto" w:line="240" w:before="0" w:after="0"/>
              <w:ind w:left="-115" w:right="-106"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А19.03.001.011;</w:t>
            </w:r>
          </w:p>
          <w:p>
            <w:pPr>
              <w:pStyle w:val="Normal"/>
              <w:spacing w:lineRule="auto" w:line="240" w:before="0" w:after="0"/>
              <w:ind w:left="-115" w:right="-106"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А19.03.001.012;</w:t>
            </w:r>
          </w:p>
          <w:p>
            <w:pPr>
              <w:pStyle w:val="Normal"/>
              <w:spacing w:lineRule="auto" w:line="240" w:before="0" w:after="0"/>
              <w:ind w:left="-115" w:right="-106"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А19.03.001.014;</w:t>
            </w:r>
          </w:p>
          <w:p>
            <w:pPr>
              <w:pStyle w:val="Normal"/>
              <w:spacing w:lineRule="auto" w:line="240" w:before="0" w:after="0"/>
              <w:ind w:left="-115" w:right="-106"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А19.03.001.017 –</w:t>
            </w:r>
          </w:p>
          <w:p>
            <w:pPr>
              <w:pStyle w:val="Normal"/>
              <w:spacing w:lineRule="auto" w:line="240" w:before="0" w:after="0"/>
              <w:ind w:left="-115" w:right="-106"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А19.03.001.021;</w:t>
            </w:r>
          </w:p>
          <w:p>
            <w:pPr>
              <w:pStyle w:val="Normal"/>
              <w:spacing w:lineRule="auto" w:line="240" w:before="0" w:after="0"/>
              <w:ind w:left="-115" w:right="-106"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А19.03.004.013 –</w:t>
            </w:r>
          </w:p>
          <w:p>
            <w:pPr>
              <w:pStyle w:val="Normal"/>
              <w:spacing w:lineRule="auto" w:line="240" w:before="0" w:after="0"/>
              <w:ind w:left="-115" w:right="-106"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А19.03.004.015;</w:t>
            </w:r>
          </w:p>
          <w:p>
            <w:pPr>
              <w:pStyle w:val="Normal"/>
              <w:spacing w:lineRule="auto" w:line="240" w:before="0" w:after="0"/>
              <w:ind w:left="-115" w:right="-106"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А19.03.004.018 –</w:t>
            </w:r>
          </w:p>
          <w:p>
            <w:pPr>
              <w:pStyle w:val="Normal"/>
              <w:spacing w:lineRule="auto" w:line="240" w:before="0" w:after="0"/>
              <w:ind w:left="-115" w:right="-106"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А19.03.004.022;</w:t>
            </w:r>
          </w:p>
          <w:p>
            <w:pPr>
              <w:pStyle w:val="Normal"/>
              <w:spacing w:lineRule="auto" w:line="240" w:before="0" w:after="0"/>
              <w:ind w:left="-115" w:right="-106"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А19.03.004.025;</w:t>
            </w:r>
          </w:p>
          <w:p>
            <w:pPr>
              <w:pStyle w:val="Normal"/>
              <w:spacing w:lineRule="auto" w:line="240" w:before="0" w:after="0"/>
              <w:ind w:left="-115" w:right="-106"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А19.04.001.012;</w:t>
            </w:r>
          </w:p>
          <w:p>
            <w:pPr>
              <w:pStyle w:val="Normal"/>
              <w:spacing w:lineRule="auto" w:line="240" w:before="0" w:after="0"/>
              <w:ind w:left="-115" w:right="-106"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А19.24.001.027; А19.30.006.001;</w:t>
            </w:r>
          </w:p>
          <w:p>
            <w:pPr>
              <w:pStyle w:val="Normal"/>
              <w:spacing w:lineRule="auto" w:line="240" w:before="0" w:after="0"/>
              <w:ind w:left="-115" w:right="-106"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А21.12.002;</w:t>
            </w:r>
          </w:p>
          <w:p>
            <w:pPr>
              <w:pStyle w:val="Normal"/>
              <w:spacing w:lineRule="auto" w:line="240" w:before="0" w:after="0"/>
              <w:ind w:left="-115" w:right="-106"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А23.30.017</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B05.050.003; B05.050.005</w:t>
            </w:r>
          </w:p>
        </w:tc>
      </w:tr>
      <w:tr>
        <w:trPr>
          <w:trHeight w:val="24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03</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Реабилитация детей, перенесших заболевания перинатального периода</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50</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B05.031.001</w:t>
            </w:r>
          </w:p>
        </w:tc>
      </w:tr>
      <w:tr>
        <w:trPr>
          <w:trHeight w:val="120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04</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Реабилитация при других соматических заболеваниях</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0,70</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B05.001.001; B05.004.001; B05.005.001; B05.008.001; B05.014.002; B05.015.002; B05.023.002; B05.027.001; B05.027.002; B05.027.003; B05.028.001; B05.029.001; B05.037.001; B05.040.001; B05.050.004; B05.053.001; B05.058.001; B05.069.002; B05.069.003</w:t>
            </w:r>
          </w:p>
        </w:tc>
      </w:tr>
      <w:tr>
        <w:trPr>
          <w:trHeight w:val="24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05</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Реабилитация детей с нарушениями слуха</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1,80</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B05.046.001</w:t>
            </w:r>
          </w:p>
        </w:tc>
      </w:tr>
      <w:tr>
        <w:trPr>
          <w:trHeight w:val="24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06</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Реабилитация детей с онкогематологическими заболеваниями</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4,81</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B05.027.004; B05.057.009; B05.057.010</w:t>
            </w:r>
          </w:p>
        </w:tc>
      </w:tr>
      <w:tr>
        <w:trPr>
          <w:trHeight w:val="48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07</w:t>
            </w:r>
          </w:p>
        </w:tc>
        <w:tc>
          <w:tcPr>
            <w:tcW w:w="295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Медицинская реабилитация детей с поражениями центральной нервной системы</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75</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B05.018.002; B05.023.002.001</w:t>
            </w:r>
          </w:p>
        </w:tc>
      </w:tr>
      <w:tr>
        <w:trPr>
          <w:trHeight w:val="480" w:hRule="atLeast"/>
        </w:trPr>
        <w:tc>
          <w:tcPr>
            <w:tcW w:w="68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08</w:t>
            </w:r>
          </w:p>
        </w:tc>
        <w:tc>
          <w:tcPr>
            <w:tcW w:w="2953"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Медицинская реабилитация детей, после хирургической коррекции врожденных пороков развития органов и систем</w:t>
            </w:r>
          </w:p>
        </w:tc>
        <w:tc>
          <w:tcPr>
            <w:tcW w:w="676"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t>2,35</w:t>
            </w:r>
          </w:p>
        </w:tc>
        <w:tc>
          <w:tcPr>
            <w:tcW w:w="644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9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34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B05.057.011</w:t>
            </w:r>
          </w:p>
        </w:tc>
      </w:tr>
    </w:tbl>
    <w:p>
      <w:pPr>
        <w:pStyle w:val="115"/>
        <w:rPr>
          <w:highlight w:val="red"/>
        </w:rPr>
      </w:pPr>
      <w:r>
        <w:rPr>
          <w:highlight w:val="red"/>
        </w:rPr>
      </w:r>
    </w:p>
    <w:p>
      <w:pPr>
        <w:pStyle w:val="115"/>
        <w:rPr>
          <w:rFonts w:ascii="Times New Roman" w:hAnsi="Times New Roman" w:cs="Times New Roman"/>
          <w:sz w:val="23"/>
          <w:szCs w:val="23"/>
        </w:rPr>
      </w:pPr>
      <w:r>
        <w:rPr>
          <w:rFonts w:cs="Times New Roman" w:ascii="Times New Roman" w:hAnsi="Times New Roman"/>
          <w:sz w:val="23"/>
          <w:szCs w:val="23"/>
        </w:rPr>
        <w:t>Примечание: * указание «С.» означает применение любого диагноза класса «С» МКБ-10 (кодирование до уровня подрубрик при их наличии обязательно).</w:t>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ind w:firstLine="8364"/>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938"/>
        <w:jc w:val="right"/>
        <w:rPr/>
      </w:pPr>
      <w:r>
        <w:rPr>
          <w:rFonts w:cs="Times New Roman" w:ascii="Times New Roman" w:hAnsi="Times New Roman"/>
          <w:sz w:val="24"/>
          <w:szCs w:val="28"/>
        </w:rPr>
        <w:t>Таблица 2</w:t>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 xml:space="preserve">Размер средней стоимости  законченного случая лечения, включенного в КСГ, </w:t>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в стационарных условиях (базовая ставка)</w:t>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bl>
      <w:tblPr>
        <w:tblW w:w="9356" w:type="dxa"/>
        <w:jc w:val="left"/>
        <w:tblInd w:w="-147" w:type="dxa"/>
        <w:tblLayout w:type="fixed"/>
        <w:tblCellMar>
          <w:top w:w="0" w:type="dxa"/>
          <w:left w:w="108" w:type="dxa"/>
          <w:bottom w:w="0" w:type="dxa"/>
          <w:right w:w="108" w:type="dxa"/>
        </w:tblCellMar>
      </w:tblPr>
      <w:tblGrid>
        <w:gridCol w:w="7655"/>
        <w:gridCol w:w="1701"/>
      </w:tblGrid>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Базовая ставка при оказании медицинской помощи в стационарных условиях (руб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ind w:firstLine="200"/>
              <w:jc w:val="right"/>
              <w:outlineLvl w:val="3"/>
              <w:rPr>
                <w:rFonts w:ascii="Times New Roman" w:hAnsi="Times New Roman" w:cs="Times New Roman"/>
                <w:color w:val="000000"/>
              </w:rPr>
            </w:pPr>
            <w:r>
              <w:rPr>
                <w:rFonts w:cs="Times New Roman" w:ascii="Times New Roman" w:hAnsi="Times New Roman"/>
                <w:color w:val="000000"/>
                <w:sz w:val="20"/>
                <w:szCs w:val="20"/>
              </w:rPr>
              <w:t>18 938,92</w:t>
            </w:r>
          </w:p>
        </w:tc>
      </w:tr>
    </w:tbl>
    <w:p>
      <w:pPr>
        <w:pStyle w:val="Normal"/>
        <w:suppressAutoHyphens w:val="true"/>
        <w:spacing w:lineRule="auto" w:line="240" w:before="0" w:after="0"/>
        <w:ind w:left="7938" w:hanging="0"/>
        <w:jc w:val="right"/>
        <w:rPr>
          <w:rFonts w:ascii="Times New Roman" w:hAnsi="Times New Roman" w:cs="Times New Roman"/>
          <w:b/>
          <w:b/>
          <w:sz w:val="28"/>
          <w:highlight w:val="lightGray"/>
        </w:rPr>
      </w:pPr>
      <w:r>
        <w:rPr>
          <w:rFonts w:cs="Times New Roman" w:ascii="Times New Roman" w:hAnsi="Times New Roman"/>
          <w:b/>
          <w:sz w:val="28"/>
          <w:highlight w:val="lightGray"/>
        </w:rPr>
      </w:r>
    </w:p>
    <w:p>
      <w:pPr>
        <w:pStyle w:val="Normal"/>
        <w:suppressAutoHyphens w:val="true"/>
        <w:spacing w:lineRule="auto" w:line="240" w:before="0" w:after="0"/>
        <w:jc w:val="right"/>
        <w:rPr>
          <w:rFonts w:ascii="Times New Roman" w:hAnsi="Times New Roman" w:cs="Times New Roman"/>
          <w:sz w:val="24"/>
        </w:rPr>
      </w:pPr>
      <w:r>
        <w:rPr>
          <w:rFonts w:cs="Times New Roman" w:ascii="Times New Roman" w:hAnsi="Times New Roman"/>
          <w:sz w:val="24"/>
        </w:rPr>
        <w:t>Таблица 3</w:t>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Коэффициент подуровня оказания медицинской помощи</w:t>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в стационарных условиях</w:t>
      </w:r>
    </w:p>
    <w:p>
      <w:pPr>
        <w:pStyle w:val="Normal"/>
        <w:spacing w:lineRule="auto" w:line="240" w:before="0" w:after="0"/>
        <w:jc w:val="center"/>
        <w:rPr>
          <w:rFonts w:ascii="Times New Roman" w:hAnsi="Times New Roman" w:cs="Times New Roman"/>
          <w:b/>
          <w:b/>
          <w:sz w:val="16"/>
          <w:szCs w:val="16"/>
          <w:highlight w:val="lightGray"/>
        </w:rPr>
      </w:pPr>
      <w:r>
        <w:rPr>
          <w:rFonts w:cs="Times New Roman" w:ascii="Times New Roman" w:hAnsi="Times New Roman"/>
          <w:b/>
          <w:sz w:val="16"/>
          <w:szCs w:val="16"/>
          <w:highlight w:val="lightGray"/>
        </w:rPr>
      </w:r>
    </w:p>
    <w:tbl>
      <w:tblPr>
        <w:tblW w:w="3150" w:type="pct"/>
        <w:jc w:val="center"/>
        <w:tblInd w:w="0" w:type="dxa"/>
        <w:tblLayout w:type="fixed"/>
        <w:tblCellMar>
          <w:top w:w="0" w:type="dxa"/>
          <w:left w:w="108" w:type="dxa"/>
          <w:bottom w:w="0" w:type="dxa"/>
          <w:right w:w="108" w:type="dxa"/>
        </w:tblCellMar>
      </w:tblPr>
      <w:tblGrid>
        <w:gridCol w:w="2703"/>
        <w:gridCol w:w="3190"/>
      </w:tblGrid>
      <w:tr>
        <w:trPr>
          <w:trHeight w:val="707"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Подуровень медицинской организаци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Значение коэффициента в стационарных условиях</w:t>
            </w:r>
          </w:p>
        </w:tc>
      </w:tr>
      <w:tr>
        <w:trPr>
          <w:trHeight w:val="140"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rPr>
              <w:t>0,70</w:t>
            </w:r>
            <w:r>
              <w:rPr>
                <w:rFonts w:cs="Times New Roman" w:ascii="Times New Roman" w:hAnsi="Times New Roman"/>
                <w:color w:val="000000"/>
                <w:lang w:val="en-US"/>
              </w:rPr>
              <w:t>00</w:t>
            </w:r>
          </w:p>
        </w:tc>
      </w:tr>
      <w:tr>
        <w:trPr>
          <w:trHeight w:val="157"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rPr>
              <w:t>0,75</w:t>
            </w:r>
            <w:r>
              <w:rPr>
                <w:rFonts w:cs="Times New Roman" w:ascii="Times New Roman" w:hAnsi="Times New Roman"/>
                <w:color w:val="000000"/>
                <w:lang w:val="en-US"/>
              </w:rPr>
              <w:t>00</w:t>
            </w:r>
          </w:p>
        </w:tc>
      </w:tr>
      <w:tr>
        <w:trPr>
          <w:trHeight w:val="176"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rPr>
              <w:t>0,80</w:t>
            </w:r>
            <w:r>
              <w:rPr>
                <w:rFonts w:cs="Times New Roman" w:ascii="Times New Roman" w:hAnsi="Times New Roman"/>
                <w:color w:val="000000"/>
                <w:lang w:val="en-US"/>
              </w:rPr>
              <w:t>00</w:t>
            </w:r>
          </w:p>
        </w:tc>
      </w:tr>
      <w:tr>
        <w:trPr>
          <w:trHeight w:val="65"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rPr>
              <w:t>0,8</w:t>
            </w:r>
            <w:r>
              <w:rPr>
                <w:rFonts w:cs="Times New Roman" w:ascii="Times New Roman" w:hAnsi="Times New Roman"/>
                <w:color w:val="000000"/>
                <w:lang w:val="en-US"/>
              </w:rPr>
              <w:t>528</w:t>
            </w:r>
          </w:p>
        </w:tc>
      </w:tr>
      <w:tr>
        <w:trPr>
          <w:trHeight w:val="70"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rPr>
              <w:t>1,00</w:t>
            </w:r>
            <w:r>
              <w:rPr>
                <w:rFonts w:cs="Times New Roman" w:ascii="Times New Roman" w:hAnsi="Times New Roman"/>
                <w:color w:val="000000"/>
                <w:lang w:val="en-US"/>
              </w:rPr>
              <w:t>00</w:t>
            </w:r>
          </w:p>
        </w:tc>
      </w:tr>
      <w:tr>
        <w:trPr>
          <w:trHeight w:val="243"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rPr>
              <w:t>1,0</w:t>
            </w:r>
            <w:r>
              <w:rPr>
                <w:rFonts w:cs="Times New Roman" w:ascii="Times New Roman" w:hAnsi="Times New Roman"/>
                <w:color w:val="000000"/>
                <w:lang w:val="en-US"/>
              </w:rPr>
              <w:t>976</w:t>
            </w:r>
          </w:p>
        </w:tc>
      </w:tr>
      <w:tr>
        <w:trPr>
          <w:trHeight w:val="120"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rPr>
              <w:t>1,1</w:t>
            </w:r>
            <w:r>
              <w:rPr>
                <w:rFonts w:cs="Times New Roman" w:ascii="Times New Roman" w:hAnsi="Times New Roman"/>
                <w:color w:val="000000"/>
                <w:lang w:val="en-US"/>
              </w:rPr>
              <w:t>600</w:t>
            </w:r>
          </w:p>
        </w:tc>
      </w:tr>
      <w:tr>
        <w:trPr>
          <w:trHeight w:val="137"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rPr>
              <w:t>1,20</w:t>
            </w:r>
            <w:r>
              <w:rPr>
                <w:rFonts w:cs="Times New Roman" w:ascii="Times New Roman" w:hAnsi="Times New Roman"/>
                <w:color w:val="000000"/>
                <w:lang w:val="en-US"/>
              </w:rPr>
              <w:t>00</w:t>
            </w:r>
          </w:p>
        </w:tc>
      </w:tr>
      <w:tr>
        <w:trPr>
          <w:trHeight w:val="142" w:hRule="atLeast"/>
        </w:trPr>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rPr>
              <w:t>1,25</w:t>
            </w:r>
            <w:r>
              <w:rPr>
                <w:rFonts w:cs="Times New Roman" w:ascii="Times New Roman" w:hAnsi="Times New Roman"/>
                <w:color w:val="000000"/>
                <w:lang w:val="en-US"/>
              </w:rPr>
              <w:t>00</w:t>
            </w:r>
          </w:p>
        </w:tc>
      </w:tr>
    </w:tbl>
    <w:p>
      <w:pPr>
        <w:pStyle w:val="Normal"/>
        <w:spacing w:lineRule="auto" w:line="240" w:before="0" w:after="0"/>
        <w:rPr>
          <w:rFonts w:ascii="Times New Roman" w:hAnsi="Times New Roman" w:cs="Times New Roman"/>
          <w:b/>
          <w:b/>
          <w:highlight w:val="lightGray"/>
          <w:lang w:val="en-US"/>
        </w:rPr>
      </w:pPr>
      <w:r>
        <w:rPr>
          <w:rFonts w:cs="Times New Roman" w:ascii="Times New Roman" w:hAnsi="Times New Roman"/>
          <w:b/>
          <w:highlight w:val="lightGray"/>
          <w:lang w:val="en-US"/>
        </w:rPr>
      </w:r>
    </w:p>
    <w:p>
      <w:pPr>
        <w:pStyle w:val="Normal"/>
        <w:suppressAutoHyphens w:val="true"/>
        <w:spacing w:lineRule="auto" w:line="240" w:before="0" w:after="0"/>
        <w:ind w:left="7938" w:hanging="0"/>
        <w:jc w:val="right"/>
        <w:rPr>
          <w:rFonts w:ascii="Times New Roman" w:hAnsi="Times New Roman" w:cs="Times New Roman"/>
          <w:sz w:val="24"/>
        </w:rPr>
      </w:pPr>
      <w:r>
        <w:rPr>
          <w:rFonts w:cs="Times New Roman" w:ascii="Times New Roman" w:hAnsi="Times New Roman"/>
          <w:sz w:val="24"/>
        </w:rPr>
        <w:t>Таблица 4</w:t>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Коэффициент сложности лечения пациентов в стационарных условиях</w:t>
      </w:r>
    </w:p>
    <w:p>
      <w:pPr>
        <w:pStyle w:val="Normal"/>
        <w:spacing w:lineRule="auto" w:line="240" w:before="0" w:after="0"/>
        <w:rPr>
          <w:rFonts w:ascii="Times New Roman" w:hAnsi="Times New Roman" w:cs="Times New Roman"/>
          <w:b/>
          <w:b/>
          <w:sz w:val="24"/>
          <w:szCs w:val="28"/>
        </w:rPr>
      </w:pPr>
      <w:r>
        <w:rPr>
          <w:rFonts w:cs="Times New Roman" w:ascii="Times New Roman" w:hAnsi="Times New Roman"/>
          <w:b/>
          <w:sz w:val="24"/>
          <w:szCs w:val="28"/>
        </w:rPr>
      </w:r>
    </w:p>
    <w:tbl>
      <w:tblPr>
        <w:tblW w:w="4950" w:type="pct"/>
        <w:jc w:val="left"/>
        <w:tblInd w:w="-113" w:type="dxa"/>
        <w:tblLayout w:type="fixed"/>
        <w:tblCellMar>
          <w:top w:w="0" w:type="dxa"/>
          <w:left w:w="108" w:type="dxa"/>
          <w:bottom w:w="0" w:type="dxa"/>
          <w:right w:w="108" w:type="dxa"/>
        </w:tblCellMar>
      </w:tblPr>
      <w:tblGrid>
        <w:gridCol w:w="5171"/>
        <w:gridCol w:w="2797"/>
        <w:gridCol w:w="1293"/>
      </w:tblGrid>
      <w:tr>
        <w:trPr>
          <w:tblHeader w:val="true"/>
          <w:trHeight w:val="1056" w:hRule="atLeast"/>
        </w:trPr>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Перечень случаев при оказании медицинской помощи с применением коэффициента сложности лечения пациентов</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8"/>
                <w:szCs w:val="18"/>
              </w:rPr>
              <w:t>Коды заболевания по МКБ-Х и коды номенклатуры медицинских услуг</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8"/>
                <w:szCs w:val="18"/>
              </w:rPr>
              <w:t>Значение коэффициента в стационарных условиях</w:t>
            </w:r>
          </w:p>
        </w:tc>
      </w:tr>
      <w:tr>
        <w:trPr>
          <w:trHeight w:val="138" w:hRule="atLeast"/>
        </w:trPr>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Сопутствующая патология - сахарный диабет 1 типа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Е10 (кроме Е 10.8, Е10.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1</w:t>
            </w:r>
          </w:p>
        </w:tc>
      </w:tr>
      <w:tr>
        <w:trPr>
          <w:trHeight w:val="198" w:hRule="atLeast"/>
        </w:trPr>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Сопутствующая патология - сахарный диабет 2 типа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8"/>
                <w:szCs w:val="18"/>
                <w:lang w:val="en-US"/>
              </w:rPr>
              <w:t xml:space="preserve">E11 </w:t>
            </w:r>
            <w:r>
              <w:rPr>
                <w:rFonts w:cs="Times New Roman" w:ascii="Times New Roman" w:hAnsi="Times New Roman"/>
                <w:color w:val="000000"/>
                <w:sz w:val="18"/>
                <w:szCs w:val="18"/>
              </w:rPr>
              <w:t xml:space="preserve">(кроме </w:t>
            </w:r>
            <w:r>
              <w:rPr>
                <w:rFonts w:cs="Times New Roman" w:ascii="Times New Roman" w:hAnsi="Times New Roman"/>
                <w:color w:val="000000"/>
                <w:sz w:val="18"/>
                <w:szCs w:val="18"/>
                <w:lang w:val="en-US"/>
              </w:rPr>
              <w:t>E11</w:t>
            </w:r>
            <w:r>
              <w:rPr>
                <w:rFonts w:cs="Times New Roman" w:ascii="Times New Roman" w:hAnsi="Times New Roman"/>
                <w:color w:val="000000"/>
                <w:sz w:val="18"/>
                <w:szCs w:val="18"/>
              </w:rPr>
              <w:t xml:space="preserve">.8, </w:t>
            </w:r>
            <w:r>
              <w:rPr>
                <w:rFonts w:cs="Times New Roman" w:ascii="Times New Roman" w:hAnsi="Times New Roman"/>
                <w:color w:val="000000"/>
                <w:sz w:val="18"/>
                <w:szCs w:val="18"/>
                <w:lang w:val="en-US"/>
              </w:rPr>
              <w:t>E</w:t>
            </w:r>
            <w:r>
              <w:rPr>
                <w:rFonts w:cs="Times New Roman" w:ascii="Times New Roman" w:hAnsi="Times New Roman"/>
                <w:color w:val="000000"/>
                <w:sz w:val="18"/>
                <w:szCs w:val="18"/>
              </w:rPr>
              <w:t>11.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1</w:t>
            </w:r>
          </w:p>
        </w:tc>
      </w:tr>
      <w:tr>
        <w:trPr>
          <w:trHeight w:val="132" w:hRule="atLeast"/>
        </w:trPr>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8"/>
                <w:szCs w:val="18"/>
              </w:rPr>
              <w:t xml:space="preserve">Сопутствующая патология - ВИЧ/СПИД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В20 – В2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4</w:t>
            </w:r>
          </w:p>
        </w:tc>
      </w:tr>
      <w:tr>
        <w:trPr>
          <w:trHeight w:val="192" w:hRule="atLeast"/>
        </w:trPr>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8"/>
                <w:szCs w:val="18"/>
              </w:rPr>
              <w:t>Сопутствующая патология - гемолитико-уремический синдром</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D 59.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r>
      <w:tr>
        <w:trPr>
          <w:trHeight w:val="60" w:hRule="atLeast"/>
        </w:trPr>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Имплантация интраокулярной линзы</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А16.26.09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7</w:t>
            </w:r>
          </w:p>
        </w:tc>
      </w:tr>
      <w:tr>
        <w:trPr>
          <w:trHeight w:val="315" w:hRule="atLeast"/>
        </w:trPr>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Исследования на МРТ и РКТ под сочетанной анестезией с использованием ингаляционного анестетика детям в возрасте от 0 до 18 лет</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8"/>
                <w:szCs w:val="18"/>
              </w:rPr>
              <w:t>кодирование исследований МРТ и РКТ – в соответствии с номенклатурой медицинских услуг</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3165</w:t>
            </w:r>
          </w:p>
        </w:tc>
      </w:tr>
      <w:tr>
        <w:trPr>
          <w:trHeight w:val="315" w:hRule="atLeast"/>
        </w:trPr>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8"/>
                <w:szCs w:val="18"/>
              </w:rPr>
              <w:t>Проведение сочетанных хирургических вмешательств (холецистэктомия + оперативное лечение пупочной грыжи)</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8"/>
                <w:szCs w:val="18"/>
              </w:rPr>
              <w:t>А16.14.009 + А16.30.00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color w:val="000000"/>
                <w:sz w:val="18"/>
                <w:szCs w:val="18"/>
              </w:rPr>
              <w:t>1,2</w:t>
            </w:r>
          </w:p>
        </w:tc>
      </w:tr>
      <w:tr>
        <w:trPr>
          <w:trHeight w:val="315" w:hRule="atLeast"/>
        </w:trPr>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8"/>
                <w:szCs w:val="18"/>
              </w:rPr>
              <w:t>Проведение сочетанных хирургических вмешательств (холецистэктомия + оперативное лечение околопупочной грыжи)</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8"/>
                <w:szCs w:val="18"/>
              </w:rPr>
              <w:t>А16.14.009 + А16.30.00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color w:val="000000"/>
                <w:sz w:val="18"/>
                <w:szCs w:val="18"/>
              </w:rPr>
              <w:t>1,2</w:t>
            </w:r>
          </w:p>
        </w:tc>
      </w:tr>
      <w:tr>
        <w:trPr>
          <w:trHeight w:val="315" w:hRule="atLeast"/>
        </w:trPr>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8"/>
                <w:szCs w:val="18"/>
              </w:rPr>
              <w:t>Проведение сочетанных хирургических вмешательств (холецистэктомия + оперативное лечение грыжи передней брюшной стенки)</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8"/>
                <w:szCs w:val="18"/>
              </w:rPr>
              <w:t>А16.14.009 + А16.30.00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color w:val="000000"/>
                <w:sz w:val="18"/>
                <w:szCs w:val="18"/>
              </w:rPr>
              <w:t>1,2</w:t>
            </w:r>
          </w:p>
        </w:tc>
      </w:tr>
      <w:tr>
        <w:trPr>
          <w:trHeight w:val="315" w:hRule="atLeast"/>
        </w:trPr>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8"/>
                <w:szCs w:val="18"/>
              </w:rPr>
              <w:t>Проведение сочетанных хирургических вмешательств (холецистэктомия лапароскопическая + оперативное лечение пупочной грыжи)</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8"/>
                <w:szCs w:val="18"/>
              </w:rPr>
              <w:t>А16.14.009.002 + А16.30.00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color w:val="000000"/>
                <w:sz w:val="18"/>
                <w:szCs w:val="18"/>
              </w:rPr>
              <w:t>1,25</w:t>
            </w:r>
          </w:p>
        </w:tc>
      </w:tr>
      <w:tr>
        <w:trPr>
          <w:trHeight w:val="315" w:hRule="atLeast"/>
        </w:trPr>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8"/>
                <w:szCs w:val="18"/>
              </w:rPr>
              <w:t>Проведение сочетанных хирургических вмешательств (холецистэктомия лапароскопическая + оперативное лечение грыжи передней брюшной стенки)</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8"/>
                <w:szCs w:val="18"/>
              </w:rPr>
              <w:t>А16.14.009.002 +А16.30.00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en-US"/>
              </w:rPr>
            </w:pPr>
            <w:r>
              <w:rPr>
                <w:rFonts w:cs="Times New Roman" w:ascii="Times New Roman" w:hAnsi="Times New Roman"/>
                <w:color w:val="000000"/>
                <w:sz w:val="18"/>
                <w:szCs w:val="18"/>
              </w:rPr>
              <w:t>1,</w:t>
            </w:r>
            <w:r>
              <w:rPr>
                <w:rFonts w:cs="Times New Roman" w:ascii="Times New Roman" w:hAnsi="Times New Roman"/>
                <w:color w:val="000000"/>
                <w:sz w:val="18"/>
                <w:szCs w:val="18"/>
                <w:lang w:val="en-US"/>
              </w:rPr>
              <w:t>25</w:t>
            </w:r>
          </w:p>
        </w:tc>
      </w:tr>
      <w:tr>
        <w:trPr>
          <w:trHeight w:val="315" w:hRule="atLeast"/>
        </w:trPr>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8"/>
                <w:szCs w:val="18"/>
              </w:rPr>
              <w:t>Проведение сочетанных хирургических вмешательств (холецистэктомия лапароскопическая + оперативное лечение грыжи передней брюшной стенки с использованием сетчатых имплантов)</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8"/>
                <w:szCs w:val="18"/>
              </w:rPr>
              <w:t>А16.14.009.002 + А16.30.004.01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en-US"/>
              </w:rPr>
            </w:pPr>
            <w:r>
              <w:rPr>
                <w:rFonts w:cs="Times New Roman" w:ascii="Times New Roman" w:hAnsi="Times New Roman"/>
                <w:color w:val="000000"/>
                <w:sz w:val="18"/>
                <w:szCs w:val="18"/>
              </w:rPr>
              <w:t>1,</w:t>
            </w:r>
            <w:r>
              <w:rPr>
                <w:rFonts w:cs="Times New Roman" w:ascii="Times New Roman" w:hAnsi="Times New Roman"/>
                <w:color w:val="000000"/>
                <w:sz w:val="18"/>
                <w:szCs w:val="18"/>
                <w:lang w:val="en-US"/>
              </w:rPr>
              <w:t>35</w:t>
            </w:r>
          </w:p>
        </w:tc>
      </w:tr>
      <w:tr>
        <w:trPr>
          <w:trHeight w:val="315" w:hRule="atLeast"/>
        </w:trPr>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8"/>
                <w:szCs w:val="18"/>
              </w:rPr>
              <w:t>Проведение сочетанных хирургических вмешательств (холецистэктомия малоинвазивная + оперативное лечение пупочной грыжи)</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А16.14.009.001 + А16.30.00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color w:val="000000"/>
                <w:sz w:val="18"/>
                <w:szCs w:val="18"/>
              </w:rPr>
              <w:t>1,2</w:t>
            </w:r>
          </w:p>
        </w:tc>
      </w:tr>
      <w:tr>
        <w:trPr>
          <w:trHeight w:val="315" w:hRule="atLeast"/>
        </w:trPr>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8"/>
                <w:szCs w:val="18"/>
              </w:rPr>
              <w:t>Проведение сочетанных хирургических вмешательств (холецистэктомия малоинвазивная + оперативное лечение грыжи передней брюшной стенки)</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8"/>
                <w:szCs w:val="18"/>
              </w:rPr>
              <w:t>А16.14.009.001 + А16.30.00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rPr>
              <w:t>1,</w:t>
            </w:r>
            <w:r>
              <w:rPr>
                <w:rFonts w:cs="Times New Roman" w:ascii="Times New Roman" w:hAnsi="Times New Roman"/>
                <w:color w:val="000000"/>
                <w:sz w:val="18"/>
                <w:szCs w:val="18"/>
                <w:lang w:val="en-US"/>
              </w:rPr>
              <w:t>3</w:t>
            </w:r>
          </w:p>
        </w:tc>
      </w:tr>
      <w:tr>
        <w:trPr>
          <w:trHeight w:val="315" w:hRule="atLeast"/>
        </w:trPr>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роведение сочетанных хирургических вмешательств (резекция молочной железы + сальпингэктомия лапаротомическая)</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8"/>
                <w:szCs w:val="18"/>
              </w:rPr>
              <w:t>А16.20.032 + А16.20.00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4</w:t>
            </w:r>
          </w:p>
        </w:tc>
      </w:tr>
      <w:tr>
        <w:trPr>
          <w:trHeight w:val="315" w:hRule="atLeast"/>
        </w:trPr>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роведение сочетанных хирургических вмешательств (резекция молочной железы + резекция яичника лапаротомическая)</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8"/>
                <w:szCs w:val="18"/>
              </w:rPr>
              <w:t>А16.20.032 + А16.20.06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5</w:t>
            </w:r>
          </w:p>
        </w:tc>
      </w:tr>
      <w:tr>
        <w:trPr>
          <w:trHeight w:val="315" w:hRule="atLeast"/>
        </w:trPr>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8"/>
                <w:szCs w:val="18"/>
              </w:rPr>
              <w:t>Проведение сочетанных хирургических вмешательств (мастэктомия+тотальная гистерэктомия (экстирпация матки) с придатками лапаротомическая)</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18"/>
                <w:szCs w:val="18"/>
              </w:rPr>
              <w:t>А16.20.043 + А16.20.011.00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7</w:t>
            </w:r>
          </w:p>
        </w:tc>
      </w:tr>
      <w:tr>
        <w:trPr>
          <w:trHeight w:val="315" w:hRule="atLeast"/>
        </w:trPr>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роведение сочетанных хирургических вмешательств (пластика носовой перегородки с использованием видеоэндоскопических технологий + гайморотомия с использованием видеоэндоскопических технологий)</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А16.08.013.001 + А16.08.017.00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r>
      <w:tr>
        <w:trPr>
          <w:trHeight w:val="315" w:hRule="atLeast"/>
        </w:trPr>
        <w:tc>
          <w:tcPr>
            <w:tcW w:w="5171" w:type="dxa"/>
            <w:tcBorders>
              <w:top w:val="single" w:sz="4" w:space="0" w:color="000000"/>
              <w:left w:val="single" w:sz="4" w:space="0" w:color="000000"/>
              <w:bottom w:val="single" w:sz="4" w:space="0" w:color="000000"/>
              <w:right w:val="single" w:sz="4" w:space="0" w:color="000000"/>
            </w:tcBorders>
            <w:vAlign w:val="center"/>
          </w:tcPr>
          <w:p>
            <w:pPr>
              <w:pStyle w:val="Style40"/>
              <w:ind w:left="0" w:hanging="0"/>
              <w:jc w:val="both"/>
              <w:rPr>
                <w:color w:val="000000"/>
                <w:sz w:val="18"/>
                <w:szCs w:val="18"/>
              </w:rPr>
            </w:pPr>
            <w:r>
              <w:rPr>
                <w:sz w:val="18"/>
                <w:szCs w:val="18"/>
              </w:rPr>
              <w:t>Проведение в рамках одной госпитализации в полном объеме нескольких видов противоопухолевого лечения, относящихся к различным КСГ,</w:t>
            </w:r>
            <w:r>
              <w:rPr>
                <w:color w:val="000000"/>
                <w:sz w:val="18"/>
                <w:szCs w:val="18"/>
              </w:rPr>
              <w:t xml:space="preserve"> при сочетании любого кода химиотерапии с любым кодом лучевой терапии</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Х</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highlight w:val="red"/>
              </w:rPr>
            </w:pPr>
            <w:r>
              <w:rPr>
                <w:rFonts w:cs="Times New Roman" w:ascii="Times New Roman" w:hAnsi="Times New Roman"/>
                <w:color w:val="000000"/>
                <w:sz w:val="18"/>
                <w:szCs w:val="18"/>
              </w:rPr>
              <w:t>1,5</w:t>
            </w:r>
          </w:p>
        </w:tc>
      </w:tr>
      <w:tr>
        <w:trPr>
          <w:trHeight w:val="315" w:hRule="atLeast"/>
        </w:trPr>
        <w:tc>
          <w:tcPr>
            <w:tcW w:w="5171" w:type="dxa"/>
            <w:tcBorders>
              <w:top w:val="single" w:sz="4" w:space="0" w:color="000000"/>
              <w:left w:val="single" w:sz="4" w:space="0" w:color="000000"/>
              <w:bottom w:val="single" w:sz="4" w:space="0" w:color="000000"/>
              <w:right w:val="single" w:sz="4" w:space="0" w:color="000000"/>
            </w:tcBorders>
            <w:vAlign w:val="center"/>
          </w:tcPr>
          <w:p>
            <w:pPr>
              <w:pStyle w:val="Style40"/>
              <w:ind w:left="0" w:hanging="0"/>
              <w:jc w:val="both"/>
              <w:rPr>
                <w:color w:val="000000"/>
                <w:sz w:val="18"/>
                <w:szCs w:val="18"/>
              </w:rPr>
            </w:pPr>
            <w:r>
              <w:rPr>
                <w:sz w:val="18"/>
                <w:szCs w:val="18"/>
              </w:rPr>
              <w:t>Проведение в рамках одной госпитализации в полном объеме нескольких видов противоопухолевого лечения, относящихся к различным КСГ,</w:t>
            </w:r>
            <w:r>
              <w:rPr>
                <w:color w:val="000000"/>
                <w:sz w:val="18"/>
                <w:szCs w:val="18"/>
              </w:rPr>
              <w:t xml:space="preserve"> при сочетании любого кода химиотерапии с любым кодом хирургического лечения при злокачественном новообразовании</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Х</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highlight w:val="red"/>
              </w:rPr>
            </w:pPr>
            <w:r>
              <w:rPr>
                <w:rFonts w:cs="Times New Roman" w:ascii="Times New Roman" w:hAnsi="Times New Roman"/>
                <w:color w:val="000000"/>
                <w:sz w:val="18"/>
                <w:szCs w:val="18"/>
              </w:rPr>
              <w:t>1,6</w:t>
            </w:r>
          </w:p>
        </w:tc>
      </w:tr>
      <w:tr>
        <w:trPr>
          <w:trHeight w:val="315" w:hRule="atLeast"/>
        </w:trPr>
        <w:tc>
          <w:tcPr>
            <w:tcW w:w="5171" w:type="dxa"/>
            <w:tcBorders>
              <w:top w:val="single" w:sz="4" w:space="0" w:color="000000"/>
              <w:left w:val="single" w:sz="4" w:space="0" w:color="000000"/>
              <w:bottom w:val="single" w:sz="4" w:space="0" w:color="000000"/>
              <w:right w:val="single" w:sz="4" w:space="0" w:color="000000"/>
            </w:tcBorders>
            <w:vAlign w:val="center"/>
          </w:tcPr>
          <w:p>
            <w:pPr>
              <w:pStyle w:val="Style40"/>
              <w:ind w:left="0" w:hanging="0"/>
              <w:jc w:val="both"/>
              <w:rPr>
                <w:color w:val="000000"/>
                <w:sz w:val="18"/>
                <w:szCs w:val="18"/>
              </w:rPr>
            </w:pPr>
            <w:r>
              <w:rPr>
                <w:sz w:val="18"/>
                <w:szCs w:val="18"/>
              </w:rPr>
              <w:t>Проведение в рамках одной госпитализации в полном объеме нескольких видов противоопухолевого лечения, относящихся к различным КСГ,</w:t>
            </w:r>
            <w:r>
              <w:rPr>
                <w:color w:val="000000"/>
                <w:sz w:val="18"/>
                <w:szCs w:val="18"/>
              </w:rPr>
              <w:t xml:space="preserve"> при сочетании любого кода лучевой терапии с любым кодом хирургического лечения при злокачественном новообразовании</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Х</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4</w:t>
            </w:r>
          </w:p>
        </w:tc>
      </w:tr>
      <w:tr>
        <w:trPr>
          <w:trHeight w:val="315" w:hRule="atLeast"/>
        </w:trPr>
        <w:tc>
          <w:tcPr>
            <w:tcW w:w="5171" w:type="dxa"/>
            <w:tcBorders>
              <w:top w:val="single" w:sz="4" w:space="0" w:color="000000"/>
              <w:left w:val="single" w:sz="4" w:space="0" w:color="000000"/>
              <w:bottom w:val="single" w:sz="4" w:space="0" w:color="000000"/>
              <w:right w:val="single" w:sz="4" w:space="0" w:color="000000"/>
            </w:tcBorders>
            <w:vAlign w:val="center"/>
          </w:tcPr>
          <w:p>
            <w:pPr>
              <w:pStyle w:val="Style40"/>
              <w:ind w:left="0" w:hanging="0"/>
              <w:jc w:val="both"/>
              <w:rPr/>
            </w:pPr>
            <w:r>
              <w:rPr>
                <w:sz w:val="18"/>
                <w:szCs w:val="18"/>
              </w:rPr>
              <w:t>Проведение в рамках одной госпитализации в полном объеме нескольких видов противоопухолевого лечения, относящихся к различным КСГ,</w:t>
            </w:r>
            <w:r>
              <w:rPr>
                <w:color w:val="000000"/>
                <w:sz w:val="18"/>
                <w:szCs w:val="18"/>
              </w:rPr>
              <w:t xml:space="preserve"> при сочетании двух кодов лучевой терапии</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Х</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3</w:t>
            </w:r>
          </w:p>
        </w:tc>
      </w:tr>
      <w:tr>
        <w:trPr>
          <w:trHeight w:val="315" w:hRule="atLeast"/>
        </w:trPr>
        <w:tc>
          <w:tcPr>
            <w:tcW w:w="517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color w:val="000000"/>
                <w:sz w:val="18"/>
                <w:szCs w:val="18"/>
              </w:rPr>
            </w:pPr>
            <w:r>
              <w:rPr>
                <w:rFonts w:cs="Times New Roman" w:ascii="Times New Roman" w:hAnsi="Times New Roman"/>
                <w:sz w:val="18"/>
                <w:szCs w:val="18"/>
              </w:rPr>
              <w:t>Сверхдлительные сроки госпитализации в стационарных условиях, обусловленных медицинскими показаниями</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Х</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highlight w:val="red"/>
              </w:rPr>
            </w:pPr>
            <w:r>
              <w:rPr>
                <w:rFonts w:cs="Times New Roman" w:ascii="Times New Roman" w:hAnsi="Times New Roman"/>
                <w:color w:val="000000"/>
                <w:sz w:val="18"/>
                <w:szCs w:val="18"/>
              </w:rPr>
              <w:t>В соответствии с расчетным значением</w:t>
            </w:r>
          </w:p>
        </w:tc>
      </w:tr>
    </w:tbl>
    <w:p>
      <w:pPr>
        <w:pStyle w:val="Normal"/>
        <w:tabs>
          <w:tab w:val="clear" w:pos="708"/>
          <w:tab w:val="left" w:pos="8882" w:leader="none"/>
        </w:tabs>
        <w:suppressAutoHyphens w:val="true"/>
        <w:rPr/>
      </w:pPr>
      <w:r>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Cambria">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pacing w:lineRule="auto" w:line="240" w:before="0" w:after="0"/>
      <w:jc w:val="center"/>
      <w:outlineLvl w:val="0"/>
    </w:pPr>
    <w:rPr>
      <w:rFonts w:ascii="Times New Roman" w:hAnsi="Times New Roman" w:eastAsia="Times New Roman" w:cs="Times New Roman"/>
      <w:sz w:val="28"/>
      <w:szCs w:val="20"/>
    </w:rPr>
  </w:style>
  <w:style w:type="paragraph" w:styleId="Heading2">
    <w:name w:val="Heading 2"/>
    <w:basedOn w:val="Normal"/>
    <w:next w:val="Normal"/>
    <w:qFormat/>
    <w:pPr>
      <w:keepNext w:val="true"/>
      <w:numPr>
        <w:ilvl w:val="1"/>
        <w:numId w:val="1"/>
      </w:numPr>
      <w:spacing w:lineRule="auto" w:line="240" w:before="240" w:after="60"/>
      <w:jc w:val="center"/>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sz w:val="28"/>
      <w:szCs w:val="20"/>
    </w:rPr>
  </w:style>
  <w:style w:type="paragraph" w:styleId="Heading4">
    <w:name w:val="Heading 4"/>
    <w:basedOn w:val="Normal"/>
    <w:next w:val="Normal"/>
    <w:qFormat/>
    <w:pPr>
      <w:keepNext w:val="true"/>
      <w:widowControl w:val="false"/>
      <w:numPr>
        <w:ilvl w:val="3"/>
        <w:numId w:val="1"/>
      </w:numPr>
      <w:tabs>
        <w:tab w:val="clear" w:pos="708"/>
        <w:tab w:val="right" w:pos="7088" w:leader="none"/>
      </w:tabs>
      <w:spacing w:lineRule="auto" w:line="240" w:before="0" w:after="0"/>
      <w:ind w:firstLine="567"/>
      <w:jc w:val="center"/>
      <w:outlineLvl w:val="3"/>
    </w:pPr>
    <w:rPr>
      <w:rFonts w:ascii="Times New Roman" w:hAnsi="Times New Roman" w:eastAsia="Times New Roman" w:cs="Times New Roman"/>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lineRule="exact" w:line="269" w:before="0" w:after="0"/>
      <w:ind w:left="91" w:hanging="0"/>
      <w:jc w:val="center"/>
      <w:outlineLvl w:val="4"/>
    </w:pPr>
    <w:rPr>
      <w:rFonts w:ascii="Times New Roman" w:hAnsi="Times New Roman" w:eastAsia="Times New Roman" w:cs="Times New Roman"/>
      <w:color w:val="000000"/>
      <w:spacing w:val="1"/>
      <w:sz w:val="24"/>
      <w:szCs w:val="24"/>
    </w:rPr>
  </w:style>
  <w:style w:type="paragraph" w:styleId="Heading6">
    <w:name w:val="Heading 6"/>
    <w:basedOn w:val="Normal"/>
    <w:next w:val="Normal"/>
    <w:qFormat/>
    <w:pPr>
      <w:numPr>
        <w:ilvl w:val="5"/>
        <w:numId w:val="1"/>
      </w:numPr>
      <w:spacing w:lineRule="auto" w:line="240" w:before="240" w:after="60"/>
      <w:jc w:val="center"/>
      <w:outlineLvl w:val="5"/>
    </w:pPr>
    <w:rPr>
      <w:rFonts w:ascii="Times New Roman" w:hAnsi="Times New Roman" w:eastAsia="Times New Roman" w:cs="Times New Roman"/>
      <w:b/>
      <w:bCs/>
    </w:rPr>
  </w:style>
  <w:style w:type="paragraph" w:styleId="Heading7">
    <w:name w:val="Heading 7"/>
    <w:basedOn w:val="Normal"/>
    <w:next w:val="Normal"/>
    <w:qFormat/>
    <w:pPr>
      <w:keepNext w:val="true"/>
      <w:widowControl w:val="false"/>
      <w:numPr>
        <w:ilvl w:val="6"/>
        <w:numId w:val="1"/>
      </w:numPr>
      <w:shd w:fill="FFFFFF" w:val="clear"/>
      <w:autoSpaceDE w:val="false"/>
      <w:spacing w:lineRule="auto" w:line="240" w:before="0" w:after="0"/>
      <w:ind w:left="6782" w:hanging="0"/>
      <w:jc w:val="center"/>
      <w:outlineLvl w:val="6"/>
    </w:pPr>
    <w:rPr>
      <w:rFonts w:ascii="Times New Roman" w:hAnsi="Times New Roman" w:eastAsia="Times New Roman" w:cs="Times New Roman"/>
      <w:color w:val="000000"/>
      <w:spacing w:val="8"/>
      <w:sz w:val="27"/>
      <w:szCs w:val="27"/>
    </w:rPr>
  </w:style>
  <w:style w:type="paragraph" w:styleId="Heading8">
    <w:name w:val="Heading 8"/>
    <w:basedOn w:val="Normal"/>
    <w:next w:val="Normal"/>
    <w:qFormat/>
    <w:pPr>
      <w:keepNext w:val="true"/>
      <w:widowControl w:val="false"/>
      <w:numPr>
        <w:ilvl w:val="7"/>
        <w:numId w:val="1"/>
      </w:numPr>
      <w:autoSpaceDE w:val="false"/>
      <w:spacing w:lineRule="auto" w:line="240" w:before="0" w:after="0"/>
      <w:jc w:val="center"/>
      <w:outlineLvl w:val="7"/>
    </w:pPr>
    <w:rPr>
      <w:rFonts w:ascii="Times New Roman" w:hAnsi="Times New Roman" w:eastAsia="Times New Roman" w:cs="Times New Roman"/>
      <w:b/>
      <w:bCs/>
      <w:sz w:val="20"/>
      <w:szCs w:val="20"/>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imes New Roman" w:hAnsi="Times New Roman" w:eastAsia="Times New Roman" w:cs="Times New Roman"/>
      <w:color w:val="000000"/>
      <w:sz w:val="24"/>
      <w:szCs w:val="20"/>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sz w:val="28"/>
    </w:rPr>
  </w:style>
  <w:style w:type="character" w:styleId="4">
    <w:name w:val="Заголовок 4 Знак"/>
    <w:qFormat/>
    <w:rPr>
      <w:rFonts w:ascii="Times New Roman" w:hAnsi="Times New Roman" w:eastAsia="Times New Roman" w:cs="Times New Roman"/>
      <w:sz w:val="28"/>
    </w:rPr>
  </w:style>
  <w:style w:type="character" w:styleId="5">
    <w:name w:val="Заголовок 5 Знак"/>
    <w:qFormat/>
    <w:rPr>
      <w:rFonts w:ascii="Times New Roman" w:hAnsi="Times New Roman" w:eastAsia="Times New Roman" w:cs="Times New Roman"/>
      <w:color w:val="000000"/>
      <w:spacing w:val="1"/>
      <w:sz w:val="24"/>
      <w:szCs w:val="24"/>
      <w:shd w:fill="FFFFFF" w:val="clear"/>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color w:val="000000"/>
      <w:spacing w:val="8"/>
      <w:sz w:val="27"/>
      <w:szCs w:val="27"/>
      <w:shd w:fill="FFFFFF" w:val="clear"/>
    </w:rPr>
  </w:style>
  <w:style w:type="character" w:styleId="8">
    <w:name w:val="Заголовок 8 Знак"/>
    <w:qFormat/>
    <w:rPr>
      <w:rFonts w:ascii="Times New Roman" w:hAnsi="Times New Roman" w:eastAsia="Times New Roman" w:cs="Times New Roman"/>
      <w:b/>
      <w:bCs/>
    </w:rPr>
  </w:style>
  <w:style w:type="character" w:styleId="9">
    <w:name w:val="Заголовок 9 Знак"/>
    <w:qFormat/>
    <w:rPr>
      <w:rFonts w:ascii="Times New Roman" w:hAnsi="Times New Roman" w:eastAsia="Times New Roman" w:cs="Times New Roman"/>
      <w:color w:val="000000"/>
      <w:sz w:val="24"/>
    </w:rPr>
  </w:style>
  <w:style w:type="character" w:styleId="Style6">
    <w:name w:val="Основной текст Знак"/>
    <w:qFormat/>
    <w:rPr>
      <w:rFonts w:ascii="Times New Roman" w:hAnsi="Times New Roman" w:eastAsia="Times New Roman" w:cs="Times New Roman"/>
      <w:sz w:val="24"/>
    </w:rPr>
  </w:style>
  <w:style w:type="character" w:styleId="21">
    <w:name w:val="Основной текст 2 Знак"/>
    <w:qFormat/>
    <w:rPr>
      <w:rFonts w:ascii="Times New Roman" w:hAnsi="Times New Roman" w:eastAsia="Times New Roman" w:cs="Times New Roman"/>
      <w:sz w:val="24"/>
    </w:rPr>
  </w:style>
  <w:style w:type="character" w:styleId="Style7">
    <w:name w:val="Название Знак"/>
    <w:qFormat/>
    <w:rPr>
      <w:rFonts w:ascii="Times New Roman" w:hAnsi="Times New Roman" w:eastAsia="Times New Roman" w:cs="Times New Roman"/>
      <w:b/>
      <w:sz w:val="28"/>
    </w:rPr>
  </w:style>
  <w:style w:type="character" w:styleId="Style8">
    <w:name w:val="Основной текст с отступом Знак"/>
    <w:qFormat/>
    <w:rPr>
      <w:rFonts w:ascii="Times New Roman" w:hAnsi="Times New Roman" w:eastAsia="Times New Roman" w:cs="Times New Roman"/>
      <w:sz w:val="28"/>
    </w:rPr>
  </w:style>
  <w:style w:type="character" w:styleId="FootnoteCharacters">
    <w:name w:val="Footnote Characters"/>
    <w:qFormat/>
    <w:rPr>
      <w:vertAlign w:val="superscript"/>
    </w:rPr>
  </w:style>
  <w:style w:type="character" w:styleId="Style9">
    <w:name w:val="Текст выноски Знак"/>
    <w:qFormat/>
    <w:rPr>
      <w:rFonts w:ascii="Tahoma" w:hAnsi="Tahoma" w:eastAsia="Times New Roman" w:cs="Tahoma"/>
      <w:sz w:val="16"/>
      <w:szCs w:val="16"/>
    </w:rPr>
  </w:style>
  <w:style w:type="character" w:styleId="22">
    <w:name w:val="Основной текст с отступом 2 Знак"/>
    <w:qFormat/>
    <w:rPr>
      <w:rFonts w:ascii="Times New Roman" w:hAnsi="Times New Roman" w:eastAsia="Times New Roman" w:cs="Times New Roman"/>
      <w:b/>
      <w:sz w:val="28"/>
    </w:rPr>
  </w:style>
  <w:style w:type="character" w:styleId="31">
    <w:name w:val="Основной текст с отступом 3 Знак"/>
    <w:qFormat/>
    <w:rPr>
      <w:rFonts w:ascii="Times New Roman" w:hAnsi="Times New Roman" w:eastAsia="Times New Roman" w:cs="Times New Roman"/>
      <w:b/>
      <w:sz w:val="28"/>
    </w:rPr>
  </w:style>
  <w:style w:type="character" w:styleId="Style10">
    <w:name w:val="Верхний колонтитул Знак"/>
    <w:qFormat/>
    <w:rPr>
      <w:rFonts w:ascii="Times New Roman" w:hAnsi="Times New Roman" w:eastAsia="Times New Roman" w:cs="Times New Roman"/>
      <w:sz w:val="28"/>
    </w:rPr>
  </w:style>
  <w:style w:type="character" w:styleId="PageNumber">
    <w:name w:val="Page Number"/>
    <w:rPr/>
  </w:style>
  <w:style w:type="character" w:styleId="Style11">
    <w:name w:val="Текст Знак"/>
    <w:qFormat/>
    <w:rPr>
      <w:rFonts w:ascii="Courier New" w:hAnsi="Courier New" w:eastAsia="Times New Roman" w:cs="Courier New"/>
    </w:rPr>
  </w:style>
  <w:style w:type="character" w:styleId="32">
    <w:name w:val="Основной текст 3 Знак"/>
    <w:qFormat/>
    <w:rPr>
      <w:rFonts w:ascii="Times New Roman" w:hAnsi="Times New Roman" w:eastAsia="Times New Roman" w:cs="Times New Roman"/>
      <w:sz w:val="16"/>
      <w:szCs w:val="16"/>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C1">
    <w:name w:val="c1"/>
    <w:qFormat/>
    <w:rPr>
      <w:b/>
      <w:bCs/>
    </w:rPr>
  </w:style>
  <w:style w:type="character" w:styleId="InternetLink">
    <w:name w:val="Hyperlink"/>
    <w:rPr>
      <w:color w:val="0000FF"/>
      <w:u w:val="single"/>
    </w:rPr>
  </w:style>
  <w:style w:type="character" w:styleId="Style13">
    <w:name w:val="Основной шрифт"/>
    <w:qFormat/>
    <w:rPr/>
  </w:style>
  <w:style w:type="character" w:styleId="Style14">
    <w:name w:val="Текст примечания Знак"/>
    <w:qFormat/>
    <w:rPr>
      <w:rFonts w:ascii="Times New Roman" w:hAnsi="Times New Roman" w:eastAsia="Times New Roman" w:cs="Times New Roman"/>
    </w:rPr>
  </w:style>
  <w:style w:type="character" w:styleId="Style15">
    <w:name w:val="Тема примечания Знак"/>
    <w:qFormat/>
    <w:rPr>
      <w:rFonts w:ascii="Times New Roman" w:hAnsi="Times New Roman" w:eastAsia="Times New Roman" w:cs="Times New Roman"/>
      <w:b/>
      <w:bCs/>
    </w:rPr>
  </w:style>
  <w:style w:type="character" w:styleId="Style16">
    <w:name w:val="Гипертекстовая ссылка"/>
    <w:qFormat/>
    <w:rPr>
      <w:color w:val="008000"/>
      <w:sz w:val="20"/>
      <w:szCs w:val="20"/>
      <w:u w:val="single"/>
    </w:rPr>
  </w:style>
  <w:style w:type="character" w:styleId="Style17">
    <w:name w:val="Абзац списка Знак"/>
    <w:qFormat/>
    <w:rPr>
      <w:rFonts w:ascii="Times New Roman" w:hAnsi="Times New Roman" w:cs="Times New Roman"/>
      <w:sz w:val="24"/>
      <w:szCs w:val="22"/>
    </w:rPr>
  </w:style>
  <w:style w:type="character" w:styleId="VisitedInternetLink">
    <w:name w:val="FollowedHyperlink"/>
    <w:rPr>
      <w:color w:val="800080"/>
      <w:u w:val="single"/>
    </w:rPr>
  </w:style>
  <w:style w:type="character" w:styleId="Style18">
    <w:name w:val="Текст сноски Знак"/>
    <w:qFormat/>
    <w:rPr>
      <w:rFonts w:ascii="Times New Roman" w:hAnsi="Times New Roman" w:eastAsia="Times New Roman" w:cs="Times New Roman"/>
    </w:rPr>
  </w:style>
  <w:style w:type="character" w:styleId="Rvts7">
    <w:name w:val="rvts7"/>
    <w:qFormat/>
    <w:rPr>
      <w:rFonts w:ascii="Tahoma" w:hAnsi="Tahoma" w:cs="Tahoma"/>
      <w:sz w:val="22"/>
      <w:szCs w:val="22"/>
    </w:rPr>
  </w:style>
  <w:style w:type="character" w:styleId="Rvts10">
    <w:name w:val="rvts10"/>
    <w:qFormat/>
    <w:rPr>
      <w:rFonts w:ascii="Tahoma" w:hAnsi="Tahoma" w:cs="Tahoma"/>
      <w:sz w:val="22"/>
      <w:szCs w:val="22"/>
      <w:shd w:fill="FFFF99" w:val="clear"/>
    </w:rPr>
  </w:style>
  <w:style w:type="character" w:styleId="Appleconvertedspace">
    <w:name w:val="apple-converted-space"/>
    <w:qFormat/>
    <w:rPr/>
  </w:style>
  <w:style w:type="character" w:styleId="StrongEmphasis">
    <w:name w:val="Strong"/>
    <w:qFormat/>
    <w:rPr>
      <w:b/>
      <w:bCs/>
    </w:rPr>
  </w:style>
  <w:style w:type="character" w:styleId="Style19">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Char">
    <w:name w:val="Россия Char"/>
    <w:qFormat/>
    <w:rPr>
      <w:rFonts w:ascii="Times New Roman" w:hAnsi="Times New Roman" w:cs="Times New Roman"/>
      <w:sz w:val="28"/>
      <w:szCs w:val="22"/>
    </w:rPr>
  </w:style>
  <w:style w:type="character" w:styleId="LineNumbering">
    <w:name w:val="Line Number"/>
    <w:rPr/>
  </w:style>
  <w:style w:type="character" w:styleId="Style20">
    <w:name w:val="Замещающий текст"/>
    <w:qFormat/>
    <w:rPr>
      <w:color w:val="808080"/>
    </w:rPr>
  </w:style>
  <w:style w:type="character" w:styleId="Style21">
    <w:name w:val="!Текст Знак"/>
    <w:qFormat/>
    <w:rPr>
      <w:rFonts w:ascii="Times New Roman CYR" w:hAnsi="Times New Roman CYR" w:cs="Times New Roman CYR"/>
      <w:sz w:val="28"/>
      <w:szCs w:val="28"/>
    </w:rPr>
  </w:style>
  <w:style w:type="character" w:styleId="Style22">
    <w:name w:val="Подзаголовок Знак"/>
    <w:qFormat/>
    <w:rPr>
      <w:rFonts w:ascii="Times New Roman CYR" w:hAnsi="Times New Roman CYR" w:eastAsia="Times New Roman" w:cs="Times New Roman CYR"/>
      <w:b/>
      <w:bCs/>
      <w:sz w:val="24"/>
      <w:szCs w:val="24"/>
    </w:rPr>
  </w:style>
  <w:style w:type="character" w:styleId="Emphasis">
    <w:name w:val="Emphasis"/>
    <w:qFormat/>
    <w:rPr>
      <w:i/>
      <w:iCs/>
    </w:rPr>
  </w:style>
  <w:style w:type="character" w:styleId="Style23">
    <w:name w:val="Без интервала Знак"/>
    <w:qFormat/>
    <w:rPr>
      <w:rFonts w:eastAsia="Times New Roman"/>
      <w:sz w:val="22"/>
      <w:szCs w:val="22"/>
    </w:rPr>
  </w:style>
  <w:style w:type="character" w:styleId="211">
    <w:name w:val="Основной текст 2 Знак1"/>
    <w:qFormat/>
    <w:rPr>
      <w:rFonts w:ascii="Times New Roman" w:hAnsi="Times New Roman" w:eastAsia="Times New Roman" w:cs="Times New Roman"/>
      <w:sz w:val="20"/>
      <w:szCs w:val="20"/>
    </w:rPr>
  </w:style>
  <w:style w:type="character" w:styleId="212">
    <w:name w:val="Основной текст с отступом 2 Знак1"/>
    <w:qFormat/>
    <w:rPr>
      <w:rFonts w:ascii="Times New Roman" w:hAnsi="Times New Roman" w:eastAsia="Times New Roman" w:cs="Times New Roman"/>
      <w:sz w:val="20"/>
      <w:szCs w:val="20"/>
    </w:rPr>
  </w:style>
  <w:style w:type="character" w:styleId="Style24">
    <w:name w:val="Цветовое выделение"/>
    <w:qFormat/>
    <w:rPr>
      <w:b/>
      <w:bCs/>
      <w:color w:val="26282F"/>
    </w:rPr>
  </w:style>
  <w:style w:type="character" w:styleId="Z">
    <w:name w:val="z-Начало формы Знак"/>
    <w:qFormat/>
    <w:rPr>
      <w:rFonts w:ascii="Arial" w:hAnsi="Arial" w:cs="Arial"/>
      <w:vanish/>
      <w:sz w:val="16"/>
      <w:szCs w:val="16"/>
    </w:rPr>
  </w:style>
  <w:style w:type="character" w:styleId="Z1">
    <w:name w:val="z-Начало формы Знак1"/>
    <w:qFormat/>
    <w:rPr>
      <w:rFonts w:ascii="Arial" w:hAnsi="Arial" w:cs="Arial"/>
      <w:vanish/>
      <w:sz w:val="16"/>
      <w:szCs w:val="16"/>
    </w:rPr>
  </w:style>
  <w:style w:type="character" w:styleId="Z2">
    <w:name w:val="z-Конец формы Знак"/>
    <w:qFormat/>
    <w:rPr>
      <w:rFonts w:ascii="Arial" w:hAnsi="Arial" w:cs="Arial"/>
      <w:vanish/>
      <w:sz w:val="16"/>
      <w:szCs w:val="16"/>
    </w:rPr>
  </w:style>
  <w:style w:type="character" w:styleId="Z11">
    <w:name w:val="z-Конец формы Знак1"/>
    <w:qFormat/>
    <w:rPr>
      <w:rFonts w:ascii="Arial" w:hAnsi="Arial" w:cs="Arial"/>
      <w:vanish/>
      <w:sz w:val="16"/>
      <w:szCs w:val="16"/>
    </w:rPr>
  </w:style>
  <w:style w:type="character" w:styleId="Accented">
    <w:name w:val="accented"/>
    <w:qFormat/>
    <w:rPr/>
  </w:style>
  <w:style w:type="character" w:styleId="HTML">
    <w:name w:val="Стандартный HTML Знак"/>
    <w:qFormat/>
    <w:rPr>
      <w:rFonts w:ascii="Courier New" w:hAnsi="Courier New" w:cs="Courier New"/>
      <w:color w:val="000000"/>
    </w:rPr>
  </w:style>
  <w:style w:type="character" w:styleId="HTML1">
    <w:name w:val="Стандартный HTML Знак1"/>
    <w:qFormat/>
    <w:rPr>
      <w:rFonts w:ascii="Courier New" w:hAnsi="Courier New" w:cs="Courier New"/>
    </w:rPr>
  </w:style>
  <w:style w:type="character" w:styleId="11">
    <w:name w:val="Основной текст с отступом Знак1"/>
    <w:qFormat/>
    <w:rPr>
      <w:rFonts w:ascii="Times New Roman" w:hAnsi="Times New Roman" w:eastAsia="Times New Roman" w:cs="Times New Roman"/>
      <w:sz w:val="20"/>
      <w:szCs w:val="20"/>
    </w:rPr>
  </w:style>
  <w:style w:type="character" w:styleId="Hl1">
    <w:name w:val="hl1"/>
    <w:qFormat/>
    <w:rPr>
      <w:color w:val="4682B4"/>
    </w:rPr>
  </w:style>
  <w:style w:type="character" w:styleId="Highlight">
    <w:name w:val="highlight"/>
    <w:qFormat/>
    <w:rPr/>
  </w:style>
  <w:style w:type="character" w:styleId="Span">
    <w:name w:val="span"/>
    <w:qFormat/>
    <w:rPr/>
  </w:style>
  <w:style w:type="character" w:styleId="12">
    <w:name w:val="Название Знак1"/>
    <w:qFormat/>
    <w:rPr>
      <w:rFonts w:ascii="Cambria" w:hAnsi="Cambria" w:eastAsia="Times New Roman" w:cs="Times New Roman"/>
      <w:color w:val="4D4F3F"/>
      <w:spacing w:val="5"/>
      <w:kern w:val="2"/>
      <w:sz w:val="52"/>
      <w:szCs w:val="52"/>
    </w:rPr>
  </w:style>
  <w:style w:type="character" w:styleId="13">
    <w:name w:val="Подзаголовок Знак1"/>
    <w:qFormat/>
    <w:rPr>
      <w:rFonts w:ascii="Cambria" w:hAnsi="Cambria" w:eastAsia="Times New Roman" w:cs="Times New Roman"/>
      <w:i/>
      <w:iCs/>
      <w:color w:val="72A376"/>
      <w:spacing w:val="15"/>
      <w:sz w:val="24"/>
      <w:szCs w:val="24"/>
    </w:rPr>
  </w:style>
  <w:style w:type="character" w:styleId="311">
    <w:name w:val="Заголовок 3 Знак1"/>
    <w:qFormat/>
    <w:rPr>
      <w:rFonts w:ascii="Cambria" w:hAnsi="Cambria" w:eastAsia="Times New Roman" w:cs="Times New Roman"/>
      <w:b/>
      <w:bCs/>
      <w:color w:val="4F81BD"/>
    </w:rPr>
  </w:style>
  <w:style w:type="character" w:styleId="Style25">
    <w:name w:val="Знак примечания"/>
    <w:qFormat/>
    <w:rPr>
      <w:sz w:val="16"/>
      <w:szCs w:val="16"/>
    </w:rPr>
  </w:style>
  <w:style w:type="paragraph" w:styleId="Heading">
    <w:name w:val="Heading"/>
    <w:basedOn w:val="Normal"/>
    <w:next w:val="TextBody"/>
    <w:qFormat/>
    <w:pPr>
      <w:tabs>
        <w:tab w:val="clear" w:pos="708"/>
        <w:tab w:val="left" w:pos="567" w:leader="none"/>
      </w:tabs>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0"/>
      <w:jc w:val="right"/>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BodyText2">
    <w:name w:val="Body Text 2"/>
    <w:basedOn w:val="Normal"/>
    <w:qFormat/>
    <w:pPr>
      <w:spacing w:lineRule="auto" w:line="240" w:before="0" w:after="0"/>
      <w:ind w:firstLine="720"/>
      <w:jc w:val="both"/>
    </w:pPr>
    <w:rPr>
      <w:rFonts w:ascii="Times New Roman" w:hAnsi="Times New Roman" w:eastAsia="Times New Roman" w:cs="Times New Roman"/>
      <w:sz w:val="24"/>
      <w:szCs w:val="20"/>
    </w:rPr>
  </w:style>
  <w:style w:type="paragraph" w:styleId="24">
    <w:name w:val="Основной текст 2"/>
    <w:basedOn w:val="Normal"/>
    <w:qFormat/>
    <w:pPr>
      <w:spacing w:lineRule="auto" w:line="240" w:before="0" w:after="0"/>
      <w:jc w:val="both"/>
    </w:pPr>
    <w:rPr>
      <w:rFonts w:ascii="Times New Roman" w:hAnsi="Times New Roman" w:eastAsia="Times New Roman" w:cs="Times New Roman"/>
      <w:sz w:val="24"/>
      <w:szCs w:val="20"/>
    </w:rPr>
  </w:style>
  <w:style w:type="paragraph" w:styleId="TextBodyIndent">
    <w:name w:val="Body Text Indent"/>
    <w:basedOn w:val="Normal"/>
    <w:pPr>
      <w:numPr>
        <w:ilvl w:val="0"/>
        <w:numId w:val="0"/>
      </w:numPr>
      <w:spacing w:lineRule="auto" w:line="240" w:before="0" w:after="0"/>
      <w:ind w:firstLine="709"/>
      <w:jc w:val="both"/>
    </w:pPr>
    <w:rPr>
      <w:rFonts w:ascii="Times New Roman" w:hAnsi="Times New Roman" w:eastAsia="Times New Roman" w:cs="Times New Roman"/>
      <w:sz w:val="28"/>
      <w:szCs w:val="20"/>
    </w:rPr>
  </w:style>
  <w:style w:type="paragraph" w:styleId="Style26">
    <w:name w:val="Текст выноски"/>
    <w:basedOn w:val="Normal"/>
    <w:qFormat/>
    <w:pPr>
      <w:spacing w:lineRule="auto" w:line="240" w:before="0" w:after="0"/>
      <w:jc w:val="center"/>
    </w:pPr>
    <w:rPr>
      <w:rFonts w:ascii="Tahoma" w:hAnsi="Tahoma" w:eastAsia="Times New Roman" w:cs="Tahoma"/>
      <w:sz w:val="16"/>
      <w:szCs w:val="16"/>
    </w:rPr>
  </w:style>
  <w:style w:type="paragraph" w:styleId="25">
    <w:name w:val="Основной текст с отступом 2"/>
    <w:basedOn w:val="Normal"/>
    <w:qFormat/>
    <w:pPr>
      <w:widowControl w:val="false"/>
      <w:spacing w:lineRule="auto" w:line="240" w:before="0" w:after="0"/>
      <w:ind w:firstLine="485"/>
      <w:jc w:val="both"/>
    </w:pPr>
    <w:rPr>
      <w:rFonts w:ascii="Times New Roman" w:hAnsi="Times New Roman" w:eastAsia="Times New Roman" w:cs="Times New Roman"/>
      <w:b/>
      <w:sz w:val="28"/>
      <w:szCs w:val="20"/>
    </w:rPr>
  </w:style>
  <w:style w:type="paragraph" w:styleId="33">
    <w:name w:val="Основной текст с отступом 3"/>
    <w:basedOn w:val="Normal"/>
    <w:qFormat/>
    <w:pPr>
      <w:spacing w:lineRule="auto" w:line="240" w:before="0" w:after="0"/>
      <w:ind w:firstLine="567"/>
      <w:jc w:val="both"/>
    </w:pPr>
    <w:rPr>
      <w:rFonts w:ascii="Times New Roman" w:hAnsi="Times New Roman" w:eastAsia="Times New Roman" w:cs="Times New Roman"/>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ind w:firstLine="851"/>
      <w:jc w:val="both"/>
    </w:pPr>
    <w:rPr>
      <w:rFonts w:ascii="Times New Roman" w:hAnsi="Times New Roman" w:eastAsia="Times New Roman" w:cs="Times New Roman"/>
      <w:sz w:val="28"/>
      <w:szCs w:val="20"/>
    </w:rPr>
  </w:style>
  <w:style w:type="paragraph" w:styleId="Normal1">
    <w:name w:val="LO-Normal"/>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before="20" w:after="0"/>
      <w:ind w:left="1920" w:hanging="0"/>
      <w:jc w:val="center"/>
    </w:pPr>
    <w:rPr>
      <w:rFonts w:ascii="Courier New" w:hAnsi="Courier New" w:eastAsia="Times New Roman" w:cs="Courier New"/>
      <w:b/>
      <w:color w:val="auto"/>
      <w:sz w:val="16"/>
      <w:szCs w:val="20"/>
      <w:lang w:val="ru-RU" w:bidi="ar-SA" w:eastAsia="zh-CN"/>
    </w:rPr>
  </w:style>
  <w:style w:type="paragraph" w:styleId="Title">
    <w:name w:val="Title"/>
    <w:basedOn w:val="Normal1"/>
    <w:next w:val="TextBody"/>
    <w:qFormat/>
    <w:pPr/>
    <w:rPr>
      <w:b/>
      <w:sz w:val="28"/>
    </w:rPr>
  </w:style>
  <w:style w:type="paragraph" w:styleId="Heading11">
    <w:name w:val="heading 1"/>
    <w:basedOn w:val="Normal1"/>
    <w:next w:val="Normal1"/>
    <w:qFormat/>
    <w:pPr>
      <w:keepNext w:val="true"/>
      <w:spacing w:lineRule="exact" w:line="240"/>
    </w:pPr>
    <w:rPr>
      <w:b/>
      <w:sz w:val="24"/>
    </w:rPr>
  </w:style>
  <w:style w:type="paragraph" w:styleId="Style27">
    <w:name w:val="Текст"/>
    <w:basedOn w:val="Normal"/>
    <w:qFormat/>
    <w:pPr>
      <w:spacing w:lineRule="auto" w:line="240" w:before="0" w:after="0"/>
      <w:jc w:val="center"/>
    </w:pPr>
    <w:rPr>
      <w:rFonts w:ascii="Courier New" w:hAnsi="Courier New" w:eastAsia="Times New Roman" w:cs="Courier New"/>
      <w:sz w:val="20"/>
      <w:szCs w:val="20"/>
    </w:rPr>
  </w:style>
  <w:style w:type="paragraph" w:styleId="34">
    <w:name w:val="Основной текст 3"/>
    <w:basedOn w:val="Normal"/>
    <w:qFormat/>
    <w:pPr>
      <w:spacing w:lineRule="auto" w:line="240" w:before="0" w:after="120"/>
      <w:jc w:val="center"/>
    </w:pPr>
    <w:rPr>
      <w:rFonts w:ascii="Times New Roman" w:hAnsi="Times New Roman" w:eastAsia="Times New Roman" w:cs="Times New Roman"/>
      <w:sz w:val="16"/>
      <w:szCs w:val="16"/>
    </w:rPr>
  </w:style>
  <w:style w:type="paragraph" w:styleId="Footer">
    <w:name w:val="Footer"/>
    <w:basedOn w:val="Normal"/>
    <w:pPr>
      <w:tabs>
        <w:tab w:val="clear" w:pos="708"/>
        <w:tab w:val="center" w:pos="4677" w:leader="none"/>
        <w:tab w:val="right" w:pos="9355" w:leader="none"/>
      </w:tabs>
      <w:spacing w:lineRule="auto" w:line="240" w:before="0" w:after="0"/>
      <w:jc w:val="center"/>
    </w:pPr>
    <w:rPr>
      <w:rFonts w:ascii="Times New Roman" w:hAnsi="Times New Roman" w:eastAsia="Times New Roman" w:cs="Times New Roman"/>
      <w:sz w:val="24"/>
      <w:szCs w:val="24"/>
    </w:rPr>
  </w:style>
  <w:style w:type="paragraph" w:styleId="Xl25">
    <w:name w:val="xl25"/>
    <w:basedOn w:val="Normal"/>
    <w:qFormat/>
    <w:pPr>
      <w:pBdr>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7">
    <w:name w:val="xl27"/>
    <w:basedOn w:val="Normal"/>
    <w:qFormat/>
    <w:pPr>
      <w:pBdr>
        <w:bottom w:val="single" w:sz="4" w:space="0" w:color="000000"/>
        <w:right w:val="single" w:sz="4" w:space="0" w:color="000000"/>
      </w:pBdr>
      <w:spacing w:lineRule="auto" w:line="240" w:before="280" w:after="280"/>
      <w:jc w:val="right"/>
    </w:pPr>
    <w:rPr>
      <w:rFonts w:ascii="Times New Roman" w:hAnsi="Times New Roman" w:eastAsia="Times New Roman" w:cs="Times New Roman"/>
      <w:b/>
      <w:bCs/>
      <w:sz w:val="24"/>
      <w:szCs w:val="24"/>
    </w:rPr>
  </w:style>
  <w:style w:type="paragraph" w:styleId="Xl28">
    <w:name w:val="xl28"/>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31">
    <w:name w:val="xl31"/>
    <w:basedOn w:val="Normal"/>
    <w:qFormat/>
    <w:pPr>
      <w:pBdr>
        <w:bottom w:val="double" w:sz="6" w:space="0" w:color="000000"/>
        <w:right w:val="single" w:sz="4" w:space="0" w:color="000000"/>
      </w:pBdr>
      <w:spacing w:lineRule="auto" w:line="240" w:before="280" w:after="280"/>
      <w:jc w:val="right"/>
    </w:pPr>
    <w:rPr>
      <w:rFonts w:ascii="Times New Roman" w:hAnsi="Times New Roman" w:eastAsia="Times New Roman" w:cs="Times New Roman"/>
      <w:b/>
      <w:bCs/>
      <w:sz w:val="24"/>
      <w:szCs w:val="24"/>
    </w:rPr>
  </w:style>
  <w:style w:type="paragraph" w:styleId="Xl32">
    <w:name w:val="xl32"/>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Style28">
    <w:name w:val="Цитата"/>
    <w:basedOn w:val="Normal"/>
    <w:qFormat/>
    <w:pPr>
      <w:widowControl w:val="false"/>
      <w:shd w:fill="FFFFFF" w:val="clear"/>
      <w:autoSpaceDE w:val="false"/>
      <w:spacing w:lineRule="exact" w:line="307" w:before="5" w:after="0"/>
      <w:ind w:left="5" w:right="19" w:hanging="0"/>
      <w:jc w:val="both"/>
    </w:pPr>
    <w:rPr>
      <w:rFonts w:ascii="Times New Roman" w:hAnsi="Times New Roman" w:eastAsia="Times New Roman" w:cs="Times New Roman"/>
      <w:color w:val="000000"/>
      <w:spacing w:val="2"/>
      <w:sz w:val="27"/>
      <w:szCs w:val="27"/>
    </w:rPr>
  </w:style>
  <w:style w:type="paragraph" w:styleId="ConsNormal">
    <w:name w:val="ConsNormal"/>
    <w:qFormat/>
    <w:pPr>
      <w:widowControl w:val="false"/>
      <w:autoSpaceDE w:val="false"/>
      <w:bidi w:val="0"/>
      <w:ind w:right="19772" w:firstLine="720"/>
      <w:jc w:val="center"/>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jc w:val="center"/>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jc w:val="center"/>
    </w:pPr>
    <w:rPr>
      <w:rFonts w:ascii="Arial" w:hAnsi="Arial" w:eastAsia="Times New Roman" w:cs="Arial"/>
      <w:b/>
      <w:bCs/>
      <w:color w:val="auto"/>
      <w:sz w:val="20"/>
      <w:szCs w:val="20"/>
      <w:lang w:val="ru-RU" w:bidi="ar-SA" w:eastAsia="zh-CN"/>
    </w:rPr>
  </w:style>
  <w:style w:type="paragraph" w:styleId="14">
    <w:name w:val="Стиль1"/>
    <w:basedOn w:val="Normal"/>
    <w:qFormat/>
    <w:pPr>
      <w:spacing w:lineRule="auto" w:line="288" w:before="0" w:after="0"/>
      <w:jc w:val="center"/>
    </w:pPr>
    <w:rPr>
      <w:rFonts w:ascii="Times New Roman" w:hAnsi="Times New Roman" w:eastAsia="Times New Roman" w:cs="Times New Roman"/>
      <w:sz w:val="28"/>
      <w:szCs w:val="20"/>
    </w:rPr>
  </w:style>
  <w:style w:type="paragraph" w:styleId="Style29">
    <w:name w:val="Обычный (веб)"/>
    <w:basedOn w:val="Normal"/>
    <w:qFormat/>
    <w:pPr>
      <w:spacing w:lineRule="auto" w:line="240" w:before="280" w:after="280"/>
      <w:jc w:val="center"/>
    </w:pPr>
    <w:rPr>
      <w:rFonts w:ascii="Times New Roman" w:hAnsi="Times New Roman" w:eastAsia="Times New Roman" w:cs="Times New Roman"/>
      <w:sz w:val="24"/>
      <w:szCs w:val="24"/>
    </w:rPr>
  </w:style>
  <w:style w:type="paragraph" w:styleId="Style30">
    <w:name w:val="Знак Знак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15">
    <w:name w:val="Знак Знак Знак Знак Знак Знак1"/>
    <w:basedOn w:val="Normal"/>
    <w:qFormat/>
    <w:pPr>
      <w:spacing w:lineRule="auto" w:line="240" w:before="280" w:after="280"/>
      <w:jc w:val="center"/>
    </w:pPr>
    <w:rPr>
      <w:rFonts w:ascii="Tahoma" w:hAnsi="Tahoma" w:eastAsia="Times New Roman" w:cs="Tahoma"/>
      <w:sz w:val="20"/>
      <w:szCs w:val="20"/>
      <w:lang w:val="en-US"/>
    </w:rPr>
  </w:style>
  <w:style w:type="paragraph" w:styleId="Style31">
    <w:name w:val="Знак Знак Знак Знак Знак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Style32">
    <w:name w:val="Знак Знак Знак Знак Знак Знак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Style33">
    <w:name w:val="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Style34">
    <w:name w:val="Знак Знак Знак Знак Знак Знак Знак Знак Знак Знак Знак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ConsPlusNonformat">
    <w:name w:val="ConsPlusNonformat"/>
    <w:qFormat/>
    <w:pPr>
      <w:widowControl/>
      <w:autoSpaceDE w:val="false"/>
      <w:bidi w:val="0"/>
      <w:jc w:val="center"/>
    </w:pPr>
    <w:rPr>
      <w:rFonts w:ascii="Courier New" w:hAnsi="Courier New" w:eastAsia="Times New Roman" w:cs="Courier New"/>
      <w:color w:val="auto"/>
      <w:sz w:val="20"/>
      <w:szCs w:val="20"/>
      <w:lang w:val="ru-RU" w:bidi="ar-SA" w:eastAsia="zh-CN"/>
    </w:rPr>
  </w:style>
  <w:style w:type="paragraph" w:styleId="35">
    <w:name w:val="заголовок 3"/>
    <w:basedOn w:val="Normal"/>
    <w:next w:val="Normal"/>
    <w:qFormat/>
    <w:pPr>
      <w:keepNext w:val="true"/>
      <w:spacing w:lineRule="auto" w:line="240" w:before="0" w:after="0"/>
      <w:jc w:val="center"/>
    </w:pPr>
    <w:rPr>
      <w:rFonts w:ascii="Times New Roman" w:hAnsi="Times New Roman" w:eastAsia="Times New Roman" w:cs="Times New Roman"/>
      <w:sz w:val="24"/>
      <w:szCs w:val="24"/>
    </w:rPr>
  </w:style>
  <w:style w:type="paragraph" w:styleId="Style35">
    <w:name w:val="Название объекта"/>
    <w:basedOn w:val="Normal"/>
    <w:next w:val="Normal"/>
    <w:qFormat/>
    <w:pPr>
      <w:spacing w:lineRule="auto" w:line="240" w:before="120" w:after="120"/>
      <w:jc w:val="right"/>
    </w:pPr>
    <w:rPr>
      <w:rFonts w:ascii="Times New Roman" w:hAnsi="Times New Roman" w:eastAsia="Times New Roman" w:cs="Times New Roman"/>
      <w:sz w:val="24"/>
      <w:szCs w:val="24"/>
    </w:rPr>
  </w:style>
  <w:style w:type="paragraph" w:styleId="Style36">
    <w:name w:val="БеЗотступа"/>
    <w:basedOn w:val="Normal"/>
    <w:qFormat/>
    <w:pPr>
      <w:widowControl w:val="false"/>
      <w:autoSpaceDE w:val="false"/>
      <w:spacing w:lineRule="auto" w:line="240" w:before="0" w:after="0"/>
      <w:jc w:val="both"/>
    </w:pPr>
    <w:rPr>
      <w:rFonts w:ascii="Times New Roman" w:hAnsi="Times New Roman" w:eastAsia="Times New Roman" w:cs="Times New Roman"/>
      <w:sz w:val="32"/>
      <w:szCs w:val="32"/>
    </w:rPr>
  </w:style>
  <w:style w:type="paragraph" w:styleId="Style37">
    <w:name w:val="Текст примечания"/>
    <w:basedOn w:val="Normal"/>
    <w:qFormat/>
    <w:pPr>
      <w:widowControl w:val="false"/>
      <w:autoSpaceDE w:val="false"/>
      <w:spacing w:lineRule="auto" w:line="240" w:before="0" w:after="0"/>
      <w:jc w:val="center"/>
    </w:pPr>
    <w:rPr>
      <w:rFonts w:ascii="Times New Roman" w:hAnsi="Times New Roman" w:eastAsia="Times New Roman" w:cs="Times New Roman"/>
      <w:sz w:val="20"/>
      <w:szCs w:val="20"/>
    </w:rPr>
  </w:style>
  <w:style w:type="paragraph" w:styleId="Style38">
    <w:name w:val="Тема примечания"/>
    <w:basedOn w:val="Style37"/>
    <w:next w:val="Style37"/>
    <w:qFormat/>
    <w:pPr/>
    <w:rPr>
      <w:b/>
      <w:bCs/>
    </w:rPr>
  </w:style>
  <w:style w:type="paragraph" w:styleId="ConsPlusNormal">
    <w:name w:val="ConsPlusNormal"/>
    <w:qFormat/>
    <w:pPr>
      <w:widowControl w:val="false"/>
      <w:autoSpaceDE w:val="false"/>
      <w:bidi w:val="0"/>
      <w:ind w:firstLine="720"/>
      <w:jc w:val="center"/>
    </w:pPr>
    <w:rPr>
      <w:rFonts w:ascii="Arial" w:hAnsi="Arial" w:eastAsia="Times New Roman" w:cs="Arial"/>
      <w:color w:val="auto"/>
      <w:sz w:val="20"/>
      <w:szCs w:val="20"/>
      <w:lang w:val="ru-RU" w:bidi="ar-SA" w:eastAsia="zh-CN"/>
    </w:rPr>
  </w:style>
  <w:style w:type="paragraph" w:styleId="Style39">
    <w:name w:val="Знак Знак Знак Знак Знак Знак Знак Знак Знак Знак Знак Знак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Style40">
    <w:name w:val="Абзац списка"/>
    <w:basedOn w:val="Normal"/>
    <w:qFormat/>
    <w:pPr>
      <w:spacing w:lineRule="auto" w:line="240" w:before="0" w:after="0"/>
      <w:ind w:left="720" w:hanging="0"/>
      <w:contextualSpacing/>
      <w:jc w:val="center"/>
    </w:pPr>
    <w:rPr>
      <w:rFonts w:ascii="Times New Roman" w:hAnsi="Times New Roman" w:cs="Times New Roman"/>
      <w:sz w:val="24"/>
    </w:rPr>
  </w:style>
  <w:style w:type="paragraph" w:styleId="26">
    <w:name w:val="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27">
    <w:name w:val="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28">
    <w:name w:val="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16">
    <w:name w:val="Знак Знак Знак Знак Знак Знак Знак Знак Знак Знак Знак Знак Знак Знак Знак Знак Знак Знак Знак Знак Знак1 Знак"/>
    <w:basedOn w:val="Normal"/>
    <w:qFormat/>
    <w:pPr>
      <w:spacing w:lineRule="auto" w:line="240" w:before="280" w:after="280"/>
      <w:jc w:val="center"/>
    </w:pPr>
    <w:rPr>
      <w:rFonts w:ascii="Tahoma" w:hAnsi="Tahoma" w:eastAsia="Times New Roman" w:cs="Tahoma"/>
      <w:sz w:val="20"/>
      <w:szCs w:val="20"/>
      <w:lang w:val="en-US"/>
    </w:rPr>
  </w:style>
  <w:style w:type="paragraph" w:styleId="29">
    <w:name w:val="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17">
    <w:name w:val="Знак Знак Знак Знак Знак Знак Знак Знак Знак Знак Знак Знак Знак Знак Знак Знак Знак Знак Знак Знак Знак1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Style41">
    <w:name w:val=" Знак"/>
    <w:basedOn w:val="Normal"/>
    <w:qFormat/>
    <w:pPr>
      <w:spacing w:lineRule="auto" w:line="240" w:before="280" w:after="280"/>
      <w:jc w:val="center"/>
    </w:pPr>
    <w:rPr>
      <w:rFonts w:ascii="Tahoma" w:hAnsi="Tahoma" w:eastAsia="Times New Roman" w:cs="Tahoma"/>
      <w:sz w:val="20"/>
      <w:szCs w:val="20"/>
      <w:lang w:val="en-US"/>
    </w:rPr>
  </w:style>
  <w:style w:type="paragraph" w:styleId="18">
    <w:name w:val="Знак Знак Знак Знак Знак Знак Знак Знак Знак Знак Знак Знак Знак Знак Знак Знак Знак Знак Знак Знак Знак1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Style42">
    <w:name w:val="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Style43">
    <w:name w:val="Знак Знак Знак Знак Знак Знак Знак Знак Знак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210">
    <w:name w:val="Знак Знак Знак Знак Знак Знак2 Знак Знак Знак Знак Знак Знак Знак Знак Знак Знак Знак Знак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Style44">
    <w:name w:val="Знак Знак Знак Знак Знак Знак Знак"/>
    <w:basedOn w:val="Normal"/>
    <w:qFormat/>
    <w:pPr>
      <w:spacing w:lineRule="auto" w:line="240" w:before="280" w:after="280"/>
      <w:jc w:val="center"/>
    </w:pPr>
    <w:rPr>
      <w:rFonts w:ascii="Tahoma" w:hAnsi="Tahoma" w:eastAsia="Times New Roman" w:cs="Tahoma"/>
      <w:sz w:val="20"/>
      <w:szCs w:val="20"/>
      <w:lang w:val="en-US"/>
    </w:rPr>
  </w:style>
  <w:style w:type="paragraph" w:styleId="19">
    <w:name w:val=" Знак1"/>
    <w:basedOn w:val="Normal"/>
    <w:qFormat/>
    <w:pPr>
      <w:spacing w:lineRule="auto" w:line="240" w:before="280" w:after="280"/>
      <w:jc w:val="center"/>
    </w:pPr>
    <w:rPr>
      <w:rFonts w:ascii="Tahoma" w:hAnsi="Tahoma" w:eastAsia="Times New Roman" w:cs="Tahoma"/>
      <w:sz w:val="20"/>
      <w:szCs w:val="20"/>
      <w:lang w:val="en-US"/>
    </w:rPr>
  </w:style>
  <w:style w:type="paragraph" w:styleId="ConsPlusTitle">
    <w:name w:val="ConsPlusTitle"/>
    <w:qFormat/>
    <w:pPr>
      <w:widowControl w:val="false"/>
      <w:autoSpaceDE w:val="false"/>
      <w:bidi w:val="0"/>
      <w:jc w:val="center"/>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jc w:val="center"/>
    </w:pPr>
    <w:rPr>
      <w:rFonts w:ascii="Arial" w:hAnsi="Arial" w:eastAsia="Times New Roman" w:cs="Arial"/>
      <w:color w:val="auto"/>
      <w:sz w:val="20"/>
      <w:szCs w:val="20"/>
      <w:lang w:val="ru-RU" w:bidi="ar-SA" w:eastAsia="zh-CN"/>
    </w:rPr>
  </w:style>
  <w:style w:type="paragraph" w:styleId="110">
    <w:name w:val="Название1"/>
    <w:basedOn w:val="Normal"/>
    <w:qFormat/>
    <w:pPr>
      <w:spacing w:lineRule="auto" w:line="240" w:before="0" w:after="0"/>
      <w:jc w:val="center"/>
    </w:pPr>
    <w:rPr>
      <w:rFonts w:eastAsia="Times New Roman" w:cs="Calibri"/>
      <w:b/>
      <w:bCs/>
      <w:sz w:val="28"/>
      <w:szCs w:val="28"/>
    </w:rPr>
  </w:style>
  <w:style w:type="paragraph" w:styleId="Footnote">
    <w:name w:val="Footnote Text"/>
    <w:basedOn w:val="Normal"/>
    <w:pPr>
      <w:spacing w:lineRule="auto" w:line="240" w:before="0" w:after="0"/>
      <w:jc w:val="center"/>
    </w:pPr>
    <w:rPr>
      <w:rFonts w:ascii="Times New Roman" w:hAnsi="Times New Roman" w:eastAsia="Times New Roman" w:cs="Times New Roman"/>
      <w:sz w:val="20"/>
      <w:szCs w:val="20"/>
    </w:rPr>
  </w:style>
  <w:style w:type="paragraph" w:styleId="127">
    <w:name w:val="Стиль Основной текст с отступом + Первая строка:  1.27 см"/>
    <w:basedOn w:val="Normal"/>
    <w:qFormat/>
    <w:pPr>
      <w:spacing w:lineRule="auto" w:line="240" w:before="60" w:after="60"/>
      <w:ind w:firstLine="720"/>
      <w:jc w:val="both"/>
    </w:pPr>
    <w:rPr>
      <w:rFonts w:ascii="Times New Roman" w:hAnsi="Times New Roman" w:eastAsia="Times New Roman" w:cs="Times New Roman"/>
      <w:sz w:val="24"/>
      <w:szCs w:val="20"/>
    </w:rPr>
  </w:style>
  <w:style w:type="paragraph" w:styleId="Style4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Endnote">
    <w:name w:val="Endnote Text"/>
    <w:basedOn w:val="Normal"/>
    <w:pPr>
      <w:spacing w:lineRule="auto" w:line="240" w:before="0" w:after="0"/>
      <w:jc w:val="center"/>
    </w:pPr>
    <w:rPr>
      <w:rFonts w:ascii="Times New Roman" w:hAnsi="Times New Roman" w:eastAsia="Times New Roman" w:cs="Times New Roman"/>
      <w:sz w:val="20"/>
      <w:szCs w:val="20"/>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66">
    <w:name w:val="xl66"/>
    <w:basedOn w:val="Normal"/>
    <w:qFormat/>
    <w:pPr>
      <w:pBdr>
        <w:top w:val="single" w:sz="8" w:space="0" w:color="000000"/>
        <w:left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67">
    <w:name w:val="xl67"/>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68">
    <w:name w:val="xl68"/>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69">
    <w:name w:val="xl69"/>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70">
    <w:name w:val="xl7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71">
    <w:name w:val="xl71"/>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72">
    <w:name w:val="xl72"/>
    <w:basedOn w:val="Normal"/>
    <w:qFormat/>
    <w:pPr>
      <w:pBdr>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73">
    <w:name w:val="xl73"/>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74">
    <w:name w:val="xl74"/>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75">
    <w:name w:val="xl75"/>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76">
    <w:name w:val="xl76"/>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Xl77">
    <w:name w:val="xl77"/>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8">
    <w:name w:val="xl78"/>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9">
    <w:name w:val="xl79"/>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80">
    <w:name w:val="xl80"/>
    <w:basedOn w:val="Normal"/>
    <w:qFormat/>
    <w:pPr>
      <w:pBdr>
        <w:bottom w:val="single" w:sz="8" w:space="0" w:color="000000"/>
        <w:right w:val="single" w:sz="8" w:space="0" w:color="000000"/>
      </w:pBdr>
      <w:spacing w:lineRule="auto" w:line="240" w:before="280" w:after="280"/>
      <w:jc w:val="both"/>
      <w:textAlignment w:val="center"/>
    </w:pPr>
    <w:rPr>
      <w:rFonts w:ascii="Times New Roman" w:hAnsi="Times New Roman" w:eastAsia="Times New Roman" w:cs="Times New Roman"/>
      <w:color w:val="000000"/>
      <w:sz w:val="24"/>
      <w:szCs w:val="24"/>
    </w:rPr>
  </w:style>
  <w:style w:type="paragraph" w:styleId="Xl81">
    <w:name w:val="xl8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2">
    <w:name w:val="xl82"/>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85">
    <w:name w:val="xl85"/>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86">
    <w:name w:val="xl86"/>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87">
    <w:name w:val="xl87"/>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123">
    <w:name w:val="xl12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4">
    <w:name w:val="xl12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134">
    <w:name w:val="xl134"/>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Font5">
    <w:name w:val="font5"/>
    <w:basedOn w:val="Normal"/>
    <w:qFormat/>
    <w:pPr>
      <w:spacing w:lineRule="auto" w:line="240" w:before="280" w:after="280"/>
    </w:pPr>
    <w:rPr>
      <w:rFonts w:ascii="Times New Roman" w:hAnsi="Times New Roman" w:eastAsia="Times New Roman" w:cs="Times New Roman"/>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color w:val="000000"/>
      <w:sz w:val="24"/>
      <w:szCs w:val="24"/>
    </w:rPr>
  </w:style>
  <w:style w:type="paragraph" w:styleId="Xl136">
    <w:name w:val="xl136"/>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color w:val="000000"/>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rPr>
  </w:style>
  <w:style w:type="paragraph" w:styleId="Consnormal1">
    <w:name w:val="consnormal"/>
    <w:basedOn w:val="Normal"/>
    <w:qFormat/>
    <w:pPr>
      <w:spacing w:lineRule="auto" w:line="240" w:before="280" w:after="280"/>
    </w:pPr>
    <w:rPr>
      <w:rFonts w:ascii="Times New Roman" w:hAnsi="Times New Roman" w:cs="Times New Roman"/>
      <w:sz w:val="24"/>
      <w:szCs w:val="24"/>
    </w:rPr>
  </w:style>
  <w:style w:type="paragraph" w:styleId="Style46">
    <w:name w:val="Россия"/>
    <w:basedOn w:val="Normal"/>
    <w:qFormat/>
    <w:pPr>
      <w:spacing w:lineRule="auto" w:line="256" w:before="0" w:after="160"/>
    </w:pPr>
    <w:rPr>
      <w:rFonts w:ascii="Times New Roman" w:hAnsi="Times New Roman" w:cs="Times New Roman"/>
      <w:sz w:val="28"/>
    </w:rPr>
  </w:style>
  <w:style w:type="paragraph" w:styleId="Style47">
    <w:name w:val="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90">
    <w:name w:val="xl90"/>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91">
    <w:name w:val="xl9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140">
    <w:name w:val="xl140"/>
    <w:basedOn w:val="Normal"/>
    <w:qFormat/>
    <w:pPr>
      <w:shd w:fill="FCD5B4" w:val="clear"/>
      <w:spacing w:lineRule="auto" w:line="240" w:before="280" w:after="280"/>
    </w:pPr>
    <w:rPr>
      <w:rFonts w:ascii="Times New Roman" w:hAnsi="Times New Roman" w:eastAsia="Times New Roman" w:cs="Times New Roman"/>
      <w:i/>
      <w:iCs/>
      <w:sz w:val="24"/>
      <w:szCs w:val="24"/>
    </w:rPr>
  </w:style>
  <w:style w:type="paragraph" w:styleId="Xl141">
    <w:name w:val="xl141"/>
    <w:basedOn w:val="Normal"/>
    <w:qFormat/>
    <w:pPr>
      <w:spacing w:lineRule="auto" w:line="240" w:before="280" w:after="280"/>
    </w:pPr>
    <w:rPr>
      <w:rFonts w:ascii="Times New Roman" w:hAnsi="Times New Roman" w:eastAsia="Times New Roman" w:cs="Times New Roman"/>
      <w:sz w:val="18"/>
      <w:szCs w:val="18"/>
    </w:rPr>
  </w:style>
  <w:style w:type="paragraph" w:styleId="Xl142">
    <w:name w:val="xl142"/>
    <w:basedOn w:val="Normal"/>
    <w:qFormat/>
    <w:pPr>
      <w:spacing w:lineRule="auto" w:line="240" w:before="280" w:after="280"/>
      <w:jc w:val="center"/>
      <w:textAlignment w:val="center"/>
    </w:pPr>
    <w:rPr>
      <w:rFonts w:ascii="Times New Roman" w:hAnsi="Times New Roman" w:eastAsia="Times New Roman" w:cs="Times New Roman"/>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Times New Roman" w:hAnsi="Times New Roman" w:eastAsia="Times New Roman" w:cs="Times New Roman"/>
      <w:sz w:val="24"/>
      <w:szCs w:val="24"/>
    </w:rPr>
  </w:style>
  <w:style w:type="paragraph" w:styleId="Xl146">
    <w:name w:val="xl146"/>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7">
    <w:name w:val="xl147"/>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48">
    <w:name w:val="xl148"/>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49">
    <w:name w:val="xl149"/>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50">
    <w:name w:val="xl150"/>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pPr>
    <w:rPr>
      <w:rFonts w:ascii="Times New Roman" w:hAnsi="Times New Roman" w:eastAsia="Times New Roman" w:cs="Times New Roman"/>
      <w:i/>
      <w:iCs/>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54">
    <w:name w:val="xl15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213">
    <w:name w:val="Основной текст 21"/>
    <w:basedOn w:val="Normal"/>
    <w:qFormat/>
    <w:pPr>
      <w:spacing w:lineRule="auto" w:line="240" w:before="0" w:after="0"/>
      <w:ind w:firstLine="720"/>
      <w:jc w:val="both"/>
    </w:pPr>
    <w:rPr>
      <w:rFonts w:ascii="Times New Roman" w:hAnsi="Times New Roman" w:eastAsia="Times New Roman" w:cs="Times New Roman"/>
      <w:sz w:val="24"/>
      <w:szCs w:val="20"/>
    </w:rPr>
  </w:style>
  <w:style w:type="paragraph" w:styleId="111">
    <w:name w:val="Обычный1"/>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112">
    <w:name w:val="Заголовок 11"/>
    <w:basedOn w:val="111"/>
    <w:next w:val="111"/>
    <w:qFormat/>
    <w:pPr>
      <w:keepNext w:val="true"/>
      <w:spacing w:lineRule="exact" w:line="240"/>
    </w:pPr>
    <w:rPr>
      <w:b/>
      <w:sz w:val="24"/>
    </w:rPr>
  </w:style>
  <w:style w:type="paragraph" w:styleId="Style48">
    <w:name w:val="Знак"/>
    <w:basedOn w:val="Normal"/>
    <w:qFormat/>
    <w:pPr>
      <w:spacing w:lineRule="auto" w:line="240" w:before="280" w:after="280"/>
      <w:jc w:val="center"/>
    </w:pPr>
    <w:rPr>
      <w:rFonts w:ascii="Tahoma" w:hAnsi="Tahoma" w:eastAsia="Times New Roman" w:cs="Tahoma"/>
      <w:sz w:val="20"/>
      <w:szCs w:val="20"/>
      <w:lang w:val="en-US"/>
    </w:rPr>
  </w:style>
  <w:style w:type="paragraph" w:styleId="113">
    <w:name w:val="Знак1"/>
    <w:basedOn w:val="Normal"/>
    <w:qFormat/>
    <w:pPr>
      <w:spacing w:lineRule="auto" w:line="240" w:before="280" w:after="280"/>
      <w:jc w:val="center"/>
    </w:pPr>
    <w:rPr>
      <w:rFonts w:ascii="Tahoma" w:hAnsi="Tahoma" w:eastAsia="Times New Roman" w:cs="Tahoma"/>
      <w:sz w:val="20"/>
      <w:szCs w:val="20"/>
      <w:lang w:val="en-US"/>
    </w:rPr>
  </w:style>
  <w:style w:type="paragraph" w:styleId="Xl63">
    <w:name w:val="xl63"/>
    <w:basedOn w:val="Normal"/>
    <w:qFormat/>
    <w:pPr>
      <w:spacing w:lineRule="auto" w:line="240" w:before="280" w:after="280"/>
    </w:pPr>
    <w:rPr>
      <w:rFonts w:ascii="Times New Roman" w:hAnsi="Times New Roman" w:eastAsia="Times New Roman" w:cs="Times New Roman"/>
      <w:sz w:val="24"/>
      <w:szCs w:val="24"/>
    </w:rPr>
  </w:style>
  <w:style w:type="paragraph" w:styleId="114">
    <w:name w:val="Знак1 Знак Знак Знак Знак Знак Знак"/>
    <w:basedOn w:val="Normal"/>
    <w:qFormat/>
    <w:pPr>
      <w:widowControl w:val="false"/>
      <w:numPr>
        <w:ilvl w:val="0"/>
        <w:numId w:val="2"/>
      </w:numPr>
      <w:spacing w:lineRule="exact" w:line="240" w:before="0" w:after="160"/>
      <w:jc w:val="center"/>
    </w:pPr>
    <w:rPr>
      <w:rFonts w:ascii="Times New Roman" w:hAnsi="Times New Roman" w:eastAsia="Times New Roman" w:cs="Times New Roman"/>
      <w:b/>
      <w:bCs/>
      <w:i/>
      <w:iCs/>
      <w:sz w:val="28"/>
      <w:szCs w:val="28"/>
      <w:lang w:val="en-GB"/>
    </w:rPr>
  </w:style>
  <w:style w:type="paragraph" w:styleId="221">
    <w:name w:val="Основной текст 22"/>
    <w:basedOn w:val="Normal"/>
    <w:qFormat/>
    <w:pPr>
      <w:spacing w:lineRule="auto" w:line="240" w:before="0" w:after="0"/>
      <w:ind w:firstLine="720"/>
      <w:jc w:val="both"/>
    </w:pPr>
    <w:rPr>
      <w:rFonts w:ascii="Times New Roman" w:hAnsi="Times New Roman" w:eastAsia="Times New Roman" w:cs="Times New Roman"/>
      <w:sz w:val="24"/>
      <w:szCs w:val="20"/>
    </w:rPr>
  </w:style>
  <w:style w:type="paragraph" w:styleId="214">
    <w:name w:val="Обычный2"/>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215">
    <w:name w:val="Название2"/>
    <w:basedOn w:val="214"/>
    <w:qFormat/>
    <w:pPr/>
    <w:rPr>
      <w:b/>
      <w:sz w:val="28"/>
    </w:rPr>
  </w:style>
  <w:style w:type="paragraph" w:styleId="121">
    <w:name w:val="Заголовок 12"/>
    <w:basedOn w:val="214"/>
    <w:next w:val="214"/>
    <w:qFormat/>
    <w:pPr>
      <w:keepNext w:val="true"/>
      <w:spacing w:lineRule="exact" w:line="240"/>
    </w:pPr>
    <w:rPr>
      <w:b/>
      <w:sz w:val="24"/>
    </w:rPr>
  </w:style>
  <w:style w:type="paragraph" w:styleId="Font6">
    <w:name w:val="font6"/>
    <w:basedOn w:val="Normal"/>
    <w:qFormat/>
    <w:pPr>
      <w:spacing w:lineRule="auto" w:line="240" w:before="280" w:after="280"/>
    </w:pPr>
    <w:rPr>
      <w:rFonts w:ascii="Times New Roman" w:hAnsi="Times New Roman" w:eastAsia="Times New Roman" w:cs="Times New Roman"/>
      <w:sz w:val="20"/>
      <w:szCs w:val="20"/>
    </w:rPr>
  </w:style>
  <w:style w:type="paragraph" w:styleId="Font7">
    <w:name w:val="font7"/>
    <w:basedOn w:val="Normal"/>
    <w:qFormat/>
    <w:pPr>
      <w:spacing w:lineRule="auto" w:line="240" w:before="280" w:after="280"/>
    </w:pPr>
    <w:rPr>
      <w:rFonts w:ascii="Times New Roman" w:hAnsi="Times New Roman" w:eastAsia="Times New Roman" w:cs="Times New Roman"/>
      <w:b/>
      <w:bCs/>
      <w:color w:val="FF0000"/>
      <w:sz w:val="20"/>
      <w:szCs w:val="20"/>
    </w:rPr>
  </w:style>
  <w:style w:type="paragraph" w:styleId="Font8">
    <w:name w:val="font8"/>
    <w:basedOn w:val="Normal"/>
    <w:qFormat/>
    <w:pPr>
      <w:spacing w:lineRule="auto" w:line="240" w:before="280" w:after="280"/>
    </w:pPr>
    <w:rPr>
      <w:rFonts w:ascii="Times New Roman" w:hAnsi="Times New Roman" w:eastAsia="Times New Roman" w:cs="Times New Roman"/>
      <w:color w:val="000000"/>
      <w:sz w:val="20"/>
      <w:szCs w:val="20"/>
    </w:rPr>
  </w:style>
  <w:style w:type="paragraph" w:styleId="231">
    <w:name w:val="Основной текст 23"/>
    <w:basedOn w:val="Normal"/>
    <w:qFormat/>
    <w:pPr>
      <w:spacing w:lineRule="auto" w:line="240" w:before="0" w:after="0"/>
      <w:ind w:firstLine="720"/>
      <w:jc w:val="both"/>
    </w:pPr>
    <w:rPr>
      <w:rFonts w:ascii="Times New Roman" w:hAnsi="Times New Roman" w:eastAsia="Times New Roman" w:cs="Times New Roman"/>
      <w:sz w:val="24"/>
      <w:szCs w:val="20"/>
    </w:rPr>
  </w:style>
  <w:style w:type="paragraph" w:styleId="36">
    <w:name w:val="Обычный3"/>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37">
    <w:name w:val="Название3"/>
    <w:basedOn w:val="36"/>
    <w:qFormat/>
    <w:pPr/>
    <w:rPr>
      <w:b/>
      <w:sz w:val="28"/>
    </w:rPr>
  </w:style>
  <w:style w:type="paragraph" w:styleId="131">
    <w:name w:val="Заголовок 13"/>
    <w:basedOn w:val="36"/>
    <w:next w:val="36"/>
    <w:qFormat/>
    <w:pPr>
      <w:keepNext w:val="true"/>
      <w:spacing w:lineRule="exact" w:line="240"/>
    </w:pPr>
    <w:rPr>
      <w:b/>
      <w:sz w:val="24"/>
    </w:rPr>
  </w:style>
  <w:style w:type="paragraph" w:styleId="Style49">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Western">
    <w:name w:val="western"/>
    <w:basedOn w:val="Normal"/>
    <w:qFormat/>
    <w:pPr>
      <w:spacing w:lineRule="auto" w:line="240" w:before="280" w:after="115"/>
    </w:pPr>
    <w:rPr>
      <w:rFonts w:ascii="Times New Roman" w:hAnsi="Times New Roman" w:eastAsia="Times New Roman" w:cs="Times New Roman"/>
      <w:color w:val="000000"/>
      <w:sz w:val="24"/>
      <w:szCs w:val="24"/>
    </w:rPr>
  </w:style>
  <w:style w:type="paragraph" w:styleId="Style50">
    <w:name w:val="Рецензия"/>
    <w:qFormat/>
    <w:pPr>
      <w:widowControl/>
      <w:bidi w:val="0"/>
    </w:pPr>
    <w:rPr>
      <w:rFonts w:ascii="Calibri" w:hAnsi="Calibri" w:eastAsia="Calibri" w:cs="Times New Roman"/>
      <w:color w:val="auto"/>
      <w:sz w:val="22"/>
      <w:szCs w:val="22"/>
      <w:lang w:val="ru-RU" w:bidi="ar-SA" w:eastAsia="zh-CN"/>
    </w:rPr>
  </w:style>
  <w:style w:type="paragraph" w:styleId="312">
    <w:name w:val="Заголовок 31"/>
    <w:basedOn w:val="Normal"/>
    <w:next w:val="Normal"/>
    <w:qFormat/>
    <w:pPr>
      <w:keepNext w:val="true"/>
      <w:keepLines/>
      <w:spacing w:lineRule="auto" w:line="360" w:before="200" w:after="0"/>
      <w:ind w:firstLine="709"/>
      <w:jc w:val="both"/>
      <w:outlineLvl w:val="2"/>
    </w:pPr>
    <w:rPr>
      <w:rFonts w:ascii="Cambria" w:hAnsi="Cambria" w:eastAsia="Times New Roman" w:cs="Cambria"/>
      <w:b/>
      <w:bCs/>
      <w:color w:val="72A376"/>
      <w:sz w:val="28"/>
      <w:szCs w:val="28"/>
    </w:rPr>
  </w:style>
  <w:style w:type="paragraph" w:styleId="Style51">
    <w:name w:val="!Текст"/>
    <w:basedOn w:val="Normal"/>
    <w:qFormat/>
    <w:pPr>
      <w:spacing w:lineRule="auto" w:line="360" w:before="0" w:after="0"/>
      <w:jc w:val="both"/>
    </w:pPr>
    <w:rPr>
      <w:rFonts w:ascii="Times New Roman CYR" w:hAnsi="Times New Roman CYR" w:cs="Times New Roman CYR"/>
      <w:sz w:val="28"/>
      <w:szCs w:val="28"/>
    </w:rPr>
  </w:style>
  <w:style w:type="paragraph" w:styleId="Subtitle">
    <w:name w:val="Subtitle"/>
    <w:basedOn w:val="Normal"/>
    <w:next w:val="TextBody"/>
    <w:qFormat/>
    <w:pPr>
      <w:spacing w:lineRule="auto" w:line="240" w:before="0" w:after="0"/>
      <w:jc w:val="both"/>
    </w:pPr>
    <w:rPr>
      <w:rFonts w:ascii="Times New Roman CYR" w:hAnsi="Times New Roman CYR" w:eastAsia="Times New Roman" w:cs="Times New Roman CYR"/>
      <w:b/>
      <w:bCs/>
      <w:sz w:val="24"/>
      <w:szCs w:val="24"/>
    </w:rPr>
  </w:style>
  <w:style w:type="paragraph" w:styleId="115">
    <w:name w:val="Без интервала1"/>
    <w:next w:val="Style45"/>
    <w:qFormat/>
    <w:pPr>
      <w:widowControl/>
      <w:bidi w:val="0"/>
    </w:pPr>
    <w:rPr>
      <w:rFonts w:ascii="Calibri" w:hAnsi="Calibri" w:eastAsia="Times New Roman" w:cs="Times New Roman"/>
      <w:color w:val="auto"/>
      <w:sz w:val="22"/>
      <w:szCs w:val="22"/>
      <w:lang w:val="ru-RU" w:bidi="ar-SA" w:eastAsia="zh-CN"/>
    </w:rPr>
  </w:style>
  <w:style w:type="paragraph" w:styleId="Contents1">
    <w:name w:val="TOC 1"/>
    <w:basedOn w:val="Normal"/>
    <w:next w:val="Normal"/>
    <w:pPr>
      <w:tabs>
        <w:tab w:val="clear" w:pos="708"/>
        <w:tab w:val="left" w:pos="0" w:leader="none"/>
        <w:tab w:val="right" w:pos="9345" w:leader="dot"/>
      </w:tabs>
      <w:spacing w:lineRule="auto" w:line="240" w:before="0" w:after="0"/>
      <w:ind w:left="-426" w:firstLine="568"/>
    </w:pPr>
    <w:rPr>
      <w:rFonts w:ascii="Times New Roman" w:hAnsi="Times New Roman" w:eastAsia="Times New Roman" w:cs="Times New Roman"/>
      <w:b/>
      <w:sz w:val="24"/>
      <w:szCs w:val="24"/>
      <w:lang w:val="en-US" w:eastAsia="en-US"/>
    </w:rPr>
  </w:style>
  <w:style w:type="paragraph" w:styleId="Consplusnormal1">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51">
    <w:name w:val="Стиль5"/>
    <w:basedOn w:val="Normal"/>
    <w:qFormat/>
    <w:pPr>
      <w:spacing w:lineRule="auto" w:line="240" w:before="0" w:after="0"/>
      <w:ind w:firstLine="426"/>
      <w:jc w:val="center"/>
    </w:pPr>
    <w:rPr>
      <w:rFonts w:ascii="Times New Roman" w:hAnsi="Times New Roman" w:eastAsia="Times New Roman" w:cs="Times New Roman"/>
      <w:sz w:val="24"/>
      <w:szCs w:val="20"/>
    </w:rPr>
  </w:style>
  <w:style w:type="paragraph" w:styleId="Style5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Times New Roman"/>
      <w:color w:val="00000A"/>
      <w:sz w:val="28"/>
      <w:szCs w:val="22"/>
      <w:lang w:val="ru-RU" w:bidi="ar-SA" w:eastAsia="zh-CN"/>
    </w:rPr>
  </w:style>
  <w:style w:type="paragraph" w:styleId="Rtejustify">
    <w:name w:val="rtejustify"/>
    <w:basedOn w:val="Normal"/>
    <w:qFormat/>
    <w:pPr>
      <w:spacing w:lineRule="auto" w:line="240" w:before="144" w:after="288"/>
      <w:jc w:val="both"/>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53">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Z3">
    <w:name w:val="z-Начало формы"/>
    <w:basedOn w:val="Normal"/>
    <w:next w:val="Normal"/>
    <w:qFormat/>
    <w:pPr>
      <w:pBdr>
        <w:bottom w:val="single" w:sz="6" w:space="1" w:color="000000"/>
      </w:pBdr>
      <w:spacing w:lineRule="auto" w:line="240" w:before="0" w:after="0"/>
      <w:jc w:val="center"/>
    </w:pPr>
    <w:rPr>
      <w:rFonts w:ascii="Arial" w:hAnsi="Arial" w:cs="Arial"/>
      <w:vanish/>
      <w:sz w:val="16"/>
      <w:szCs w:val="16"/>
    </w:rPr>
  </w:style>
  <w:style w:type="paragraph" w:styleId="Z4">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rPr>
  </w:style>
  <w:style w:type="paragraph" w:styleId="116">
    <w:name w:val="Основной текст с отступом1"/>
    <w:basedOn w:val="Normal"/>
    <w:qFormat/>
    <w:pPr>
      <w:spacing w:lineRule="auto" w:line="360" w:before="0" w:after="0"/>
      <w:ind w:firstLine="540"/>
      <w:jc w:val="center"/>
    </w:pPr>
    <w:rPr>
      <w:b/>
      <w:bCs/>
      <w:sz w:val="28"/>
      <w:szCs w:val="28"/>
    </w:rPr>
  </w:style>
  <w:style w:type="paragraph" w:styleId="117">
    <w:name w:val="Абзац списка1"/>
    <w:basedOn w:val="Normal"/>
    <w:qFormat/>
    <w:pPr>
      <w:spacing w:before="0" w:after="200"/>
      <w:ind w:left="720" w:hanging="0"/>
      <w:contextualSpacing/>
    </w:pPr>
    <w:rPr>
      <w:rFonts w:eastAsia="Times New Roma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0"/>
      <w:szCs w:val="20"/>
    </w:rPr>
  </w:style>
  <w:style w:type="paragraph" w:styleId="Tekstob">
    <w:name w:val="tekstob"/>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216">
    <w:name w:val="Абзац списка2"/>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0:47:00Z</dcterms:created>
  <dc:creator>Закариева Гузалия Камилевна</dc:creator>
  <dc:description/>
  <cp:keywords/>
  <dc:language>en-US</dc:language>
  <cp:lastModifiedBy>Гисматуллина Римма Талгатовна</cp:lastModifiedBy>
  <cp:lastPrinted>2016-02-11T09:45:00Z</cp:lastPrinted>
  <dcterms:modified xsi:type="dcterms:W3CDTF">2016-02-18T14:50:00Z</dcterms:modified>
  <cp:revision>99</cp:revision>
  <dc:subject/>
  <dc:title/>
</cp:coreProperties>
</file>